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72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RENAULT LOGAN, SANDER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color w:val="FF66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FF66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6600"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66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855</wp:posOffset>
            </wp:positionH>
            <wp:positionV relativeFrom="paragraph">
              <wp:posOffset>52705</wp:posOffset>
            </wp:positionV>
            <wp:extent cx="5400675" cy="4810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1958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2.9pt" to="3.05pt,17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33610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64.65pt" to="3.05pt,26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337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81.4pt" to="3.2pt,8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9245</wp:posOffset>
                </wp:positionH>
                <wp:positionV relativeFrom="paragraph">
                  <wp:posOffset>294195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1.65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7345</wp:posOffset>
                </wp:positionH>
                <wp:positionV relativeFrom="paragraph">
                  <wp:posOffset>177038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9.4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614045</wp:posOffset>
                </wp:positionV>
                <wp:extent cx="66865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8.3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660</wp:posOffset>
            </wp:positionH>
            <wp:positionV relativeFrom="paragraph">
              <wp:posOffset>149860</wp:posOffset>
            </wp:positionV>
            <wp:extent cx="1514475" cy="13462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03" t="2803" r="78896" b="74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2520</wp:posOffset>
                </wp:positionH>
                <wp:positionV relativeFrom="paragraph">
                  <wp:posOffset>555625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43.75pt" to="516.35pt,4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6690</wp:posOffset>
                </wp:positionH>
                <wp:positionV relativeFrom="paragraph">
                  <wp:posOffset>283210</wp:posOffset>
                </wp:positionV>
                <wp:extent cx="932180" cy="270510"/>
                <wp:effectExtent l="25400" t="2540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8" h="426">
                              <a:moveTo>
                                <a:pt x="0" y="0"/>
                              </a:moveTo>
                              <a:lnTo>
                                <a:pt x="1468" y="4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8,426" path="m0,0l1468,426e" stroked="t" o:allowincell="f" style="position:absolute;margin-left:414.7pt;margin-top:22.3pt;width:73.35pt;height:2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8220</wp:posOffset>
                </wp:positionH>
                <wp:positionV relativeFrom="paragraph">
                  <wp:posOffset>13716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8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10</wp:posOffset>
                </wp:positionH>
                <wp:positionV relativeFrom="paragraph">
                  <wp:posOffset>136525</wp:posOffset>
                </wp:positionV>
                <wp:extent cx="729615" cy="54610"/>
                <wp:effectExtent l="5715" t="508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86">
                              <a:moveTo>
                                <a:pt x="0" y="0"/>
                              </a:moveTo>
                              <a:lnTo>
                                <a:pt x="1149" y="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86" path="m0,0l1149,86e" stroked="t" o:allowincell="f" style="position:absolute;margin-left:1.3pt;margin-top:10.75pt;width:57.4pt;height:4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</w:rPr>
      </w:pPr>
      <w:r>
        <w:rPr>
          <w:b/>
          <w:i/>
          <w:color w:val="FF6600"/>
          <w:sz w:val="40"/>
        </w:rPr>
      </w:r>
    </w:p>
    <w:p>
      <w:pPr>
        <w:pStyle w:val="Normal"/>
        <w:rPr>
          <w:b/>
          <w:b/>
          <w:i/>
          <w:i/>
          <w:color w:val="FF6600"/>
          <w:sz w:val="40"/>
        </w:rPr>
      </w:pPr>
      <w:r>
        <w:rPr>
          <w:b/>
          <w:i/>
          <w:color w:val="FF6600"/>
          <w:sz w:val="40"/>
        </w:rPr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123190</wp:posOffset>
                </wp:positionV>
                <wp:extent cx="733425" cy="120650"/>
                <wp:effectExtent l="5715" t="5080" r="2603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190">
                              <a:moveTo>
                                <a:pt x="0" y="0"/>
                              </a:moveTo>
                              <a:lnTo>
                                <a:pt x="1155" y="1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5,190" path="m0,0l1155,190e" stroked="t" o:allowincell="f" style="position:absolute;margin-left:3.25pt;margin-top:9.7pt;width:57.7pt;height: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b/>
          <w:b/>
          <w:color w:val="FF6600"/>
          <w:sz w:val="40"/>
          <w:lang w:val="en-US" w:eastAsia="en-US"/>
        </w:rPr>
      </w:pPr>
      <w:r>
        <w:rPr>
          <w:b/>
          <w:color w:val="FF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-1905</wp:posOffset>
                </wp:positionV>
                <wp:extent cx="18376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enault Logan, Sand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72/A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0.15pt;mso-position-vertical-relative:text;margin-left:153.9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Renault Logan, Sande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7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96520</wp:posOffset>
                </wp:positionV>
                <wp:extent cx="765175" cy="13970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5" h="220">
                              <a:moveTo>
                                <a:pt x="0" y="0"/>
                              </a:moveTo>
                              <a:lnTo>
                                <a:pt x="1205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5,220" path="m0,0l1205,220e" stroked="t" o:allowincell="f" style="position:absolute;margin-left:3pt;margin-top:7.6pt;width:60.2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tbl>
      <w:tblPr>
        <w:tblW w:w="957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593"/>
        <w:gridCol w:w="2474"/>
        <w:gridCol w:w="98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72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/A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72A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8080"/>
              </w:rPr>
            </w:pPr>
            <w:r>
              <w:rPr>
                <w:rFonts w:cs="Microsoft Sans Serif" w:ascii="Microsoft Sans Serif" w:hAnsi="Microsoft Sans Serif"/>
              </w:rPr>
              <w:t>Manžeta č. 6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-11-00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40 (zatrhávací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</w:t>
        <w:tab/>
        <w:tab/>
        <w:t xml:space="preserve">                                                       Platné od: 1.12.2011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48:00Z</dcterms:created>
  <dc:creator>CONSTRUCT A&amp;D</dc:creator>
  <dc:description/>
  <cp:keywords/>
  <dc:language>en-US</dc:language>
  <cp:lastModifiedBy>Michal Janoušek</cp:lastModifiedBy>
  <cp:lastPrinted>2010-07-27T13:39:00Z</cp:lastPrinted>
  <dcterms:modified xsi:type="dcterms:W3CDTF">2011-12-02T06:21:00Z</dcterms:modified>
  <cp:revision>12</cp:revision>
  <dc:subject/>
  <dc:title>SESTAVA JEDNOTLIVÝCH DÍLŮ</dc:title>
</cp:coreProperties>
</file>