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83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- 7. Dle obr. demontujte označené díly (rámečky, kryty, panely) středové konzoly. Demontujte příslušný spojovací materiál, dle potřeby rozpojte konektory elektroinstalace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8. - 9. Dle obr. v místě následné polohy dodávané vzpěry odřízněte část koberce podlahy vozu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0.</w:t>
        <w:tab/>
        <w:t>Před řadící pákou demontujte označené originál matic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</w:t>
        <w:tab/>
        <w:t>Na místa demontovaných matic našroubujte na oba přední originál šrouby mechanismu řazení dodávané distanční sloupky (l = 34 mm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- 13. K oběma distančním sloupkům připevněte dle obr. dodávanou vzpěru. V případě potřeby výškového seřízení vzpěry, resp. zámkové části, vložte na oba sloupky dodávané velkoplošné podložky Ø 8,4 (s = 1 mm). Spojení vzpěry proveďte pomocí zatrhávacích šroubů M8 x 16 (pod hlavy šroubů vložte dodávané podložky Ø 8,3 mm). Šrouby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120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4.</w:t>
        <w:tab/>
        <w:t>-   15.</w:t>
        <w:tab/>
        <w:t xml:space="preserve">Dodávanou  objímku bovdenu (s protikusem) připevněte dle obr. na táhlo bovdenu řazení. Spojení proveďte zatím pouze dvěma zatrhávacími šrouby </w:t>
        <w:br/>
        <w:t>M6 x 18. Šrouby kvůli omezenému prostoru našroubujte proti sobě do kříže (viz obr.). Šrouby ještě nezatrhávejte.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  <w:tab w:val="left" w:pos="132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00" w:leader="none"/>
          <w:tab w:val="left" w:pos="132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Dle obr. ze strany spolujezdce demontujte označený originál šroub M8.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  <w:tab w:val="left" w:pos="132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200" w:leader="none"/>
          <w:tab w:val="left" w:pos="132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V místě následné polohy zámkové části odřízněte potřebnou část koberce podlahy vozu.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  <w:tab w:val="left" w:pos="132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>Vedení (trubku) zámkové části vsuňte do kroužku vzpěry. Přední úchyt zámkové části připevněte k bočnímu originál otvoru se závitem (místo demontovaného originál šroubu M8). Použijte zatrhávací šroub M8 x 35 (s podložkou Ø 8,3 mm). Mezi úchyt zámkové části a boční stěnu plechové konzoly nasuňte na šroub dodávaný distanční sloupek (l = 13 mm). Šroub ještě nezatrhávejte.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  <w:tab w:val="left" w:pos="132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>Seřiďte polohu vedení zámkové části vsunutou do kroužku vzpěry s okem objímky bovdenu. Při zařazeném zpětném rychlostním stupni a při uzamčení zámkové části prochází vysunutý jistící čep volně okem objímky až do záchytného otvoru ve vzpěře. Nesmí přitom docházet k nežádoucímu kontaktu jistícího čepu se vzpěrou. Nesmí docházet k žádnému omezení prováděné činnosti. Po správném seřízení pečlivě dotáhněte (ale ještě nezatrhávejte) oba zatrhávací šrouby M6 x 12 upevňující vedení zámkové části v kroužku vzpěr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>- 22. Po ověření bezchybné funkce MZ Construct několikerým uzamčením všechny zatrhávací šrouby (vzpěry, zámkové části) zatrhn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Znovu ověřte správnou polohy objímky bovdenu na táhle řazení Po ověření bezchybné funkce MZ Construct zatrhněte oba upevňující šrouby M6 x 18. Po zatržení našroubujte a rovněž zatrhněte zbývající dva šroub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4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5.</w:t>
        <w:tab/>
        <w:t>V místě polohy krytu zámkové vložky odstraňte na vnitřní straně středové konzoly potřebné množství plastových nálitků (žeber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6.</w:t>
        <w:tab/>
        <w:t xml:space="preserve">Středovou konzolu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plastové konzole místo pro střed krytu zámkové vložky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 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8.</w:t>
        <w:tab/>
        <w:t>Dle potřeby odstraňte (odřízněte) část zavazejícího plastového nálitku středové konzoly (viz obr.)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9. - 31. Zkompletujte pečlivě všechny demontované díly, zapojte správně elektrickou instalaci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Zkladntext2"/>
        <w:tabs>
          <w:tab w:val="clear" w:pos="708"/>
          <w:tab w:val="left" w:pos="560" w:leader="none"/>
          <w:tab w:val="left" w:pos="600" w:leader="none"/>
        </w:tabs>
        <w:spacing w:lineRule="atLeast" w:line="0" w:before="0" w:after="0"/>
        <w:jc w:val="both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</w:rPr>
      </w:r>
    </w:p>
    <w:p>
      <w:pPr>
        <w:pStyle w:val="Zkladntext2"/>
        <w:tabs>
          <w:tab w:val="clear" w:pos="708"/>
          <w:tab w:val="left" w:pos="560" w:leader="none"/>
          <w:tab w:val="left" w:pos="600" w:leader="none"/>
        </w:tabs>
        <w:spacing w:lineRule="atLeast" w:line="0" w:before="0" w:after="0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Cs/>
          <w:sz w:val="20"/>
        </w:rPr>
        <w:t>-</w:t>
        <w:tab/>
      </w:r>
      <w:r>
        <w:rPr>
          <w:rFonts w:cs="Microsoft Sans Serif" w:ascii="Microsoft Sans Serif" w:hAnsi="Microsoft Sans Serif"/>
        </w:rPr>
        <w:t>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83 / 1 - CZ / 27.4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19:00Z</dcterms:created>
  <dc:creator>Michal Janoušek</dc:creator>
  <dc:description/>
  <cp:keywords/>
  <dc:language>en-US</dc:language>
  <cp:lastModifiedBy>Michal Janoušek</cp:lastModifiedBy>
  <cp:lastPrinted>2011-04-28T10:36:00Z</cp:lastPrinted>
  <dcterms:modified xsi:type="dcterms:W3CDTF">2011-04-28T08:50:00Z</dcterms:modified>
  <cp:revision>5</cp:revision>
  <dc:subject/>
  <dc:title>TECHNOLOGICKÝ POSTUP MONTÁŽE MECHANICKÉHO ZABEZPEČOVACÍHO ZAŘÍZENÍ CONSTRUCT PRO VOZY</dc:title>
</cp:coreProperties>
</file>