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725160</wp:posOffset>
            </wp:positionH>
            <wp:positionV relativeFrom="paragraph">
              <wp:posOffset>-5010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83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SUZUKI  SWIFT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M5,  „R“ doza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1485</wp:posOffset>
            </wp:positionH>
            <wp:positionV relativeFrom="paragraph">
              <wp:posOffset>24130</wp:posOffset>
            </wp:positionV>
            <wp:extent cx="5384800" cy="4800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369" r="-3" b="2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1165</wp:posOffset>
                </wp:positionH>
                <wp:positionV relativeFrom="paragraph">
                  <wp:posOffset>18605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65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10</wp:posOffset>
                </wp:positionH>
                <wp:positionV relativeFrom="paragraph">
                  <wp:posOffset>161925</wp:posOffset>
                </wp:positionV>
                <wp:extent cx="701040" cy="176530"/>
                <wp:effectExtent l="5080" t="25400" r="260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4" h="278">
                              <a:moveTo>
                                <a:pt x="0" y="278"/>
                              </a:moveTo>
                              <a:lnTo>
                                <a:pt x="11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4,278" path="m0,278l1104,0e" stroked="t" o:allowincell="f" style="position:absolute;margin-left:1.3pt;margin-top:12.75pt;width:55.15pt;height:13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5016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95pt" to="3.05pt,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6390</wp:posOffset>
                </wp:positionH>
                <wp:positionV relativeFrom="paragraph">
                  <wp:posOffset>63246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9.8pt" to="3.05pt,4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1640</wp:posOffset>
                </wp:positionH>
                <wp:positionV relativeFrom="paragraph">
                  <wp:posOffset>190500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64885</wp:posOffset>
                </wp:positionH>
                <wp:positionV relativeFrom="paragraph">
                  <wp:posOffset>16573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05pt;mso-position-vertical-relative:text;margin-left:4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94300</wp:posOffset>
                </wp:positionH>
                <wp:positionV relativeFrom="paragraph">
                  <wp:posOffset>205105</wp:posOffset>
                </wp:positionV>
                <wp:extent cx="994410" cy="107950"/>
                <wp:effectExtent l="26035" t="2603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6" h="170">
                              <a:moveTo>
                                <a:pt x="0" y="0"/>
                              </a:moveTo>
                              <a:lnTo>
                                <a:pt x="1566" y="1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6,170" path="m0,0l1566,170e" stroked="t" o:allowincell="f" style="position:absolute;margin-left:409pt;margin-top:16.15pt;width:78.25pt;height:8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560</wp:posOffset>
                </wp:positionH>
                <wp:positionV relativeFrom="paragraph">
                  <wp:posOffset>233680</wp:posOffset>
                </wp:positionV>
                <wp:extent cx="729615" cy="114935"/>
                <wp:effectExtent l="5715" t="26670" r="260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181">
                              <a:moveTo>
                                <a:pt x="0" y="181"/>
                              </a:moveTo>
                              <a:lnTo>
                                <a:pt x="11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9,181" path="m0,181l1149,0e" stroked="t" o:allowincell="f" style="position:absolute;margin-left:2.8pt;margin-top:18.4pt;width:57.4pt;height: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68135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3.65pt" to="3.05pt,5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61531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8.45pt" to="516.05pt,4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2222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75pt" to="516.05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441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21640</wp:posOffset>
                </wp:positionH>
                <wp:positionV relativeFrom="paragraph">
                  <wp:posOffset>243205</wp:posOffset>
                </wp:positionV>
                <wp:extent cx="668655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15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</wp:posOffset>
                </wp:positionH>
                <wp:positionV relativeFrom="paragraph">
                  <wp:posOffset>238760</wp:posOffset>
                </wp:positionV>
                <wp:extent cx="691515" cy="149860"/>
                <wp:effectExtent l="5715" t="25400" r="2540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9" h="236">
                              <a:moveTo>
                                <a:pt x="0" y="236"/>
                              </a:moveTo>
                              <a:lnTo>
                                <a:pt x="10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9,236" path="m0,236l1089,0e" stroked="t" o:allowincell="f" style="position:absolute;margin-left:2.8pt;margin-top:18.8pt;width:54.4pt;height:1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7675</wp:posOffset>
                </wp:positionH>
                <wp:positionV relativeFrom="paragraph">
                  <wp:posOffset>37465</wp:posOffset>
                </wp:positionV>
                <wp:extent cx="670560" cy="170180"/>
                <wp:effectExtent l="25400" t="5080" r="571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6" h="268">
                              <a:moveTo>
                                <a:pt x="0" y="268"/>
                              </a:moveTo>
                              <a:lnTo>
                                <a:pt x="10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6,268" path="m0,268l1056,0e" stroked="t" o:allowincell="f" style="position:absolute;margin-left:435.25pt;margin-top:2.95pt;width:52.75pt;height:1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99380</wp:posOffset>
            </wp:positionH>
            <wp:positionV relativeFrom="paragraph">
              <wp:posOffset>252095</wp:posOffset>
            </wp:positionV>
            <wp:extent cx="330200" cy="45974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1" t="1654" r="1128" b="3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118046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2.95pt" to="516.05pt,9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69265</wp:posOffset>
                </wp:positionH>
                <wp:positionV relativeFrom="paragraph">
                  <wp:posOffset>762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6pt;mso-position-vertical-relative:text;margin-left:-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87745</wp:posOffset>
                </wp:positionH>
                <wp:positionV relativeFrom="paragraph">
                  <wp:posOffset>-8255</wp:posOffset>
                </wp:positionV>
                <wp:extent cx="668655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65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151447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9.25pt" to="516.05pt,11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16129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7pt" to="3.05pt,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940</wp:posOffset>
                </wp:positionH>
                <wp:positionV relativeFrom="paragraph">
                  <wp:posOffset>22225</wp:posOffset>
                </wp:positionV>
                <wp:extent cx="718185" cy="137160"/>
                <wp:effectExtent l="5715" t="25400" r="2540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216">
                              <a:moveTo>
                                <a:pt x="0" y="216"/>
                              </a:moveTo>
                              <a:lnTo>
                                <a:pt x="11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,216" path="m0,216l1131,0e" stroked="t" o:allowincell="f" style="position:absolute;margin-left:2.2pt;margin-top:1.75pt;width:56.5pt;height:1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02045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11.25pt" to="517.1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27675</wp:posOffset>
                </wp:positionH>
                <wp:positionV relativeFrom="paragraph">
                  <wp:posOffset>145415</wp:posOffset>
                </wp:positionV>
                <wp:extent cx="680085" cy="19685"/>
                <wp:effectExtent l="26670" t="6350" r="5080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31">
                              <a:moveTo>
                                <a:pt x="0" y="31"/>
                              </a:moveTo>
                              <a:lnTo>
                                <a:pt x="10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31" path="m0,31l1071,0e" stroked="t" o:allowincell="f" style="position:absolute;margin-left:435.25pt;margin-top:11.45pt;width:53.5pt;height: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1075690</wp:posOffset>
                </wp:positionV>
                <wp:extent cx="668655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4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165735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69265</wp:posOffset>
                </wp:positionH>
                <wp:positionV relativeFrom="paragraph">
                  <wp:posOffset>85725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75pt;mso-position-vertical-relative:text;margin-left:-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</wp:posOffset>
                </wp:positionH>
                <wp:positionV relativeFrom="paragraph">
                  <wp:posOffset>241935</wp:posOffset>
                </wp:positionV>
                <wp:extent cx="746125" cy="261620"/>
                <wp:effectExtent l="5715" t="5080" r="25400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28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5" h="412">
                              <a:moveTo>
                                <a:pt x="0" y="0"/>
                              </a:moveTo>
                              <a:lnTo>
                                <a:pt x="1175" y="4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5,412" path="m0,0l1175,412e" stroked="t" o:allowincell="f" style="position:absolute;margin-left:2.25pt;margin-top:19.05pt;width:58.7pt;height:20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3565</wp:posOffset>
                </wp:positionH>
                <wp:positionV relativeFrom="paragraph">
                  <wp:posOffset>182245</wp:posOffset>
                </wp:positionV>
                <wp:extent cx="1266190" cy="46863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uzuki Swi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4.35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Suzuki Swif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9575</wp:posOffset>
                </wp:positionH>
                <wp:positionV relativeFrom="paragraph">
                  <wp:posOffset>31115</wp:posOffset>
                </wp:positionV>
                <wp:extent cx="704850" cy="288925"/>
                <wp:effectExtent l="25400" t="5715" r="571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455">
                              <a:moveTo>
                                <a:pt x="0" y="455"/>
                              </a:moveTo>
                              <a:lnTo>
                                <a:pt x="11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455" path="m0,455l1110,0e" stroked="t" o:allowincell="f" style="position:absolute;margin-left:432.25pt;margin-top:2.45pt;width:55.45pt;height:22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9265</wp:posOffset>
                </wp:positionH>
                <wp:positionV relativeFrom="paragraph">
                  <wp:posOffset>154940</wp:posOffset>
                </wp:positionV>
                <wp:extent cx="668655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2pt;mso-position-vertical-relative:text;margin-left:-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85pt" to="3.05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</wp:posOffset>
                </wp:positionH>
                <wp:positionV relativeFrom="paragraph">
                  <wp:posOffset>21590</wp:posOffset>
                </wp:positionV>
                <wp:extent cx="774700" cy="160655"/>
                <wp:effectExtent l="5080" t="5715" r="26035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0" h="253">
                              <a:moveTo>
                                <a:pt x="0" y="0"/>
                              </a:moveTo>
                              <a:lnTo>
                                <a:pt x="1220" y="2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0,253" path="m0,0l1220,253e" stroked="t" o:allowincell="f" style="position:absolute;margin-left:2.25pt;margin-top:1.7pt;width:60.95pt;height:1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9575</wp:posOffset>
                </wp:positionH>
                <wp:positionV relativeFrom="paragraph">
                  <wp:posOffset>76200</wp:posOffset>
                </wp:positionV>
                <wp:extent cx="704850" cy="182245"/>
                <wp:effectExtent l="25400" t="5715" r="5715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287">
                              <a:moveTo>
                                <a:pt x="0" y="287"/>
                              </a:moveTo>
                              <a:lnTo>
                                <a:pt x="11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287" path="m0,287l1110,0e" stroked="t" o:allowincell="f" style="position:absolute;margin-left:432.25pt;margin-top:6pt;width:55.45pt;height:14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0215</wp:posOffset>
                </wp:positionH>
                <wp:positionV relativeFrom="paragraph">
                  <wp:posOffset>219710</wp:posOffset>
                </wp:positionV>
                <wp:extent cx="668655" cy="54864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pt;mso-position-vertical-relative:text;margin-left:-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8710</wp:posOffset>
                </wp:positionH>
                <wp:positionV relativeFrom="paragraph">
                  <wp:posOffset>48831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8.45pt" to="516.05pt,3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4410</wp:posOffset>
                </wp:positionH>
                <wp:positionV relativeFrom="paragraph">
                  <wp:posOffset>45720</wp:posOffset>
                </wp:positionV>
                <wp:extent cx="668655" cy="5486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145415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1.45pt" to="-13.5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0050</wp:posOffset>
                </wp:positionH>
                <wp:positionV relativeFrom="paragraph">
                  <wp:posOffset>201295</wp:posOffset>
                </wp:positionV>
                <wp:extent cx="711200" cy="14605"/>
                <wp:effectExtent l="26035" t="11430" r="5715" b="260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23">
                              <a:moveTo>
                                <a:pt x="0" y="23"/>
                              </a:moveTo>
                              <a:lnTo>
                                <a:pt x="1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23" path="m0,23l1120,0e" stroked="t" o:allowincell="f" style="position:absolute;margin-left:431.5pt;margin-top:15.85pt;width:55.95pt;height: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6390</wp:posOffset>
                </wp:positionH>
                <wp:positionV relativeFrom="paragraph">
                  <wp:posOffset>9207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25pt" to="3.05pt,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739140" cy="76835"/>
                <wp:effectExtent l="5080" t="5715" r="26670" b="260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4" h="121">
                              <a:moveTo>
                                <a:pt x="0" y="0"/>
                              </a:moveTo>
                              <a:lnTo>
                                <a:pt x="1164" y="1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4,121" path="m0,0l1164,121e" stroked="t" o:allowincell="f" style="position:absolute;margin-left:2.8pt;margin-top:7.2pt;width:58.15pt;height: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14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483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zpěra CF 148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83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CF 148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83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CF 10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041–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54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HR14–3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545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PCF 78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x5–1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783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3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1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1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8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2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S–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1 mm)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 Platné od: 27.4.2011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7-07-24T15:11:00Z</cp:lastPrinted>
  <dcterms:modified xsi:type="dcterms:W3CDTF">2011-04-28T07:43:00Z</dcterms:modified>
  <cp:revision>117</cp:revision>
  <dc:subject/>
  <dc:title>SESTAVA JEDNOTLIVÝCH DÍLŮ</dc:title>
</cp:coreProperties>
</file>