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18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SSANGYONG ACTYON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78435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0.5pt" to="3.05pt,14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6865</wp:posOffset>
                </wp:positionH>
                <wp:positionV relativeFrom="paragraph">
                  <wp:posOffset>118554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93.35pt" to="3.8pt,9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b/>
          <w:i/>
          <w:sz w:val="28"/>
          <w:szCs w:val="28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109855</wp:posOffset>
            </wp:positionV>
            <wp:extent cx="5381625" cy="36385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127635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0.5pt" to="516.05pt,10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2360</wp:posOffset>
                </wp:positionH>
                <wp:positionV relativeFrom="paragraph">
                  <wp:posOffset>245491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93.3pt" to="515.55pt,19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16890</wp:posOffset>
                </wp:positionH>
                <wp:positionV relativeFrom="paragraph">
                  <wp:posOffset>267970</wp:posOffset>
                </wp:positionV>
                <wp:extent cx="795655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21.1pt;mso-position-vertical-relative:text;margin-left:-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</wp:posOffset>
                </wp:positionH>
                <wp:positionV relativeFrom="paragraph">
                  <wp:posOffset>207010</wp:posOffset>
                </wp:positionV>
                <wp:extent cx="606425" cy="177800"/>
                <wp:effectExtent l="5715" t="25400" r="254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5" h="280">
                              <a:moveTo>
                                <a:pt x="0" y="280"/>
                              </a:moveTo>
                              <a:lnTo>
                                <a:pt x="9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5,280" path="m0,280l955,0e" stroked="t" o:allowincell="f" style="position:absolute;margin-left:2.5pt;margin-top:16.3pt;width:47.7pt;height:1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5680</wp:posOffset>
                </wp:positionH>
                <wp:positionV relativeFrom="paragraph">
                  <wp:posOffset>26987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25pt;mso-position-vertical-relative:text;margin-left:4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35610</wp:posOffset>
                </wp:positionH>
                <wp:positionV relativeFrom="paragraph">
                  <wp:posOffset>276225</wp:posOffset>
                </wp:positionV>
                <wp:extent cx="668655" cy="548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75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1875</wp:posOffset>
                </wp:positionH>
                <wp:positionV relativeFrom="paragraph">
                  <wp:posOffset>87630</wp:posOffset>
                </wp:positionV>
                <wp:extent cx="1349375" cy="80010"/>
                <wp:effectExtent l="26670" t="5080" r="508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5" h="126">
                              <a:moveTo>
                                <a:pt x="0" y="126"/>
                              </a:moveTo>
                              <a:lnTo>
                                <a:pt x="21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5,126" path="m0,126l2125,0e" stroked="t" o:allowincell="f" style="position:absolute;margin-left:381.25pt;margin-top:6.9pt;width:106.2pt;height: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</wp:posOffset>
                </wp:positionH>
                <wp:positionV relativeFrom="paragraph">
                  <wp:posOffset>40640</wp:posOffset>
                </wp:positionV>
                <wp:extent cx="520700" cy="60325"/>
                <wp:effectExtent l="5080" t="26670" r="266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0" h="95">
                              <a:moveTo>
                                <a:pt x="0" y="95"/>
                              </a:moveTo>
                              <a:lnTo>
                                <a:pt x="8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0,95" path="m0,95l820,0e" stroked="t" o:allowincell="f" style="position:absolute;margin-left:2.25pt;margin-top:3.2pt;width:40.95pt;height:4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9565</wp:posOffset>
                </wp:positionH>
                <wp:positionV relativeFrom="paragraph">
                  <wp:posOffset>-3175</wp:posOffset>
                </wp:positionV>
                <wp:extent cx="54292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43.2pt;mso-wrap-distance-left:9.05pt;mso-wrap-distance-right:9.05pt;mso-wrap-distance-top:0pt;mso-wrap-distance-bottom:0pt;margin-top:-0.25pt;mso-position-vertical-relative:text;margin-left:-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11493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05pt" to="3.05pt,9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114300</wp:posOffset>
                </wp:positionV>
                <wp:extent cx="555625" cy="30480"/>
                <wp:effectExtent l="5715" t="5080" r="26035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5" h="48">
                              <a:moveTo>
                                <a:pt x="0" y="0"/>
                              </a:moveTo>
                              <a:lnTo>
                                <a:pt x="875" y="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5,48" path="m0,0l875,48e" stroked="t" o:allowincell="f" style="position:absolute;margin-left:2pt;margin-top:9pt;width:43.7pt;height:2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9490</wp:posOffset>
                </wp:positionH>
                <wp:positionV relativeFrom="paragraph">
                  <wp:posOffset>259715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45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2075</wp:posOffset>
                </wp:positionH>
                <wp:positionV relativeFrom="paragraph">
                  <wp:posOffset>273050</wp:posOffset>
                </wp:positionV>
                <wp:extent cx="1012825" cy="101600"/>
                <wp:effectExtent l="26670" t="26035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6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5" h="160">
                              <a:moveTo>
                                <a:pt x="0" y="0"/>
                              </a:moveTo>
                              <a:lnTo>
                                <a:pt x="1595" y="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5,160" path="m0,0l1595,160e" stroked="t" o:allowincell="f" style="position:absolute;margin-left:407.25pt;margin-top:21.5pt;width:79.7pt;height: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0765</wp:posOffset>
                </wp:positionH>
                <wp:positionV relativeFrom="paragraph">
                  <wp:posOffset>45085</wp:posOffset>
                </wp:positionV>
                <wp:extent cx="1551940" cy="4686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sangYong Acty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36.9pt;mso-wrap-distance-left:9.05pt;mso-wrap-distance-right:9.05pt;mso-wrap-distance-top:0pt;mso-wrap-distance-bottom:0pt;margin-top:3.55pt;mso-position-vertical-relative:text;margin-left:8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sangYong Acty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20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998"/>
        <w:gridCol w:w="2760"/>
        <w:gridCol w:w="960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518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v uzamčeném stavu vysunut l = 12 mm ± 1 mm)</w:t>
            </w:r>
            <w:r>
              <w:rPr>
                <w:rFonts w:cs="Microsoft Sans Serif" w:ascii="Microsoft Sans Serif" w:hAnsi="Microsoft Sans Serif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PCF 1518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PCF 1518 (6HR17-100 / M8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PCF1518-VOD-17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303-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8 x 20 (zatrhávací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20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8"/>
          <w:szCs w:val="8"/>
        </w:rPr>
      </w:pPr>
      <w:r>
        <w:rPr>
          <w:b/>
          <w:color w:val="0000FF"/>
          <w:sz w:val="8"/>
          <w:szCs w:val="8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</w:t>
        <w:tab/>
        <w:t xml:space="preserve"> </w:t>
        <w:tab/>
        <w:t xml:space="preserve">     Platné od: 2.5.2011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1-05-02T10:45:00Z</dcterms:modified>
  <cp:revision>66</cp:revision>
  <dc:subject/>
  <dc:title>SESTAVA JEDNOTLIVÝCH DÍLŮ</dc:title>
</cp:coreProperties>
</file>