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 </w:t>
      </w:r>
      <w:r>
        <w:rPr>
          <w:b/>
          <w:sz w:val="36"/>
        </w:rPr>
        <w:t>CF 1035</w:t>
      </w:r>
      <w:r>
        <w:rPr>
          <w:bCs/>
          <w:sz w:val="36"/>
        </w:rPr>
        <w:t xml:space="preserve">  PRO VOZY </w:t>
        <w:br/>
      </w:r>
      <w:r>
        <w:rPr>
          <w:b/>
          <w:sz w:val="36"/>
        </w:rPr>
        <w:t>PEUGEOT 207</w:t>
      </w:r>
      <w:r>
        <w:rPr>
          <w:bCs/>
          <w:sz w:val="36"/>
        </w:rPr>
        <w:t xml:space="preserve"> (mr. 2006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(volící lanovod - vpravo)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brázku vyjměte plastovou krytku šroub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Šroub demontuj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ntujte hlavici řadící páky a vyjměte rámeček s manžet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jměte horní plastový kryt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Po obou stranách předního dílu střední konzoly demontujte upevňující šroub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straňte boční plastové kryty střední konzol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d vyjmutými kryty demontujte boční upevňující šrouby střední konzoly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te boční lišty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 vyjmutými lištami demontujte označené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te střední konzol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brázku demontujte tři označené originál matice mechanismu řazení (levou přední </w:t>
        <w:br/>
        <w:t>a obě zadní matice M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místo demontované levé přední a pravé zadní matice našroubujte dodávané distanční sloupky (l = 30 mm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místo demontované levé zadní matice našroubujte distanční sloupek (l = 35 mm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- 15. Na oba zadní distanční sloupky nasaďte dle obrázku dodávaný záchyt. Připevnění záchytu proveďte zatím pouze k pravému zadnímu distančnímu sloupku a to pomocí zatrhávacího šroubu M6 x 10,5, viz obr. 15. Šroub ještě nezatrhávej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6. Na táhlo bovdenu řazení připevněte dle obrázku dodávané oko. Spojení oka s bovdenem proveďte pomocí zatrhávacího šroubu M6 x 12 (imbus)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7. Zámkovou část připevněte dle obrázku na levý přední a zadní distanční sloupek. Spojení proveďte pomocí zatrhávacího šroubu M6 x 10,5 (přední sloupek) a šroubu M6 x 15 (zadní sloupek se záchytem). Šrouby ještě nezatrhávej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8. Seřiďte správnou vzájemnou polohu oka bovdenu řazení a vysouvajícího se jistícího čepu zámkové části. Při zařazeném zpětném rychlostním stupni a při uzamčení zámkové části vysunutý jistící čep prochází volně okem bovdenu řazení a tím aretuje polohu řadící páky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V odemčeném stavu při řazení ostatních rychlostních stupňů nesmí dojít ke kontaktu oka s jakoukoli částí zámku, či vozu, resp. mechanismu řazení. Nesmí docházet k žádnému omezení řazení!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9. Ověřte bezchybnou funkci mechanického zabezpečení několikerým uzamčením. Upevňující šrouby zámkové části i záchytu zatrhněte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20. Po důkladném ověření bezchybné funkce MZ Construct zatrhněte i šroub M6 (imbus) oka bovdenu řazení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1. Na kryt zámkové vložky nasaďte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22. Upevněte pečlivě střední konzolu na původní místo. Hrot šablony označí na vnitřní stěně konzoly bod pro zhotovení otvoru pro střed krytu zámkové vložky. Vrtákem Ø 4,1 mm zhotovte v označeného místě otvor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Zkontrolujte  správnou polohu zhotoveného otvoru opětovným přiložením střední konzoly na původní místo. Po ověření otvor převrtejte na Ø 6,8 mm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23. Znovu se ujistěte o správnosti zhotoveného otvoru upevněním střední konzoly na původní místo. Dle zhotoveného otvoru frézujte do střední konzoly otvor Ø 39,5 mm (BF 11+3). Otřepy vzniklé po frézování pečlivě začistěte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24. 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1134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35 / 1-CZ / 9.6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6-06-14T12:08:00Z</cp:lastPrinted>
  <dcterms:modified xsi:type="dcterms:W3CDTF">2007-06-18T07:29:00Z</dcterms:modified>
  <cp:revision>46</cp:revision>
  <dc:subject/>
  <dc:title>TECHNOLOGICKÝ POSTUP MONTÁŽE MECHANICKÉHO ZABEZPEČOVACÍHO ZAŘÍZENÍ CONSTRUCT NA VOZY PEUGEOT 306 r</dc:title>
</cp:coreProperties>
</file>