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023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b/>
          <w:szCs w:val="24"/>
        </w:rPr>
        <w:tab/>
        <w:t>Po celou dobu montáže udržujte čistotu ve voze. Při operacích vrtání a frézování vysávejte vzniklé třísky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>1. - 10. Demontujte všechny označené díly (kryty, rámečky, panely) středové konzoly.    Dle potřeby rozpojte konektory elektroinstalac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1.</w:t>
        <w:tab/>
        <w:t>Demontujte označené přední matice (ve směru jízdy) upevňující mechanismus řa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2.</w:t>
        <w:tab/>
        <w:t>Plastový díl před mechanismem řazení vyjmě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3.</w:t>
        <w:tab/>
        <w:t>Na mechanismus řazení nasaďte dle obr. (strana řidiče) vrtací šablonu BC 022/A (t</w:t>
      </w:r>
      <w:r>
        <w:rPr>
          <w:rFonts w:cs="Microsoft Sans Serif" w:ascii="Microsoft Sans Serif" w:hAnsi="Microsoft Sans Serif"/>
        </w:rPr>
        <w:t xml:space="preserve">ato šablona lze použít pro oba typy mechanismu řazení). </w:t>
      </w:r>
      <w:r>
        <w:rPr>
          <w:rFonts w:cs="Microsoft Sans Serif" w:ascii="Microsoft Sans Serif" w:hAnsi="Microsoft Sans Serif"/>
          <w:szCs w:val="24"/>
        </w:rPr>
        <w:t xml:space="preserve">Šablonu ustavte tak, aby spodní hrana šablony dosedala po celé své délce na plochu lemu mechanismu řazení. </w:t>
      </w:r>
      <w:r>
        <w:rPr>
          <w:rFonts w:cs="Microsoft Sans Serif" w:ascii="Microsoft Sans Serif" w:hAnsi="Microsoft Sans Serif"/>
          <w:b/>
          <w:szCs w:val="24"/>
        </w:rPr>
        <w:t>Dbejte na správné ustavení šablony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ab/>
        <w:t xml:space="preserve">Do plastového krytu mechanismu řazení předvrtejte otvor </w:t>
      </w:r>
      <w:r>
        <w:rPr>
          <w:rFonts w:cs="Microsoft Sans Serif" w:ascii="Microsoft Sans Serif" w:hAnsi="Microsoft Sans Serif"/>
          <w:b/>
          <w:szCs w:val="24"/>
        </w:rPr>
        <w:t>(pouze přes stěnu plastu mechanismu řazení)</w:t>
      </w:r>
      <w:r>
        <w:rPr>
          <w:rFonts w:cs="Microsoft Sans Serif" w:ascii="Microsoft Sans Serif" w:hAnsi="Microsoft Sans Serif"/>
          <w:szCs w:val="24"/>
        </w:rPr>
        <w:t xml:space="preserve"> o Ø 6,8 mm (vrták BF 16)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14. - 15. </w:t>
        <w:tab/>
        <w:t xml:space="preserve">Sejměte šablonu a vyvrtaný otvor zvětšete </w:t>
      </w:r>
      <w:r>
        <w:rPr>
          <w:rFonts w:cs="Microsoft Sans Serif" w:ascii="Microsoft Sans Serif" w:hAnsi="Microsoft Sans Serif"/>
          <w:b/>
          <w:szCs w:val="24"/>
        </w:rPr>
        <w:t xml:space="preserve">(pouze přes stěnu plastu mechanismu řazení) </w:t>
      </w:r>
      <w:r>
        <w:rPr>
          <w:rFonts w:cs="Microsoft Sans Serif" w:ascii="Microsoft Sans Serif" w:hAnsi="Microsoft Sans Serif"/>
          <w:szCs w:val="24"/>
        </w:rPr>
        <w:t>na konečný Ø 24 mm (děrovač otvoru BF 40+39)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>16. - 17. Vedení (trubku) zámkové části vsuňte dle obr. do zhotoveného otvoru v boční stěně kulisy řazení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8.</w:t>
        <w:tab/>
        <w:t xml:space="preserve">Ustavte zpět na původní místo demontovaný plastový díl.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9.</w:t>
        <w:tab/>
        <w:t>Na oba přední originál šrouby mechanismu řazení nasaďte dle obr. vymezovací podložku (Pásovina dlouhá CF 022)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szCs w:val="24"/>
        </w:rPr>
        <w:t>20.</w:t>
        <w:tab/>
        <w:t xml:space="preserve">Vymezovací podložku ustavte do správné polohy a pomocí zatrhávacích matic M6 ji připevněte. </w:t>
      </w:r>
      <w:r>
        <w:rPr>
          <w:rFonts w:cs="Microsoft Sans Serif" w:ascii="Microsoft Sans Serif" w:hAnsi="Microsoft Sans Serif"/>
          <w:b/>
          <w:szCs w:val="24"/>
        </w:rPr>
        <w:t>Matice pouze lehce dotáhněte, ale ještě nezatrhávejte!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1.</w:t>
        <w:tab/>
        <w:t xml:space="preserve"> - 22. Na otvory ve vymezovací podložce a otvory zámkové části ustavte dle obr. spojovací destičku (Kostka CF 023). Pozor na její správné ustavení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ab/>
        <w:t xml:space="preserve">Sešroubování spojovací destičky s vymezovací podložkou proveďte pomocí dvou zatrhávacích šroubů M6 x 20. Pro spojení destičky se zámkovou částí použijte dva zatrhávací šrouby M6 x 10,5. </w:t>
      </w:r>
      <w:r>
        <w:rPr>
          <w:rFonts w:cs="Microsoft Sans Serif" w:ascii="Microsoft Sans Serif" w:hAnsi="Microsoft Sans Serif"/>
          <w:b/>
          <w:szCs w:val="24"/>
        </w:rPr>
        <w:t>Šrouby pouze lehce dotáhněte, ale ještě nezatrhávejte!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23.  Nastavte parkovací polohu volící páky. Otočením klíče následně uzamkněte volící páku. </w:t>
      </w:r>
      <w:r>
        <w:rPr>
          <w:rFonts w:cs="Microsoft Sans Serif" w:ascii="Microsoft Sans Serif" w:hAnsi="Microsoft Sans Serif"/>
          <w:b/>
          <w:szCs w:val="24"/>
        </w:rPr>
        <w:t xml:space="preserve">Vyzkoušejte několikrát správnou funkci mechanického zabezpečení. Při nastavování ostatních poloh volící páky nesmí dojít k žádnému omezení pohybu volící páky!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>Znovu zkontrolujte správné ustavení zámkové části. Po kontrole dotáhněte zatrhávací matice a šrouby tak, až dojde k odtržení utahovací hlavy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4.</w:t>
        <w:tab/>
        <w:t>Namontujte zpět panel středové konzoly (zapojte rozpojené svorkovnice). Na kryt zámkové vložky nasaďte středící šablonu (Sch 26)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>25.</w:t>
        <w:tab/>
        <w:t xml:space="preserve">Boční kryt panelu středové konzoly ustavte do původní polohy. </w:t>
      </w:r>
      <w:r>
        <w:rPr>
          <w:rFonts w:cs="Microsoft Sans Serif" w:ascii="Microsoft Sans Serif" w:hAnsi="Microsoft Sans Serif"/>
        </w:rPr>
        <w:t>V místě středící šablony na boční kryt lehce zatlačte, tím dojde k označení místa pro vyvrtání otvoru pro zámkovou vložku.</w:t>
      </w:r>
    </w:p>
    <w:p>
      <w:pPr>
        <w:pStyle w:val="TextBodyIndent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0"/>
        <w:jc w:val="both"/>
        <w:rPr/>
      </w:pPr>
      <w:r>
        <w:rPr>
          <w:rFonts w:cs="Microsoft Sans Serif" w:ascii="Microsoft Sans Serif" w:hAnsi="Microsoft Sans Serif"/>
          <w:b w:val="false"/>
        </w:rPr>
        <w:tab/>
        <w:t xml:space="preserve">Boční kryt panelu středové konzoly vyjměte a do označeného místa předvrtejte otvor Ø 4,1 mm </w:t>
      </w:r>
      <w:r>
        <w:rPr>
          <w:rFonts w:cs="Microsoft Sans Serif" w:ascii="Microsoft Sans Serif" w:hAnsi="Microsoft Sans Serif"/>
          <w:b w:val="false"/>
          <w:szCs w:val="24"/>
        </w:rPr>
        <w:t>(vrták BF 15)</w:t>
      </w:r>
      <w:r>
        <w:rPr>
          <w:rFonts w:cs="Microsoft Sans Serif" w:ascii="Microsoft Sans Serif" w:hAnsi="Microsoft Sans Serif"/>
          <w:b w:val="false"/>
        </w:rPr>
        <w:t xml:space="preserve">. Ujistěte se o správnosti zhotoveného otvoru přiložením bočního krytu do původní polohy. Otvor převrtejte na Ø 6,8 mm </w:t>
        <w:br/>
      </w:r>
      <w:r>
        <w:rPr>
          <w:rFonts w:cs="Microsoft Sans Serif" w:ascii="Microsoft Sans Serif" w:hAnsi="Microsoft Sans Serif"/>
          <w:b w:val="false"/>
          <w:szCs w:val="24"/>
        </w:rPr>
        <w:t>(vrták BF 16)</w:t>
      </w:r>
      <w:r>
        <w:rPr>
          <w:rFonts w:cs="Microsoft Sans Serif" w:ascii="Microsoft Sans Serif" w:hAnsi="Microsoft Sans Serif"/>
          <w:b w:val="false"/>
        </w:rPr>
        <w:t>.</w:t>
      </w:r>
    </w:p>
    <w:p>
      <w:pPr>
        <w:pStyle w:val="TextBodyIndent"/>
        <w:tabs>
          <w:tab w:val="clear" w:pos="708"/>
          <w:tab w:val="left" w:pos="426" w:leader="none"/>
          <w:tab w:val="left" w:pos="840" w:leader="none"/>
        </w:tabs>
        <w:spacing w:lineRule="atLeast" w:line="240"/>
        <w:ind w:left="426" w:hanging="0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TextBodyIndent"/>
        <w:tabs>
          <w:tab w:val="clear" w:pos="708"/>
          <w:tab w:val="left" w:pos="0" w:leader="none"/>
          <w:tab w:val="left" w:pos="480" w:leader="none"/>
          <w:tab w:val="left" w:pos="840" w:leader="none"/>
        </w:tabs>
        <w:spacing w:lineRule="atLeast" w:line="240"/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</w:rPr>
        <w:t>26.</w:t>
        <w:tab/>
        <w:t xml:space="preserve">Znovu se ujistěte o správnosti převrtaného otvoru přiložením bočního krytu   panelu středové konzoly na původní místo. Dle tohoto otvoru frézujte opatrně přes boční  kryt otvor Ø 27 mm (BF 2+3). </w:t>
      </w:r>
    </w:p>
    <w:p>
      <w:pPr>
        <w:pStyle w:val="TextBodyIndent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54"/>
        <w:jc w:val="both"/>
        <w:rPr/>
      </w:pPr>
      <w:r>
        <w:rPr>
          <w:rFonts w:cs="Microsoft Sans Serif" w:ascii="Microsoft Sans Serif" w:hAnsi="Microsoft Sans Serif"/>
          <w:b w:val="false"/>
        </w:rPr>
        <w:tab/>
        <w:tab/>
        <w:t>Z vnější strany bočního krytu opatrně začistěte vzniklé otřepy vhodným nástrojem.</w:t>
      </w:r>
    </w:p>
    <w:p>
      <w:pPr>
        <w:pStyle w:val="TextBodyIndent"/>
        <w:spacing w:lineRule="atLeast" w:line="240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 w:val="20"/>
        </w:rPr>
      </w:pPr>
      <w:r>
        <w:rPr>
          <w:rFonts w:cs="Microsoft Sans Serif" w:ascii="Microsoft Sans Serif" w:hAnsi="Microsoft Sans Serif"/>
          <w:b w:val="false"/>
          <w:sz w:val="20"/>
        </w:rPr>
      </w:r>
    </w:p>
    <w:p>
      <w:pPr>
        <w:pStyle w:val="TextBodyIndent"/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</w:rPr>
        <w:t xml:space="preserve">27. Boční kryt i všechny zbývající demontované díly namontujte pečlivě zpět na původní místo. Okolo krytu zámkové vložky nasaďte plastovou krytku CF 018. </w:t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0"/>
        <w:jc w:val="both"/>
        <w:rPr/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b/>
          <w:szCs w:val="24"/>
        </w:rPr>
        <w:t>Pouze na přání zákazníka: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120"/>
        <w:jc w:val="both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Na sklo zadních dveří (směrem ke sloupku „B“) nalepte zevnitř samolepící štítky. Plastový samolepící štítek „CONSTRUCT“ nalepte na 5. dveře vozu doprostřed symetricky pod nápis Superb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1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  <w:t>Místa pro nalepení štítků před lepením pečlivě očistěte a odmastěte vhodným čistidlem!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-</w:t>
        <w:tab/>
        <w:t xml:space="preserve">Zkontrolujte správnou činnost mechanického zabezpečení několikerým     uzamčením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 xml:space="preserve">-  </w:t>
        <w:tab/>
        <w:t>Vyplňte řádně a čitelně záruční list.</w:t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/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 xml:space="preserve">-  </w:t>
        <w:tab/>
        <w:t>Seznamte obsluhu vozidla se správným používáním zabezpečovacího zařízení.</w:t>
      </w:r>
    </w:p>
    <w:p>
      <w:pPr>
        <w:pStyle w:val="Normal"/>
        <w:spacing w:lineRule="atLeast" w:line="0"/>
        <w:ind w:firstLine="1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odsazen3"/>
        <w:spacing w:lineRule="atLeast" w:line="0" w:before="0" w:after="0"/>
        <w:ind w:left="480" w:hanging="54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120"/>
        <w:jc w:val="both"/>
        <w:rPr/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-   Konstrukční změny vyhrazeny.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firstLine="48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ind w:firstLine="480"/>
        <w:rPr/>
      </w:pPr>
      <w:r>
        <w:rPr>
          <w:rFonts w:cs="Microsoft Sans Serif" w:ascii="Microsoft Sans Serif" w:hAnsi="Microsoft Sans Serif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023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12:00Z</dcterms:created>
  <dc:creator>p. PAVLÍK Jiří</dc:creator>
  <dc:description/>
  <cp:keywords/>
  <dc:language>en-US</dc:language>
  <cp:lastModifiedBy>Michal Janoušek</cp:lastModifiedBy>
  <cp:lastPrinted>2009-12-01T08:00:00Z</cp:lastPrinted>
  <dcterms:modified xsi:type="dcterms:W3CDTF">2011-07-26T08:07:00Z</dcterms:modified>
  <cp:revision>4</cp:revision>
  <dc:subject/>
  <dc:title>TECHNOLOGICKÝ POSTUP MONTÁŽE MECHANICKÉHO ZABEZPEČOVACÍHO ZAŘÍZENÍ CONSTRUCT NA VOZY PEUGEOT 306 r</dc:title>
</cp:coreProperties>
</file>