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52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CHEVROLET  CRU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0690</wp:posOffset>
                </wp:positionH>
                <wp:positionV relativeFrom="paragraph">
                  <wp:posOffset>7556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2"/>
          <w:szCs w:val="32"/>
        </w:rPr>
      </w:pPr>
      <w:r>
        <w:rPr>
          <w:rFonts w:cs="Microsoft Sans Serif" w:ascii="Microsoft Sans Serif" w:hAnsi="Microsoft Sans Serif"/>
          <w:b/>
          <w:i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26390</wp:posOffset>
                </wp:positionH>
                <wp:positionV relativeFrom="paragraph">
                  <wp:posOffset>22923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.05pt" to="3.05pt,1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940</wp:posOffset>
                </wp:positionH>
                <wp:positionV relativeFrom="paragraph">
                  <wp:posOffset>226060</wp:posOffset>
                </wp:positionV>
                <wp:extent cx="794385" cy="552450"/>
                <wp:effectExtent l="5715" t="5080" r="2540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870">
                              <a:moveTo>
                                <a:pt x="0" y="0"/>
                              </a:moveTo>
                              <a:lnTo>
                                <a:pt x="1251" y="8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870" path="m0,0l1251,870e" stroked="t" o:allowincell="f" style="position:absolute;margin-left:2.2pt;margin-top:17.8pt;width:62.5pt;height:43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26390</wp:posOffset>
                </wp:positionH>
                <wp:positionV relativeFrom="paragraph">
                  <wp:posOffset>679450</wp:posOffset>
                </wp:positionV>
                <wp:extent cx="365760" cy="635"/>
                <wp:effectExtent l="14605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53.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t>(manuál, 6-ti rychlostní, R-dopřed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0690</wp:posOffset>
                </wp:positionH>
                <wp:positionV relativeFrom="paragraph">
                  <wp:posOffset>22923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2540</wp:posOffset>
            </wp:positionV>
            <wp:extent cx="5381625" cy="40386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35</wp:posOffset>
                </wp:positionH>
                <wp:positionV relativeFrom="paragraph">
                  <wp:posOffset>132080</wp:posOffset>
                </wp:positionV>
                <wp:extent cx="751840" cy="429260"/>
                <wp:effectExtent l="5080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4" h="676">
                              <a:moveTo>
                                <a:pt x="5" y="0"/>
                              </a:moveTo>
                              <a:lnTo>
                                <a:pt x="0" y="13"/>
                              </a:lnTo>
                              <a:lnTo>
                                <a:pt x="1184" y="6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4,676" path="m5,0l0,13l1184,676e" stroked="t" o:allowincell="f" style="position:absolute;margin-left:1.05pt;margin-top:10.4pt;width:59.15pt;height:33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15875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1235</wp:posOffset>
                </wp:positionH>
                <wp:positionV relativeFrom="paragraph">
                  <wp:posOffset>5778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5pt;mso-position-vertical-relative:text;margin-left:4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40474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89.35pt" to="-13.55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83832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4.75pt" to="3.05pt,1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92265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2.65pt" to="3.05pt,7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2476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95pt" to="3.05pt,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322135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53.65pt" to="3.05pt,25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0</wp:posOffset>
                </wp:positionH>
                <wp:positionV relativeFrom="paragraph">
                  <wp:posOffset>21590</wp:posOffset>
                </wp:positionV>
                <wp:extent cx="718185" cy="262255"/>
                <wp:effectExtent l="5715" t="5715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413">
                              <a:moveTo>
                                <a:pt x="0" y="0"/>
                              </a:moveTo>
                              <a:lnTo>
                                <a:pt x="1131" y="4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413" path="m0,0l1131,413e" stroked="t" o:allowincell="f" style="position:absolute;margin-left:2.2pt;margin-top:1.7pt;width:56.5pt;height:20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227711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9.3pt" to="3.05pt,17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474980</wp:posOffset>
                </wp:positionV>
                <wp:extent cx="365760" cy="635"/>
                <wp:effectExtent l="14605" t="15240" r="1524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37.4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3pt" to="516.0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7325</wp:posOffset>
                </wp:positionH>
                <wp:positionV relativeFrom="paragraph">
                  <wp:posOffset>201295</wp:posOffset>
                </wp:positionV>
                <wp:extent cx="921385" cy="215900"/>
                <wp:effectExtent l="26035" t="5080" r="508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1" h="340">
                              <a:moveTo>
                                <a:pt x="0" y="340"/>
                              </a:moveTo>
                              <a:lnTo>
                                <a:pt x="14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1,340" path="m0,340l1451,0e" stroked="t" o:allowincell="f" style="position:absolute;margin-left:414.75pt;margin-top:15.85pt;width:72.5pt;height:1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137096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7.95pt" to="3.05pt,10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6390</wp:posOffset>
                </wp:positionH>
                <wp:positionV relativeFrom="paragraph">
                  <wp:posOffset>277304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8.35pt" to="3.05pt,21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48260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922655</wp:posOffset>
                </wp:positionV>
                <wp:extent cx="668655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2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773045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8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838325</wp:posOffset>
                </wp:positionV>
                <wp:extent cx="668655" cy="5486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4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</wp:posOffset>
                </wp:positionV>
                <wp:extent cx="668655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35</wp:posOffset>
                </wp:positionH>
                <wp:positionV relativeFrom="paragraph">
                  <wp:posOffset>187325</wp:posOffset>
                </wp:positionV>
                <wp:extent cx="745490" cy="126365"/>
                <wp:effectExtent l="5080" t="5715" r="2667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199">
                              <a:moveTo>
                                <a:pt x="5" y="0"/>
                              </a:moveTo>
                              <a:lnTo>
                                <a:pt x="0" y="13"/>
                              </a:lnTo>
                              <a:lnTo>
                                <a:pt x="1174" y="1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4,199" path="m5,0l0,13l1174,199e" stroked="t" o:allowincell="f" style="position:absolute;margin-left:1.05pt;margin-top:14.75pt;width:58.65pt;height:9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71120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9210</wp:posOffset>
                </wp:positionV>
                <wp:extent cx="713105" cy="38735"/>
                <wp:effectExtent l="5715" t="26670" r="260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3" h="61">
                              <a:moveTo>
                                <a:pt x="0" y="61"/>
                              </a:moveTo>
                              <a:lnTo>
                                <a:pt x="11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3,61" path="m0,61l1123,0e" stroked="t" o:allowincell="f" style="position:absolute;margin-left:3.6pt;margin-top:2.3pt;width:56.1pt;height: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.2pt" to="516.05pt,1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10175</wp:posOffset>
                </wp:positionH>
                <wp:positionV relativeFrom="paragraph">
                  <wp:posOffset>240030</wp:posOffset>
                </wp:positionV>
                <wp:extent cx="978535" cy="208280"/>
                <wp:effectExtent l="26035" t="5080" r="508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1" h="328">
                              <a:moveTo>
                                <a:pt x="0" y="328"/>
                              </a:moveTo>
                              <a:lnTo>
                                <a:pt x="15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1,328" path="m0,328l1541,0e" stroked="t" o:allowincell="f" style="position:absolute;margin-left:410.25pt;margin-top:18.9pt;width:77pt;height:16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385</wp:posOffset>
                </wp:positionH>
                <wp:positionV relativeFrom="paragraph">
                  <wp:posOffset>71755</wp:posOffset>
                </wp:positionV>
                <wp:extent cx="707390" cy="144145"/>
                <wp:effectExtent l="5080" t="26035" r="260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4" h="227">
                              <a:moveTo>
                                <a:pt x="0" y="227"/>
                              </a:moveTo>
                              <a:lnTo>
                                <a:pt x="11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4,227" path="m0,227l1114,0e" stroked="t" o:allowincell="f" style="position:absolute;margin-left:2.55pt;margin-top:5.65pt;width:55.65pt;height:1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7490</wp:posOffset>
                </wp:positionH>
                <wp:positionV relativeFrom="paragraph">
                  <wp:posOffset>193675</wp:posOffset>
                </wp:positionV>
                <wp:extent cx="1494790" cy="46863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hevrolet Cru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15.25pt;mso-position-vertical-relative:text;margin-left:1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hevrolet Cru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54990</wp:posOffset>
                </wp:positionH>
                <wp:positionV relativeFrom="paragraph">
                  <wp:posOffset>238125</wp:posOffset>
                </wp:positionV>
                <wp:extent cx="782955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8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</wp:posOffset>
                </wp:positionH>
                <wp:positionV relativeFrom="paragraph">
                  <wp:posOffset>164465</wp:posOffset>
                </wp:positionV>
                <wp:extent cx="713740" cy="229235"/>
                <wp:effectExtent l="5080" t="26035" r="260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4" h="361">
                              <a:moveTo>
                                <a:pt x="0" y="361"/>
                              </a:moveTo>
                              <a:lnTo>
                                <a:pt x="11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4,361" path="m0,361l1124,0e" stroked="t" o:allowincell="f" style="position:absolute;margin-left:2.55pt;margin-top:12.95pt;width:56.15pt;height:1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51752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0.75pt" to="516.05pt,4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7585</wp:posOffset>
                </wp:positionH>
                <wp:positionV relativeFrom="paragraph">
                  <wp:posOffset>71755</wp:posOffset>
                </wp:positionV>
                <wp:extent cx="668655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65pt;mso-position-vertical-relative:text;margin-left:4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60875</wp:posOffset>
                </wp:positionH>
                <wp:positionV relativeFrom="paragraph">
                  <wp:posOffset>233045</wp:posOffset>
                </wp:positionV>
                <wp:extent cx="1721485" cy="224790"/>
                <wp:effectExtent l="26670" t="5080" r="5080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152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1" h="354">
                              <a:moveTo>
                                <a:pt x="0" y="354"/>
                              </a:moveTo>
                              <a:lnTo>
                                <a:pt x="27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1,354" path="m0,354l2711,0e" stroked="t" o:allowincell="f" style="position:absolute;margin-left:351.25pt;margin-top:18.35pt;width:135.5pt;height:17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35</wp:posOffset>
                </wp:positionH>
                <wp:positionV relativeFrom="paragraph">
                  <wp:posOffset>26670</wp:posOffset>
                </wp:positionV>
                <wp:extent cx="764540" cy="236855"/>
                <wp:effectExtent l="5080" t="26035" r="260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4" h="373">
                              <a:moveTo>
                                <a:pt x="0" y="373"/>
                              </a:moveTo>
                              <a:lnTo>
                                <a:pt x="12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4,373" path="m0,373l1204,0e" stroked="t" o:allowincell="f" style="position:absolute;margin-left:2.05pt;margin-top:2.1pt;width:60.15pt;height:18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176530</wp:posOffset>
                </wp:positionV>
                <wp:extent cx="732155" cy="292735"/>
                <wp:effectExtent l="5715" t="26035" r="2540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3" h="461">
                              <a:moveTo>
                                <a:pt x="0" y="461"/>
                              </a:moveTo>
                              <a:lnTo>
                                <a:pt x="11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3,461" path="m0,461l1153,0e" stroked="t" o:allowincell="f" style="position:absolute;margin-left:3.6pt;margin-top:13.9pt;width:57.6pt;height:2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9780</wp:posOffset>
                </wp:positionH>
                <wp:positionV relativeFrom="paragraph">
                  <wp:posOffset>139065</wp:posOffset>
                </wp:positionV>
                <wp:extent cx="4445" cy="46609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34">
                              <a:moveTo>
                                <a:pt x="0" y="0"/>
                              </a:moveTo>
                              <a:lnTo>
                                <a:pt x="7" y="7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34" path="m0,0l7,734e" stroked="t" o:allowincell="f" style="position:absolute;margin-left:361.4pt;margin-top:10.95pt;width:0.3pt;height:36.6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1350</wp:posOffset>
                </wp:positionH>
                <wp:positionV relativeFrom="paragraph">
                  <wp:posOffset>559435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44.05pt" to="359.45pt,4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9845</wp:posOffset>
                </wp:positionV>
                <wp:extent cx="668655" cy="5486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1825</wp:posOffset>
                </wp:positionH>
                <wp:positionV relativeFrom="paragraph">
                  <wp:posOffset>3810</wp:posOffset>
                </wp:positionV>
                <wp:extent cx="3810" cy="31877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02">
                              <a:moveTo>
                                <a:pt x="6" y="0"/>
                              </a:moveTo>
                              <a:lnTo>
                                <a:pt x="0" y="5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02" path="m6,0l0,502e" stroked="t" o:allowincell="f" style="position:absolute;margin-left:349.75pt;margin-top:0.3pt;width:0.25pt;height:25.0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9460</wp:posOffset>
                </wp:positionH>
                <wp:positionV relativeFrom="paragraph">
                  <wp:posOffset>269875</wp:posOffset>
                </wp:positionV>
                <wp:extent cx="577215" cy="1905"/>
                <wp:effectExtent l="635" t="24130" r="508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3">
                              <a:moveTo>
                                <a:pt x="0" y="3"/>
                              </a:moveTo>
                              <a:lnTo>
                                <a:pt x="9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9,3" path="m0,3l909,0e" stroked="t" o:allowincell="f" style="position:absolute;margin-left:359.8pt;margin-top:21.25pt;width:45.4pt;height:0.1pt;mso-wrap-style:none;v-text-anchor:middle">
                <v:fill o:detectmouseclick="t" on="false"/>
                <v:stroke color="red" weight="9360" startarrow="block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32275</wp:posOffset>
                </wp:positionH>
                <wp:positionV relativeFrom="paragraph">
                  <wp:posOffset>269875</wp:posOffset>
                </wp:positionV>
                <wp:extent cx="216535" cy="1905"/>
                <wp:effectExtent l="5715" t="25400" r="0" b="241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3">
                              <a:moveTo>
                                <a:pt x="341" y="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,3" path="m341,3l0,0e" stroked="t" o:allowincell="f" style="position:absolute;margin-left:333.25pt;margin-top:21.25pt;width:17pt;height:0.1pt;mso-wrap-style:none;v-text-anchor:middle">
                <v:fill o:detectmouseclick="t" on="false"/>
                <v:stroke color="red" weight="9360" startarrow="block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70</wp:posOffset>
                </wp:positionH>
                <wp:positionV relativeFrom="paragraph">
                  <wp:posOffset>269875</wp:posOffset>
                </wp:positionV>
                <wp:extent cx="738505" cy="372110"/>
                <wp:effectExtent l="5715" t="25400" r="2540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3" h="586">
                              <a:moveTo>
                                <a:pt x="0" y="586"/>
                              </a:moveTo>
                              <a:lnTo>
                                <a:pt x="11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3,586" path="m0,586l1163,0e" stroked="t" o:allowincell="f" style="position:absolute;margin-left:3.1pt;margin-top:21.25pt;width:58.1pt;height:29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0895</wp:posOffset>
                </wp:positionH>
                <wp:positionV relativeFrom="paragraph">
                  <wp:posOffset>73660</wp:posOffset>
                </wp:positionV>
                <wp:extent cx="915035" cy="29527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</w:rPr>
                              <w:t>1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3.25pt;mso-wrap-distance-left:9.05pt;mso-wrap-distance-right:9.05pt;mso-wrap-distance-top:0pt;mso-wrap-distance-bottom:0pt;margin-top:5.8pt;mso-position-vertical-relative:text;margin-left:3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</w:rPr>
                        <w:t>1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425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97"/>
        <w:gridCol w:w="2268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238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ysunutí jistícího čepu v odemčeném stavu l = 10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238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ržák zámku CF 15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525-02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5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525-08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CF 0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7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7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5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5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S–06.03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3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 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VOLV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5.5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9-06-29T06:34:00Z</cp:lastPrinted>
  <dcterms:modified xsi:type="dcterms:W3CDTF">2011-05-05T08:21:00Z</dcterms:modified>
  <cp:revision>21</cp:revision>
  <dc:subject/>
  <dc:title>SESTAVA JEDNOTLIVÝCH DÍLŮ</dc:title>
</cp:coreProperties>
</file>