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2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RANG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sz w:val="40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010</wp:posOffset>
            </wp:positionH>
            <wp:positionV relativeFrom="paragraph">
              <wp:posOffset>-4445</wp:posOffset>
            </wp:positionV>
            <wp:extent cx="5384800" cy="4595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890</wp:posOffset>
                </wp:positionH>
                <wp:positionV relativeFrom="paragraph">
                  <wp:posOffset>81280</wp:posOffset>
                </wp:positionV>
                <wp:extent cx="795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4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3423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5.7pt" to="3.05pt,10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7645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0.2pt" to="3.05pt,6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936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5.25pt" to="3.8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87325</wp:posOffset>
                </wp:positionV>
                <wp:extent cx="914400" cy="62484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84">
                              <a:moveTo>
                                <a:pt x="0" y="0"/>
                              </a:moveTo>
                              <a:lnTo>
                                <a:pt x="1440" y="9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84" path="m0,0l1440,984e" stroked="t" o:allowincell="f" style="position:absolute;margin-left:2.5pt;margin-top:14.75pt;width:71.95pt;height:4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9405</wp:posOffset>
                </wp:positionH>
                <wp:positionV relativeFrom="paragraph">
                  <wp:posOffset>30568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240.7pt" to="3.6pt,2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9405</wp:posOffset>
                </wp:positionH>
                <wp:positionV relativeFrom="paragraph">
                  <wp:posOffset>24790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195.2pt" to="3.6pt,19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8625</wp:posOffset>
                </wp:positionH>
                <wp:positionV relativeFrom="paragraph">
                  <wp:posOffset>207010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3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9905</wp:posOffset>
                </wp:positionH>
                <wp:positionV relativeFrom="paragraph">
                  <wp:posOffset>1498600</wp:posOffset>
                </wp:positionV>
                <wp:extent cx="795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8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584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9075</wp:posOffset>
                </wp:positionH>
                <wp:positionV relativeFrom="paragraph">
                  <wp:posOffset>55880</wp:posOffset>
                </wp:positionV>
                <wp:extent cx="892175" cy="49720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783">
                              <a:moveTo>
                                <a:pt x="0" y="0"/>
                              </a:moveTo>
                              <a:lnTo>
                                <a:pt x="1405" y="7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5,783" path="m0,0l1405,783e" stroked="t" o:allowincell="f" style="position:absolute;margin-left:417.25pt;margin-top:4.4pt;width:70.2pt;height:3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70815</wp:posOffset>
                </wp:positionV>
                <wp:extent cx="860425" cy="73279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1154">
                              <a:moveTo>
                                <a:pt x="0" y="0"/>
                              </a:moveTo>
                              <a:lnTo>
                                <a:pt x="1355" y="1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1154" path="m0,0l1355,1154e" stroked="t" o:allowincell="f" style="position:absolute;margin-left:2.25pt;margin-top:13.45pt;width:67.7pt;height:5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59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4pt" to="516.05pt,2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14376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3.2pt" to="515.55pt,1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9565</wp:posOffset>
                </wp:positionH>
                <wp:positionV relativeFrom="paragraph">
                  <wp:posOffset>35560</wp:posOffset>
                </wp:positionV>
                <wp:extent cx="54292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3.2pt;mso-wrap-distance-left:9.05pt;mso-wrap-distance-right:9.05pt;mso-wrap-distance-top:0pt;mso-wrap-distance-bottom:0pt;margin-top:2.8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102235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0.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53035</wp:posOffset>
                </wp:positionV>
                <wp:extent cx="873125" cy="51816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816">
                              <a:moveTo>
                                <a:pt x="0" y="0"/>
                              </a:moveTo>
                              <a:lnTo>
                                <a:pt x="1375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816" path="m0,0l1375,816e" stroked="t" o:allowincell="f" style="position:absolute;margin-left:2pt;margin-top:12.05pt;width:68.7pt;height:4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988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85pt" to="4.3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35</wp:posOffset>
                </wp:positionH>
                <wp:positionV relativeFrom="paragraph">
                  <wp:posOffset>118745</wp:posOffset>
                </wp:positionV>
                <wp:extent cx="888365" cy="33909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534">
                              <a:moveTo>
                                <a:pt x="0" y="0"/>
                              </a:moveTo>
                              <a:lnTo>
                                <a:pt x="1399" y="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534" path="m0,0l1399,534e" stroked="t" o:allowincell="f" style="position:absolute;margin-left:3.05pt;margin-top:9.35pt;width:69.9pt;height:2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915</wp:posOffset>
                </wp:positionH>
                <wp:positionV relativeFrom="paragraph">
                  <wp:posOffset>284480</wp:posOffset>
                </wp:positionV>
                <wp:extent cx="12661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R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2.4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R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9450</wp:posOffset>
                </wp:positionH>
                <wp:positionV relativeFrom="paragraph">
                  <wp:posOffset>245745</wp:posOffset>
                </wp:positionV>
                <wp:extent cx="1695450" cy="71501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1126">
                              <a:moveTo>
                                <a:pt x="0" y="1126"/>
                              </a:moveTo>
                              <a:lnTo>
                                <a:pt x="26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1126" path="m0,1126l2670,0e" stroked="t" o:allowincell="f" style="position:absolute;margin-left:353.5pt;margin-top:19.35pt;width:133.45pt;height:5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02235</wp:posOffset>
                </wp:positionV>
                <wp:extent cx="891540" cy="104140"/>
                <wp:effectExtent l="5080" t="508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164">
                              <a:moveTo>
                                <a:pt x="0" y="0"/>
                              </a:moveTo>
                              <a:lnTo>
                                <a:pt x="1404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,164" path="m0,0l1404,164e" stroked="t" o:allowincell="f" style="position:absolute;margin-left:2.8pt;margin-top:8.05pt;width:70.1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2580</wp:posOffset>
                </wp:positionH>
                <wp:positionV relativeFrom="paragraph">
                  <wp:posOffset>83820</wp:posOffset>
                </wp:positionV>
                <wp:extent cx="54292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3.2pt;mso-wrap-distance-left:9.05pt;mso-wrap-distance-right:9.05pt;mso-wrap-distance-top:0pt;mso-wrap-distance-bottom:0pt;margin-top:6.6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14605</wp:posOffset>
                </wp:positionV>
                <wp:extent cx="904240" cy="3429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54">
                              <a:moveTo>
                                <a:pt x="0" y="54"/>
                              </a:moveTo>
                              <a:lnTo>
                                <a:pt x="1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,54" path="m0,54l1424,0e" stroked="t" o:allowincell="f" style="position:absolute;margin-left:2.55pt;margin-top:1.15pt;width:71.15pt;height: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74295</wp:posOffset>
                </wp:positionV>
                <wp:extent cx="54292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3.2pt;mso-wrap-distance-left:9.05pt;mso-wrap-distance-right:9.05pt;mso-wrap-distance-top:0pt;mso-wrap-distance-bottom:0pt;margin-top:5.8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45720</wp:posOffset>
                </wp:positionV>
                <wp:extent cx="917575" cy="173355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273">
                              <a:moveTo>
                                <a:pt x="0" y="273"/>
                              </a:moveTo>
                              <a:lnTo>
                                <a:pt x="14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273" path="m0,273l1445,0e" stroked="t" o:allowincell="f" style="position:absolute;margin-left:2.25pt;margin-top:3.6pt;width:72.2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3215</wp:posOffset>
                </wp:positionH>
                <wp:positionV relativeFrom="paragraph">
                  <wp:posOffset>400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3.15pt" to="3.3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21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21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PCF 15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21-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7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8 x 5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6 x 2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M6 x 10,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 xml:space="preserve"> </w:t>
        <w:tab/>
        <w:t xml:space="preserve">     Platné od: 11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5-11T11:36:00Z</dcterms:modified>
  <cp:revision>67</cp:revision>
  <dc:subject/>
  <dc:title>SESTAVA JEDNOTLIVÝCH DÍLŮ</dc:title>
</cp:coreProperties>
</file>