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1035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PEUGEOT  207 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lanovody,  5-ti rychlostní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6615</wp:posOffset>
                </wp:positionH>
                <wp:positionV relativeFrom="paragraph">
                  <wp:posOffset>222250</wp:posOffset>
                </wp:positionV>
                <wp:extent cx="54864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5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4515</wp:posOffset>
                </wp:positionH>
                <wp:positionV relativeFrom="paragraph">
                  <wp:posOffset>10096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9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635</wp:posOffset>
            </wp:positionV>
            <wp:extent cx="5507990" cy="3681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10419" r="990" b="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85pt" to="-11.1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0175</wp:posOffset>
                </wp:positionH>
                <wp:positionV relativeFrom="paragraph">
                  <wp:posOffset>71120</wp:posOffset>
                </wp:positionV>
                <wp:extent cx="1447165" cy="229870"/>
                <wp:effectExtent l="5715" t="508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362">
                              <a:moveTo>
                                <a:pt x="0" y="0"/>
                              </a:moveTo>
                              <a:lnTo>
                                <a:pt x="2279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362" path="m0,0l2279,362e" stroked="t" o:allowincell="f" style="position:absolute;margin-left:-10.25pt;margin-top:5.6pt;width:113.9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35pt" to="501.9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06060</wp:posOffset>
                </wp:positionH>
                <wp:positionV relativeFrom="paragraph">
                  <wp:posOffset>43180</wp:posOffset>
                </wp:positionV>
                <wp:extent cx="702945" cy="154940"/>
                <wp:effectExtent l="26035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44">
                              <a:moveTo>
                                <a:pt x="0" y="244"/>
                              </a:moveTo>
                              <a:lnTo>
                                <a:pt x="11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244" path="m0,244l1107,0e" stroked="t" o:allowincell="f" style="position:absolute;margin-left:417.8pt;margin-top:3.4pt;width:55.3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0215</wp:posOffset>
            </wp:positionH>
            <wp:positionV relativeFrom="paragraph">
              <wp:posOffset>121920</wp:posOffset>
            </wp:positionV>
            <wp:extent cx="342900" cy="5702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73" t="20186" r="80618" b="6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0545</wp:posOffset>
                </wp:positionH>
                <wp:positionV relativeFrom="paragraph">
                  <wp:posOffset>133350</wp:posOffset>
                </wp:positionV>
                <wp:extent cx="54864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160</wp:posOffset>
                </wp:positionH>
                <wp:positionV relativeFrom="paragraph">
                  <wp:posOffset>126365</wp:posOffset>
                </wp:positionV>
                <wp:extent cx="708660" cy="82550"/>
                <wp:effectExtent l="5080" t="26035" r="266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130">
                              <a:moveTo>
                                <a:pt x="0" y="130"/>
                              </a:moveTo>
                              <a:lnTo>
                                <a:pt x="11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130" path="m0,130l1116,0e" stroked="t" o:allowincell="f" style="position:absolute;margin-left:-10.8pt;margin-top:9.95pt;width:55.75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6615</wp:posOffset>
                </wp:positionH>
                <wp:positionV relativeFrom="paragraph">
                  <wp:posOffset>65405</wp:posOffset>
                </wp:positionV>
                <wp:extent cx="54864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15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609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85pt" to="-11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5925</wp:posOffset>
                </wp:positionH>
                <wp:positionV relativeFrom="paragraph">
                  <wp:posOffset>139700</wp:posOffset>
                </wp:positionV>
                <wp:extent cx="1792605" cy="547370"/>
                <wp:effectExtent l="26035" t="5080" r="444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3" h="862">
                              <a:moveTo>
                                <a:pt x="0" y="862"/>
                              </a:moveTo>
                              <a:lnTo>
                                <a:pt x="2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3,862" path="m0,862l2823,0e" stroked="t" o:allowincell="f" style="position:absolute;margin-left:332.75pt;margin-top:11pt;width:141.1pt;height:4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8485</wp:posOffset>
                </wp:positionH>
                <wp:positionV relativeFrom="paragraph">
                  <wp:posOffset>99695</wp:posOffset>
                </wp:positionV>
                <wp:extent cx="54864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8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0175</wp:posOffset>
                </wp:positionH>
                <wp:positionV relativeFrom="paragraph">
                  <wp:posOffset>66040</wp:posOffset>
                </wp:positionV>
                <wp:extent cx="1951355" cy="273050"/>
                <wp:effectExtent l="5715" t="26035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3" h="430">
                              <a:moveTo>
                                <a:pt x="0" y="430"/>
                              </a:moveTo>
                              <a:lnTo>
                                <a:pt x="30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3,430" path="m0,430l3073,0e" stroked="t" o:allowincell="f" style="position:absolute;margin-left:-10.25pt;margin-top:5.2pt;width:153.6pt;height:2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900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-0.15pt" to="501.9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85pt" to="-11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2455</wp:posOffset>
                </wp:positionH>
                <wp:positionV relativeFrom="paragraph">
                  <wp:posOffset>128270</wp:posOffset>
                </wp:positionV>
                <wp:extent cx="548640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1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4945</wp:posOffset>
                </wp:positionH>
                <wp:positionV relativeFrom="paragraph">
                  <wp:posOffset>50165</wp:posOffset>
                </wp:positionV>
                <wp:extent cx="698500" cy="15875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250">
                              <a:moveTo>
                                <a:pt x="0" y="25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250" path="m0,250l1100,0e" stroked="t" o:allowincell="f" style="position:absolute;margin-left:-15.35pt;margin-top:3.95pt;width:54.95pt;height: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2795</wp:posOffset>
                </wp:positionH>
                <wp:positionV relativeFrom="paragraph">
                  <wp:posOffset>78740</wp:posOffset>
                </wp:positionV>
                <wp:extent cx="64008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.2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800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5.35pt" to="-14.4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7530</wp:posOffset>
                </wp:positionH>
                <wp:positionV relativeFrom="paragraph">
                  <wp:posOffset>115570</wp:posOffset>
                </wp:positionV>
                <wp:extent cx="54864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1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900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35pt" to="501.9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87630</wp:posOffset>
                </wp:positionV>
                <wp:extent cx="508635" cy="261620"/>
                <wp:effectExtent l="5715" t="25400" r="254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412">
                              <a:moveTo>
                                <a:pt x="0" y="412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412" path="m0,412l801,0e" stroked="t" o:allowincell="f" style="position:absolute;margin-left:-12.85pt;margin-top:6.9pt;width:40pt;height:2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2255</wp:posOffset>
                </wp:positionH>
                <wp:positionV relativeFrom="paragraph">
                  <wp:posOffset>15240</wp:posOffset>
                </wp:positionV>
                <wp:extent cx="669290" cy="180340"/>
                <wp:effectExtent l="25400" t="5080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284">
                              <a:moveTo>
                                <a:pt x="0" y="284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284" path="m0,284l1054,0e" stroked="t" o:allowincell="f" style="position:absolute;margin-left:420.65pt;margin-top:1.2pt;width:52.6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4pt" to="-11.1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4705</wp:posOffset>
                </wp:positionH>
                <wp:positionV relativeFrom="paragraph">
                  <wp:posOffset>103505</wp:posOffset>
                </wp:positionV>
                <wp:extent cx="548640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4515</wp:posOffset>
                </wp:positionH>
                <wp:positionV relativeFrom="paragraph">
                  <wp:posOffset>110490</wp:posOffset>
                </wp:positionV>
                <wp:extent cx="54864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7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43815</wp:posOffset>
                </wp:positionV>
                <wp:extent cx="1588135" cy="291465"/>
                <wp:effectExtent l="5715" t="26035" r="2540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1" h="459">
                              <a:moveTo>
                                <a:pt x="0" y="459"/>
                              </a:moveTo>
                              <a:lnTo>
                                <a:pt x="2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1,459" path="m0,459l2501,0e" stroked="t" o:allowincell="f" style="position:absolute;margin-left:-12.85pt;margin-top:3.45pt;width:125pt;height:2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1892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9pt" to="-11.1pt,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71540</wp:posOffset>
                </wp:positionH>
                <wp:positionV relativeFrom="paragraph">
                  <wp:posOffset>4318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3.4pt" to="498.95pt,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0665</wp:posOffset>
                </wp:positionH>
                <wp:positionV relativeFrom="paragraph">
                  <wp:posOffset>43180</wp:posOffset>
                </wp:positionV>
                <wp:extent cx="688340" cy="83185"/>
                <wp:effectExtent l="26035" t="5715" r="571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131">
                              <a:moveTo>
                                <a:pt x="0" y="131"/>
                              </a:moveTo>
                              <a:lnTo>
                                <a:pt x="10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4,131" path="m0,131l1084,0e" stroked="t" o:allowincell="f" style="position:absolute;margin-left:418.95pt;margin-top:3.4pt;width:54.15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5660</wp:posOffset>
                </wp:positionH>
                <wp:positionV relativeFrom="paragraph">
                  <wp:posOffset>38735</wp:posOffset>
                </wp:positionV>
                <wp:extent cx="1266190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2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0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.05pt;mso-position-vertical-relative:text;margin-left:265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207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color w:val="FF0000"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035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0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35-07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35-10-17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40  </w:t>
            </w:r>
            <w:r>
              <w:rPr>
                <w:sz w:val="22"/>
                <w:szCs w:val="22"/>
              </w:rPr>
              <w:t>(6 HR 17 - 3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 – 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923  </w:t>
            </w:r>
            <w:r>
              <w:rPr>
                <w:sz w:val="22"/>
                <w:szCs w:val="22"/>
              </w:rPr>
              <w:t>(6 HR 17 – 3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23 – 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              </w:t>
        <w:tab/>
        <w:tab/>
        <w:t xml:space="preserve">                                               Platné od : 6.6.2008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cp:keywords/>
  <dc:language>en-US</dc:language>
  <cp:lastModifiedBy>Marie Brožová</cp:lastModifiedBy>
  <cp:lastPrinted>2006-07-24T13:04:00Z</cp:lastPrinted>
  <dcterms:modified xsi:type="dcterms:W3CDTF">2008-06-06T06:17:00Z</dcterms:modified>
  <cp:revision>20</cp:revision>
  <dc:subject/>
  <dc:title>SESTAVA JEDNOTLIVÝCH DÍLŮ MECHANICKÉHO ZABEZPEČENÍ CF - 370</dc:title>
</cp:coreProperties>
</file>