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3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PICA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03315</wp:posOffset>
                </wp:positionH>
                <wp:positionV relativeFrom="paragraph">
                  <wp:posOffset>5264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41.45pt" to="517.2pt,4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00445</wp:posOffset>
                </wp:positionH>
                <wp:positionV relativeFrom="paragraph">
                  <wp:posOffset>11176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pt;mso-position-vertical-relative:text;margin-left:4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1950</wp:posOffset>
                </wp:positionH>
                <wp:positionV relativeFrom="paragraph">
                  <wp:posOffset>227965</wp:posOffset>
                </wp:positionV>
                <wp:extent cx="763905" cy="3302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52">
                              <a:moveTo>
                                <a:pt x="0" y="52"/>
                              </a:moveTo>
                              <a:lnTo>
                                <a:pt x="1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52" path="m0,52l1203,0e" stroked="t" o:allowincell="f" style="position:absolute;margin-left:428.5pt;margin-top:17.95pt;width:60.1pt;height: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0</wp:posOffset>
                </wp:positionH>
                <wp:positionV relativeFrom="paragraph">
                  <wp:posOffset>412750</wp:posOffset>
                </wp:positionV>
                <wp:extent cx="619125" cy="12763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01">
                              <a:moveTo>
                                <a:pt x="0" y="0"/>
                              </a:moveTo>
                              <a:lnTo>
                                <a:pt x="975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01" path="m0,0l975,201e" stroked="t" o:allowincell="f" style="position:absolute;margin-left:2.5pt;margin-top:32.5pt;width:48.7pt;height:1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1665</wp:posOffset>
                </wp:positionH>
                <wp:positionV relativeFrom="paragraph">
                  <wp:posOffset>635</wp:posOffset>
                </wp:positionV>
                <wp:extent cx="795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0pt;mso-position-vertical-relative:text;margin-left:-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9590</wp:posOffset>
            </wp:positionH>
            <wp:positionV relativeFrom="paragraph">
              <wp:posOffset>137160</wp:posOffset>
            </wp:positionV>
            <wp:extent cx="670560" cy="2806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5805" r="87534" b="47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8434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5.15pt" to="3.05pt,1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2547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8.8pt" to="3.05pt,9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6877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4.15pt" to="3.8pt,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.85pt" to="3.8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2920</wp:posOffset>
                </wp:positionH>
                <wp:positionV relativeFrom="paragraph">
                  <wp:posOffset>1422400</wp:posOffset>
                </wp:positionV>
                <wp:extent cx="795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2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6890</wp:posOffset>
                </wp:positionH>
                <wp:positionV relativeFrom="paragraph">
                  <wp:posOffset>266700</wp:posOffset>
                </wp:positionV>
                <wp:extent cx="795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270</wp:posOffset>
            </wp:positionH>
            <wp:positionV relativeFrom="paragraph">
              <wp:posOffset>242570</wp:posOffset>
            </wp:positionV>
            <wp:extent cx="1600200" cy="5715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55" t="31691" r="65400" b="54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4510</wp:posOffset>
            </wp:positionH>
            <wp:positionV relativeFrom="paragraph">
              <wp:posOffset>68580</wp:posOffset>
            </wp:positionV>
            <wp:extent cx="670560" cy="2806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5805" r="87534" b="47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99505</wp:posOffset>
                </wp:positionH>
                <wp:positionV relativeFrom="paragraph">
                  <wp:posOffset>4413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34.75pt" to="516.9pt,3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635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85090</wp:posOffset>
                </wp:positionV>
                <wp:extent cx="652780" cy="10985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173">
                              <a:moveTo>
                                <a:pt x="0" y="0"/>
                              </a:moveTo>
                              <a:lnTo>
                                <a:pt x="1028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173" path="m0,0l1028,173e" stroked="t" o:allowincell="f" style="position:absolute;margin-left:2.5pt;margin-top:6.7pt;width:51.35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0950</wp:posOffset>
                </wp:positionH>
                <wp:positionV relativeFrom="paragraph">
                  <wp:posOffset>141605</wp:posOffset>
                </wp:positionV>
                <wp:extent cx="1141095" cy="172085"/>
                <wp:effectExtent l="26670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271">
                              <a:moveTo>
                                <a:pt x="0" y="271"/>
                              </a:moveTo>
                              <a:lnTo>
                                <a:pt x="17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271" path="m0,271l1797,0e" stroked="t" o:allowincell="f" style="position:absolute;margin-left:398.5pt;margin-top:11.15pt;width:89.8pt;height:1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8625</wp:posOffset>
                </wp:positionH>
                <wp:positionV relativeFrom="paragraph">
                  <wp:posOffset>240665</wp:posOffset>
                </wp:positionV>
                <wp:extent cx="78803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8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68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65405</wp:posOffset>
                </wp:positionV>
                <wp:extent cx="650875" cy="34925"/>
                <wp:effectExtent l="5715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55">
                              <a:moveTo>
                                <a:pt x="0" y="0"/>
                              </a:moveTo>
                              <a:lnTo>
                                <a:pt x="1025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55" path="m0,0l1025,55e" stroked="t" o:allowincell="f" style="position:absolute;margin-left:2.25pt;margin-top:5.15pt;width:51.2pt;height: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96640</wp:posOffset>
            </wp:positionH>
            <wp:positionV relativeFrom="paragraph">
              <wp:posOffset>242570</wp:posOffset>
            </wp:positionV>
            <wp:extent cx="2065020" cy="6350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6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5pt" to="516.0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7025</wp:posOffset>
                </wp:positionH>
                <wp:positionV relativeFrom="paragraph">
                  <wp:posOffset>15240</wp:posOffset>
                </wp:positionV>
                <wp:extent cx="772160" cy="168910"/>
                <wp:effectExtent l="2540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266">
                              <a:moveTo>
                                <a:pt x="0" y="266"/>
                              </a:moveTo>
                              <a:lnTo>
                                <a:pt x="1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266" path="m0,266l1216,0e" stroked="t" o:allowincell="f" style="position:absolute;margin-left:425.75pt;margin-top:1.2pt;width:60.75pt;height:1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9690</wp:posOffset>
                </wp:positionV>
                <wp:extent cx="663575" cy="18923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298">
                              <a:moveTo>
                                <a:pt x="0" y="0"/>
                              </a:moveTo>
                              <a:lnTo>
                                <a:pt x="1045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298" path="m0,0l1045,298e" stroked="t" o:allowincell="f" style="position:absolute;margin-left:2pt;margin-top:4.7pt;width:52.2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2360</wp:posOffset>
                </wp:positionH>
                <wp:positionV relativeFrom="paragraph">
                  <wp:posOffset>52070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41pt" to="515.55pt,4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265</wp:posOffset>
                </wp:positionH>
                <wp:positionV relativeFrom="paragraph">
                  <wp:posOffset>227965</wp:posOffset>
                </wp:positionV>
                <wp:extent cx="1151890" cy="46863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Pic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3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7.9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Pica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3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94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4925</wp:posOffset>
                </wp:positionH>
                <wp:positionV relativeFrom="paragraph">
                  <wp:posOffset>220980</wp:posOffset>
                </wp:positionV>
                <wp:extent cx="1069975" cy="92710"/>
                <wp:effectExtent l="26670" t="5080" r="508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" h="146">
                              <a:moveTo>
                                <a:pt x="0" y="146"/>
                              </a:moveTo>
                              <a:lnTo>
                                <a:pt x="16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5,146" path="m0,146l1685,0e" stroked="t" o:allowincell="f" style="position:absolute;margin-left:402.75pt;margin-top:17.4pt;width:84.2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16910</wp:posOffset>
            </wp:positionH>
            <wp:positionV relativeFrom="paragraph">
              <wp:posOffset>163830</wp:posOffset>
            </wp:positionV>
            <wp:extent cx="1143000" cy="83820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736" t="48481" r="5901" b="5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915</wp:posOffset>
                </wp:positionH>
                <wp:positionV relativeFrom="paragraph">
                  <wp:posOffset>33655</wp:posOffset>
                </wp:positionV>
                <wp:extent cx="69532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6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53035</wp:posOffset>
                </wp:positionV>
                <wp:extent cx="643890" cy="254000"/>
                <wp:effectExtent l="5080" t="5080" r="2540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400">
                              <a:moveTo>
                                <a:pt x="0" y="0"/>
                              </a:moveTo>
                              <a:lnTo>
                                <a:pt x="1014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400" path="m0,0l1014,400e" stroked="t" o:allowincell="f" style="position:absolute;margin-left:2.05pt;margin-top:12.05pt;width:50.65pt;height:1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30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05pt" to="3.05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8855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8625</wp:posOffset>
                </wp:positionH>
                <wp:positionV relativeFrom="paragraph">
                  <wp:posOffset>22225</wp:posOffset>
                </wp:positionV>
                <wp:extent cx="1945640" cy="201930"/>
                <wp:effectExtent l="26035" t="2603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4" h="318">
                              <a:moveTo>
                                <a:pt x="0" y="0"/>
                              </a:moveTo>
                              <a:lnTo>
                                <a:pt x="3064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4,318" path="m0,0l3064,318e" stroked="t" o:allowincell="f" style="position:absolute;margin-left:333.75pt;margin-top:1.75pt;width:153.15pt;height:1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1725</wp:posOffset>
                </wp:positionH>
                <wp:positionV relativeFrom="paragraph">
                  <wp:posOffset>46990</wp:posOffset>
                </wp:positionV>
                <wp:extent cx="365760" cy="0"/>
                <wp:effectExtent l="635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3.7pt" to="515.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520"/>
        <w:gridCol w:w="884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30/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30A-01-00-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30-10-19-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530/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30A-12-19-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5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5-01-00-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530/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30A-11-19-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18.4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4-18T09:35:00Z</dcterms:modified>
  <cp:revision>73</cp:revision>
  <dc:subject/>
  <dc:title>SESTAVA JEDNOTLIVÝCH DÍLŮ</dc:title>
</cp:coreProperties>
</file>