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06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008080"/>
        </w:rPr>
      </w:pPr>
      <w:r>
        <w:rPr>
          <w:rFonts w:cs="Microsoft Sans Serif" w:ascii="Microsoft Sans Serif" w:hAnsi="Microsoft Sans Serif"/>
          <w:b/>
          <w:color w:val="008080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13. Dle obr. demontujte označené díly (rámečky, kryty, panely) středové konzoly. Demontujte příslušný spojovací materiál, dle potřeby rozpojte konektory elektroinstala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Demontujte označený originál šroub (strana spolujezdce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K označenému žebru v bočním prolisu kulisy mechanismu řazení přiložte dle obr. vrtací šablonu (BC 1506). Dle správně přiložené šablony vrtejte přes boční stěnu otvor Ø 4,1 mm. Šablonu sejměte a zhotovený otvor převrtejte na Ø 6,8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Ověřte správnost zhotoveného otvoru, dle kterého opatrně frézujte přes boční stěnu kulisy řazení otvor Ø 46 mm (BF 5+8). Vzniklé otřepy začistěte a pečlivě vysa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7. - 18. Demontujte označené originál šrouby a matici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Na místa demontovaných šroubů a matice připevněte dodávaný držák zámku. Spojení proveďte pomocí zatrhávacích šroubů M6 x 20 (šipka vpravo), M6 x 30 a zatrhávací matice M6. Pod hlavy obou šroubů vložte dodávané podložky. Šrouby ani matici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Rozpojte kloubek s táhlem řazení a vložte na něj dodávaná pryžová těsnění. Následně znovu zkompletujte rozpojené táhlo řazení s kloubke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Na táhlo řazení připevněte dodávaný kryt bovdenu. Spojení proveďte pomocí zatrhávacích šroubů M6 (imbus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Do držáku zámku vložte zámkovou část. Seřiďte vzájemnou polohu zámkové části v držáku zámku a krytu bovdenu na táhle řazení. Při zařazeném zpětném rychlostním stupni a při uzamčení zámkové části je vysunutý jistící čep zasunut do oka krytu bovdenu. Nesmí přitom docházet k žádnému omezení prováděné činnosti. Po seřízení požadované vzájemné polohy krytu bovdenu a zámkové části a ověření bezchybné funkce MZ Construct zatrhněte všechny označené šrouby a matici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Znovu ověřte bezchybnou funkci MZ Construct několikerým uzamčením a následně zatrhněte i šrouby krytu bovden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Na kryt zámkové vložky nasaďte středící šablonu (Sch 26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 xml:space="preserve">Boční plastový kryt středové konzoly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m krytu místo pro střed krytu zámkové vložk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bočního krytu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8080"/>
          <w:sz w:val="24"/>
        </w:rPr>
      </w:pPr>
      <w:r>
        <w:rPr>
          <w:rFonts w:cs="Microsoft Sans Serif" w:ascii="Microsoft Sans Serif" w:hAnsi="Microsoft Sans Serif"/>
          <w:color w:val="008080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8080"/>
        </w:rPr>
      </w:pPr>
      <w:r>
        <w:rPr>
          <w:rFonts w:cs="Microsoft Sans Serif" w:ascii="Microsoft Sans Serif" w:hAnsi="Microsoft Sans Serif"/>
          <w:color w:val="008080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8080"/>
        </w:rPr>
      </w:pPr>
      <w:r>
        <w:rPr>
          <w:rFonts w:cs="Microsoft Sans Serif" w:ascii="Microsoft Sans Serif" w:hAnsi="Microsoft Sans Serif"/>
          <w:color w:val="008080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8080"/>
        </w:rPr>
      </w:pPr>
      <w:r>
        <w:rPr>
          <w:rFonts w:cs="Microsoft Sans Serif" w:ascii="Microsoft Sans Serif" w:hAnsi="Microsoft Sans Serif"/>
          <w:color w:val="008080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8080"/>
        </w:rPr>
      </w:pPr>
      <w:r>
        <w:rPr>
          <w:rFonts w:cs="Microsoft Sans Serif" w:ascii="Microsoft Sans Serif" w:hAnsi="Microsoft Sans Serif"/>
          <w:color w:val="008080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6. Znovu ověřte správnost zhotoveného otvoru přiložením bočního krytu středové konzoly na původní místo. Dle vodícího otvoru frézujte do plastového krytu otvor </w:t>
        <w:br/>
        <w:t>Ø 35 mm (BF 35+8). Otřepy ve vyfrézovaném otvoru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7. - 28. Zkompletujte pečlivě všechny demontované díly, zapojte správně elektrickou instalaci. Na kryt zámkové vložky nasaďte pryžovou manžetu CF 01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06 / 1 - CZ / 30.5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5:00Z</dcterms:created>
  <dc:creator>Michal Janoušek</dc:creator>
  <dc:description/>
  <cp:keywords/>
  <dc:language>en-US</dc:language>
  <cp:lastModifiedBy>Michal Janoušek</cp:lastModifiedBy>
  <cp:lastPrinted>2011-06-01T13:35:00Z</cp:lastPrinted>
  <dcterms:modified xsi:type="dcterms:W3CDTF">2011-06-01T11:44:00Z</dcterms:modified>
  <cp:revision>5</cp:revision>
  <dc:subject/>
  <dc:title>TECHNOLOGICKÝ POSTUP MONTÁŽE MECHANICKÉHO ZABEZPEČOVACÍHO ZAŘÍZENÍ CONSTRUCT PRO VOZY</dc:title>
</cp:coreProperties>
</file>