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0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C-MA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manuál, 6-ti rychlostní,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62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40005</wp:posOffset>
                </wp:positionV>
                <wp:extent cx="654685" cy="269240"/>
                <wp:effectExtent l="5715" t="25400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424">
                              <a:moveTo>
                                <a:pt x="0" y="424"/>
                              </a:moveTo>
                              <a:lnTo>
                                <a:pt x="10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424" path="m0,424l1031,0e" stroked="t" o:allowincell="f" style="position:absolute;margin-left:2.2pt;margin-top:3.15pt;width:51.5pt;height:2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2400</wp:posOffset>
                </wp:positionH>
                <wp:positionV relativeFrom="paragraph">
                  <wp:posOffset>27305</wp:posOffset>
                </wp:positionV>
                <wp:extent cx="956310" cy="16700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263">
                              <a:moveTo>
                                <a:pt x="0" y="0"/>
                              </a:moveTo>
                              <a:lnTo>
                                <a:pt x="1506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263" path="m0,0l1506,263e" stroked="t" o:allowincell="f" style="position:absolute;margin-left:412pt;margin-top:2.15pt;width:75.25pt;height:1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4047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9.35pt" to="-13.5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383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75pt" to="3.05pt,1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2.65pt" to="3.05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5pt" to="3.0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2213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3.65pt" to="3.05pt,2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771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9.3pt" to="3.05pt,17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74980</wp:posOffset>
                </wp:positionV>
                <wp:extent cx="365760" cy="6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7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3709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7.95pt" to="3.05pt,1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7730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8.35pt" to="3.05pt,2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922655</wp:posOffset>
                </wp:positionV>
                <wp:extent cx="668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656590" cy="11557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182">
                              <a:moveTo>
                                <a:pt x="5" y="169"/>
                              </a:moveTo>
                              <a:lnTo>
                                <a:pt x="0" y="182"/>
                              </a:ln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182" path="m5,169l0,182l1034,0e" stroked="t" o:allowincell="f" style="position:absolute;margin-left:1.05pt;margin-top:6.3pt;width:51.6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624205" cy="81280"/>
                <wp:effectExtent l="5715" t="26035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128">
                              <a:moveTo>
                                <a:pt x="0" y="128"/>
                              </a:move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128" path="m0,128l983,0e" stroked="t" o:allowincell="f" style="position:absolute;margin-left:3.6pt;margin-top:21.6pt;width:49.1pt;height: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5pt" to="516.0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</wp:posOffset>
                </wp:positionH>
                <wp:positionV relativeFrom="paragraph">
                  <wp:posOffset>168275</wp:posOffset>
                </wp:positionV>
                <wp:extent cx="643890" cy="47625"/>
                <wp:effectExtent l="5080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75">
                              <a:moveTo>
                                <a:pt x="0" y="75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75" path="m0,75l1014,0e" stroked="t" o:allowincell="f" style="position:absolute;margin-left:2.55pt;margin-top:13.25pt;width:50.65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4775</wp:posOffset>
                </wp:positionH>
                <wp:positionV relativeFrom="paragraph">
                  <wp:posOffset>172085</wp:posOffset>
                </wp:positionV>
                <wp:extent cx="1003935" cy="13589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214">
                              <a:moveTo>
                                <a:pt x="0" y="214"/>
                              </a:moveTo>
                              <a:lnTo>
                                <a:pt x="15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214" path="m0,214l1581,0e" stroked="t" o:allowincell="f" style="position:absolute;margin-left:408.25pt;margin-top:13.55pt;width:79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6245</wp:posOffset>
                </wp:positionH>
                <wp:positionV relativeFrom="paragraph">
                  <wp:posOffset>238125</wp:posOffset>
                </wp:positionV>
                <wp:extent cx="7829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.7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68580</wp:posOffset>
                </wp:positionV>
                <wp:extent cx="662940" cy="36830"/>
                <wp:effectExtent l="5080" t="26035" r="266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58">
                              <a:moveTo>
                                <a:pt x="0" y="58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58" path="m0,58l1044,0e" stroked="t" o:allowincell="f" style="position:absolute;margin-left:2.55pt;margin-top:5.4pt;width:52.15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2875</wp:posOffset>
                </wp:positionV>
                <wp:extent cx="1275715" cy="4686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C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11.2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C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1945</wp:posOffset>
                </wp:positionH>
                <wp:positionV relativeFrom="paragraph">
                  <wp:posOffset>10985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5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263525</wp:posOffset>
                </wp:positionV>
                <wp:extent cx="681990" cy="100965"/>
                <wp:effectExtent l="5080" t="5715" r="266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159">
                              <a:moveTo>
                                <a:pt x="0" y="0"/>
                              </a:moveTo>
                              <a:lnTo>
                                <a:pt x="1074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159" path="m0,0l1074,159e" stroked="t" o:allowincell="f" style="position:absolute;margin-left:2.05pt;margin-top:20.75pt;width:53.6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7585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80975</wp:posOffset>
                </wp:positionV>
                <wp:extent cx="636905" cy="24892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392">
                              <a:moveTo>
                                <a:pt x="0" y="0"/>
                              </a:moveTo>
                              <a:lnTo>
                                <a:pt x="1003" y="3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392" path="m0,0l1003,392e" stroked="t" o:allowincell="f" style="position:absolute;margin-left:3.6pt;margin-top:14.25pt;width:50.1pt;height:1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65pt" to="516.05pt,1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1775</wp:posOffset>
                </wp:positionH>
                <wp:positionV relativeFrom="paragraph">
                  <wp:posOffset>189865</wp:posOffset>
                </wp:positionV>
                <wp:extent cx="870585" cy="430530"/>
                <wp:effectExtent l="26035" t="5080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678">
                              <a:moveTo>
                                <a:pt x="0" y="678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678" path="m0,678l1371,0e" stroked="t" o:allowincell="f" style="position:absolute;margin-left:418.25pt;margin-top:14.95pt;width:68.5pt;height:3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040</wp:posOffset>
                </wp:positionH>
                <wp:positionV relativeFrom="paragraph">
                  <wp:posOffset>18034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</wp:posOffset>
                </wp:positionH>
                <wp:positionV relativeFrom="paragraph">
                  <wp:posOffset>66040</wp:posOffset>
                </wp:positionV>
                <wp:extent cx="681355" cy="251460"/>
                <wp:effectExtent l="5715" t="5080" r="2540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396">
                              <a:moveTo>
                                <a:pt x="0" y="0"/>
                              </a:moveTo>
                              <a:lnTo>
                                <a:pt x="1073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396" path="m0,0l1073,396e" stroked="t" o:allowincell="f" style="position:absolute;margin-left:3.1pt;margin-top:5.2pt;width:53.6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50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6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0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6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ryžové těsnění (24/10x2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F2/82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CF 53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imbus se zápiche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 (Focus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31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1-05-31T07:26:00Z</dcterms:modified>
  <cp:revision>22</cp:revision>
  <dc:subject/>
  <dc:title>SESTAVA JEDNOTLIVÝCH DÍLŮ</dc:title>
</cp:coreProperties>
</file>