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0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1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 Ze strany spolujezdce odřízněte dle obr. plechový držák (sloupek)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Demontujte označené originál matice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le obr. odstraňte (odstřihněte) označené žebro kulisy mechanismu řazení (v místě následné instalace držáku zámku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Na místo demontované matice nasaďte na originál šroub dodávanou velkoplošnou podložku Ø 6,6 mm (v případě potřeby výškového seřízení držáku zámku podložku použijte, či nikoli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Na přední originál šroub mechanismu řazení nasaďte dle obr. přední úchyt držáku zámk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Na zadní originál šroub mechanismu řazení našroubujte dodávaný distanční sloupek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Držák zámku připevněte k distančnímu sloupku a na přední originál šroub mechanismu řazení. Spojení proveďte pomocí zatrhávacího šroubu M6 x 15 (s podložkou) a zatrhávací matice M6. Šroub ani matici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9. Na táhlo bovdenu řazení připevněte dle obr. dodávaný kryt bovdenu. Spojení proveďte pomocí zatrhávacích šroubů M6 (imbus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0. - 21. Do držáku zámku vložte zámkovou část. Seřiďte vzájemnou polohu zámkové části v držáku zámku a krytu bovdenu na táhle řazení. Při zařazeném zpětném rychlostním stupni a při uzamčení zámkové části je vysunutý jistící čep zasunut do oka krytu bovdenu (viz obr. 21). Nesmí přitom docházet k žádnému omezení prováděné činnosti. Po seřízení požadované vzájemné polohy krytu bovdenu </w:t>
        <w:br/>
        <w:t>a zámkové části a ověření bezchybné funkce MZ Construct zatrhněte šrouby držáku zámk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Ověřte bezchybnou funkci MZ Construct několikerým uzamčením a následně zatrhněte šrouby upevňující zámkovou část v držáku zámk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3. - 24. Znovu ověřte bezchybnou funkci MZ Construct několikerým uzamčením </w:t>
        <w:br/>
        <w:t>a následně zatrhněte šrouby upevňující kryt bovdenu na táhle bovden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  <w:t>Na zámkovou část, resp. na kryt zámkové vložky nasaďte středící šablonu (Sch 26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V místě polohy zámkové části (v místě následného vrtání a frézování) odstraňte dle potřeby na vnitřní straně plastového krytu středové konzoly část zavazejících žeber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 xml:space="preserve">Boční plastový kryt středové konzoly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m krytu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bočního krytu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8. Znovu ověřte správnost zhotoveného otvoru přiložením bočního krytu středové konzoly na původní místo. Dle vodícího otvoru frézujte do plastového krytu otvor </w:t>
        <w:br/>
        <w:t>Ø 35 mm (BF 35+8). Otřepy ve vyfrézovaném otvoru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 - 30. Zkompletujte pečlivě všechny demontované díly, zapojte správně elektrickou instalaci. Na kryt zámkové vložky nasaďte pryžovou manžetu CF 01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04 / 1 - CZ / 2.6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6:00Z</dcterms:created>
  <dc:creator>Michal Janoušek</dc:creator>
  <dc:description/>
  <cp:keywords/>
  <dc:language>en-US</dc:language>
  <cp:lastModifiedBy>Michal Janoušek</cp:lastModifiedBy>
  <cp:lastPrinted>2011-06-03T10:36:00Z</cp:lastPrinted>
  <dcterms:modified xsi:type="dcterms:W3CDTF">2011-06-03T09:10:00Z</dcterms:modified>
  <cp:revision>5</cp:revision>
  <dc:subject/>
  <dc:title>TECHNOLOGICKÝ POSTUP MONTÁŽE MECHANICKÉHO ZABEZPEČOVACÍHO ZAŘÍZENÍ CONSTRUCT PRO VOZY</dc:title>
</cp:coreProperties>
</file>