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0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VOLVO S6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  <w:t>(manuál, 6-ti rychlostní, R-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21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4673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6.8pt" to="516.05pt,3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1235</wp:posOffset>
                </wp:positionH>
                <wp:positionV relativeFrom="paragraph">
                  <wp:posOffset>3048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4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3525</wp:posOffset>
                </wp:positionH>
                <wp:positionV relativeFrom="paragraph">
                  <wp:posOffset>173990</wp:posOffset>
                </wp:positionV>
                <wp:extent cx="845185" cy="179705"/>
                <wp:effectExtent l="26035" t="5715" r="508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1" h="283">
                              <a:moveTo>
                                <a:pt x="0" y="283"/>
                              </a:moveTo>
                              <a:lnTo>
                                <a:pt x="13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1,283" path="m0,283l1331,0e" stroked="t" o:allowincell="f" style="position:absolute;margin-left:420.75pt;margin-top:13.7pt;width:66.5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5143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4193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0.5pt" to="3.05pt,19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2680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9.85pt" to="3.05pt,9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15pt" to="3.05pt,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</wp:posOffset>
                </wp:positionH>
                <wp:positionV relativeFrom="paragraph">
                  <wp:posOffset>173355</wp:posOffset>
                </wp:positionV>
                <wp:extent cx="851535" cy="28575"/>
                <wp:effectExtent l="5715" t="26670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45">
                              <a:moveTo>
                                <a:pt x="0" y="45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45" path="m0,45l1341,0e" stroked="t" o:allowincell="f" style="position:absolute;margin-left:2.2pt;margin-top:13.65pt;width:67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9616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3.2pt" to="3.05pt,23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737870</wp:posOffset>
                </wp:positionV>
                <wp:extent cx="365760" cy="63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58.1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9011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9.7pt" to="3.05pt,14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828040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5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45288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4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524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746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75pt" to="516.05pt,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156210</wp:posOffset>
                </wp:positionV>
                <wp:extent cx="840740" cy="3175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50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1324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50" path="m5,0l0,13l1324,50e" stroked="t" o:allowincell="f" style="position:absolute;margin-left:1.05pt;margin-top:12.3pt;width:66.15pt;height: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975</wp:posOffset>
                </wp:positionH>
                <wp:positionV relativeFrom="paragraph">
                  <wp:posOffset>183515</wp:posOffset>
                </wp:positionV>
                <wp:extent cx="927735" cy="67945"/>
                <wp:effectExtent l="26670" t="5715" r="508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107">
                              <a:moveTo>
                                <a:pt x="0" y="107"/>
                              </a:moveTo>
                              <a:lnTo>
                                <a:pt x="14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107" path="m0,107l1461,0e" stroked="t" o:allowincell="f" style="position:absolute;margin-left:414.25pt;margin-top:14.45pt;width:73pt;height: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05855</wp:posOffset>
                </wp:positionH>
                <wp:positionV relativeFrom="paragraph">
                  <wp:posOffset>71818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56.55pt" to="517.4pt,5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1555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94615</wp:posOffset>
                </wp:positionV>
                <wp:extent cx="821055" cy="31115"/>
                <wp:effectExtent l="5715" t="26670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49">
                              <a:moveTo>
                                <a:pt x="0" y="49"/>
                              </a:moveTo>
                              <a:lnTo>
                                <a:pt x="12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49" path="m0,49l1293,0e" stroked="t" o:allowincell="f" style="position:absolute;margin-left:3.6pt;margin-top:7.45pt;width:64.6pt;height: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0025</wp:posOffset>
                </wp:positionH>
                <wp:positionV relativeFrom="paragraph">
                  <wp:posOffset>79375</wp:posOffset>
                </wp:positionV>
                <wp:extent cx="925830" cy="71755"/>
                <wp:effectExtent l="26035" t="2667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8" h="113">
                              <a:moveTo>
                                <a:pt x="0" y="0"/>
                              </a:moveTo>
                              <a:lnTo>
                                <a:pt x="1458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8,113" path="m0,0l1458,113e" stroked="t" o:allowincell="f" style="position:absolute;margin-left:415.75pt;margin-top:6.25pt;width:72.85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</wp:posOffset>
                </wp:positionH>
                <wp:positionV relativeFrom="paragraph">
                  <wp:posOffset>170815</wp:posOffset>
                </wp:positionV>
                <wp:extent cx="802640" cy="1905"/>
                <wp:effectExtent l="5080" t="2413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4" h="3">
                              <a:moveTo>
                                <a:pt x="0" y="0"/>
                              </a:moveTo>
                              <a:lnTo>
                                <a:pt x="1264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4,3" path="m0,0l1264,3e" stroked="t" o:allowincell="f" style="position:absolute;margin-left:2.55pt;margin-top:13.45pt;width:63.15pt;height: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4990</wp:posOffset>
                </wp:positionH>
                <wp:positionV relativeFrom="paragraph">
                  <wp:posOffset>243840</wp:posOffset>
                </wp:positionV>
                <wp:extent cx="90170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3.2pt;mso-wrap-distance-left:9.05pt;mso-wrap-distance-right:9.05pt;mso-wrap-distance-top:0pt;mso-wrap-distance-bottom:0pt;margin-top:19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42875</wp:posOffset>
                </wp:positionV>
                <wp:extent cx="1275715" cy="4686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olvo S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9pt;mso-wrap-distance-left:9.05pt;mso-wrap-distance-right:9.05pt;mso-wrap-distance-top:0pt;mso-wrap-distance-bottom:0pt;margin-top:11.2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olvo S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7585</wp:posOffset>
                </wp:positionH>
                <wp:positionV relativeFrom="paragraph">
                  <wp:posOffset>3302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6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</wp:posOffset>
                </wp:positionH>
                <wp:positionV relativeFrom="paragraph">
                  <wp:posOffset>97790</wp:posOffset>
                </wp:positionV>
                <wp:extent cx="796290" cy="12700"/>
                <wp:effectExtent l="5080" t="26035" r="2667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20">
                              <a:moveTo>
                                <a:pt x="0" y="20"/>
                              </a:moveTo>
                              <a:lnTo>
                                <a:pt x="12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20" path="m0,20l1254,0e" stroked="t" o:allowincell="f" style="position:absolute;margin-left:2.55pt;margin-top:7.7pt;width:62.65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pt" to="516.05pt,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5275</wp:posOffset>
                </wp:positionH>
                <wp:positionV relativeFrom="paragraph">
                  <wp:posOffset>34290</wp:posOffset>
                </wp:positionV>
                <wp:extent cx="807085" cy="160020"/>
                <wp:effectExtent l="26035" t="2540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52">
                              <a:moveTo>
                                <a:pt x="0" y="0"/>
                              </a:moveTo>
                              <a:lnTo>
                                <a:pt x="1271" y="2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252" path="m0,0l1271,252e" stroked="t" o:allowincell="f" style="position:absolute;margin-left:423.25pt;margin-top:2.7pt;width:63.5pt;height:1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7040</wp:posOffset>
                </wp:positionH>
                <wp:positionV relativeFrom="paragraph">
                  <wp:posOffset>21844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35</wp:posOffset>
                </wp:positionH>
                <wp:positionV relativeFrom="paragraph">
                  <wp:posOffset>10795</wp:posOffset>
                </wp:positionV>
                <wp:extent cx="834390" cy="73660"/>
                <wp:effectExtent l="5080" t="26035" r="2667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116">
                              <a:moveTo>
                                <a:pt x="0" y="116"/>
                              </a:moveTo>
                              <a:lnTo>
                                <a:pt x="13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4,116" path="m0,116l1314,0e" stroked="t" o:allowincell="f" style="position:absolute;margin-left:2.05pt;margin-top:0.85pt;width:65.65pt;height: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3525</wp:posOffset>
                </wp:positionH>
                <wp:positionV relativeFrom="paragraph">
                  <wp:posOffset>233045</wp:posOffset>
                </wp:positionV>
                <wp:extent cx="852170" cy="226060"/>
                <wp:effectExtent l="25400" t="2540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356">
                              <a:moveTo>
                                <a:pt x="0" y="0"/>
                              </a:moveTo>
                              <a:lnTo>
                                <a:pt x="1342" y="3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356" path="m0,0l1342,356e" stroked="t" o:allowincell="f" style="position:absolute;margin-left:420.75pt;margin-top:18.35pt;width:67.05pt;height:1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0920</wp:posOffset>
                </wp:positionH>
                <wp:positionV relativeFrom="paragraph">
                  <wp:posOffset>9525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75pt;mso-position-vertical-relative:text;margin-left:4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02045</wp:posOffset>
                </wp:positionH>
                <wp:positionV relativeFrom="paragraph">
                  <wp:posOffset>16764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3.2pt" to="517.1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8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7"/>
        <w:gridCol w:w="2476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30 mm)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150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04-02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50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04-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distanční CF 657 (6HR17-23, M6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57–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 CF 53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imbus se zápichem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534-06.020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 (Focus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 (DIN 440 R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66-22-01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3.6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6-02T14:10:00Z</cp:lastPrinted>
  <dcterms:modified xsi:type="dcterms:W3CDTF">2011-06-02T12:18:00Z</dcterms:modified>
  <cp:revision>25</cp:revision>
  <dc:subject/>
  <dc:title>SESTAVA JEDNOTLIVÝCH DÍLŮ</dc:title>
</cp:coreProperties>
</file>