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73/A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tabs>
          <w:tab w:val="clear" w:pos="708"/>
          <w:tab w:val="left" w:pos="1200" w:leader="none"/>
        </w:tabs>
        <w:ind w:left="720" w:hanging="720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1. – 16. Demontujte označený spojovací materiál, dle potřeby rozpojte elektroinstalaci a vyjměte všechny potřebné kryty a díly středové konzoly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sz w:val="24"/>
        </w:rPr>
        <w:t>17.</w:t>
        <w:tab/>
        <w:t>Vyjměte středovou konzolu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8.</w:t>
        <w:tab/>
        <w:t>Odpojte konektory vzduchovodu topení a demontujte jej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9.</w:t>
        <w:tab/>
        <w:t xml:space="preserve">Dle obrázku demontujte označený šroub.    </w:t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0. - 21. Dle obrázku demontujte označené originální matice mechanismu řazení a vyjměte plastový rámeček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rFonts w:cs="Microsoft Sans Serif" w:ascii="Microsoft Sans Serif" w:hAnsi="Microsoft Sans Serif"/>
          <w:sz w:val="24"/>
        </w:rPr>
        <w:t>22.</w:t>
        <w:tab/>
        <w:t>Na přední originál šroub mechanismu řazení připevněte dle obrázku dodávanou podpěru. Spojení proveďte pomocí zatrhávací matice M6. Matici ještě nezatrhávej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23.  </w:t>
        <w:tab/>
        <w:t>Ze strany řidiče přiložte dle obrázku do prolisu ve stěně kulisy mechanismu řazení vrtací šablonu (BC 988). Dle správně přiložené šablony vrtejte opatrně přes stěnu kulisy mechanismu řazení otvor Ø 6,8 mm.</w:t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4.</w:t>
        <w:tab/>
        <w:t>Šablonu sejměte a dle vyvrtaného otvoru frézujte opatrně přes stěnu kulisy mechanismu řazení otvor Ø 25 mm (BF 28+3). Otřepy po vrtání a frézování pečlivě vysaj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rFonts w:cs="Microsoft Sans Serif" w:ascii="Microsoft Sans Serif" w:hAnsi="Microsoft Sans Serif"/>
          <w:sz w:val="24"/>
        </w:rPr>
        <w:t>25. - 27. Dle obrázků upravte plastový rámeček řazení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8.</w:t>
        <w:tab/>
        <w:t>Proveďte spojení zámkové části s podpěrou a se zadním levým originál šroubem řazení. Pro spojení použijte dva zatrhávací šrouby M6 x 10,5 (podpěra) a zatrhávací matici M6 s podložkou (originál šroub řazení)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9.</w:t>
        <w:tab/>
        <w:t>Vyzkoušejte správnou funkci mechanického zabezpečení několikerým uzamčením. Při zařazené poloze parking a při uzamčení zámkové části vysunutý jistící čep aretuje polohu páky voliče. Při volení ostatních stupňů nesmí docházet k žádnému omezení prováděné činnosti. Po ověření bezchybné funkce MZ Construct zatrhněte šrouby a matice upevňující zámkovou část a podpěru.</w:t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color w:val="FF0000"/>
          <w:sz w:val="24"/>
        </w:rPr>
      </w:pPr>
      <w:r>
        <w:rPr>
          <w:rFonts w:cs="Microsoft Sans Serif" w:ascii="Microsoft Sans Serif" w:hAnsi="Microsoft Sans Serif"/>
          <w:sz w:val="24"/>
        </w:rPr>
        <w:t>30.</w:t>
        <w:tab/>
        <w:t>Upravený rámeček řazení i vzduchovod topení připevněte zpět na původní místo.</w:t>
      </w:r>
    </w:p>
    <w:p>
      <w:pPr>
        <w:pStyle w:val="Normal"/>
        <w:jc w:val="both"/>
        <w:rPr>
          <w:rFonts w:ascii="Microsoft Sans Serif" w:hAnsi="Microsoft Sans Serif" w:cs="Microsoft Sans Serif"/>
          <w:color w:val="FF0000"/>
          <w:sz w:val="24"/>
        </w:rPr>
      </w:pPr>
      <w:r>
        <w:rPr>
          <w:rFonts w:cs="Microsoft Sans Serif" w:ascii="Microsoft Sans Serif" w:hAnsi="Microsoft Sans Serif"/>
          <w:color w:val="FF0000"/>
          <w:sz w:val="24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Microsoft Sans Serif" w:ascii="Microsoft Sans Serif" w:hAnsi="Microsoft Sans Serif"/>
          <w:sz w:val="24"/>
          <w:u w:val="single"/>
        </w:rPr>
        <w:t>Pozn.:</w:t>
      </w:r>
      <w:r>
        <w:rPr>
          <w:rFonts w:cs="Microsoft Sans Serif" w:ascii="Microsoft Sans Serif" w:hAnsi="Microsoft Sans Serif"/>
          <w:sz w:val="24"/>
        </w:rPr>
        <w:t xml:space="preserve"> Tímto bodem pokračujte pouze v případě, že se ve voze nachází středová konzola bez bočního plastového krytu s koženkou. </w:t>
      </w:r>
    </w:p>
    <w:p>
      <w:pPr>
        <w:pStyle w:val="Normal"/>
        <w:ind w:left="720" w:hanging="0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Na kryt zámkové vložky nasaďte středící šablonu (Sch 7). Pokračujte dále body č. 35 a č. 37. </w:t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2.</w:t>
        <w:tab/>
        <w:t>Ze strany řidiče přiložte vrtací šablonu (BC 1473/A) na označené místo středové konzoly (na tři boční originál otvory - viz obr.). Dle správně přiložené šablony vrtejte otvor Ø 6,8 mm.</w:t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rFonts w:cs="Microsoft Sans Serif" w:ascii="Microsoft Sans Serif" w:hAnsi="Microsoft Sans Serif"/>
          <w:sz w:val="24"/>
        </w:rPr>
        <w:t>33.</w:t>
        <w:tab/>
        <w:t>Dle vyvrtaného otvoru frézujte otvor Ø 46 (BF 5 + 8)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rFonts w:cs="Microsoft Sans Serif" w:ascii="Microsoft Sans Serif" w:hAnsi="Microsoft Sans Serif"/>
          <w:sz w:val="24"/>
        </w:rPr>
        <w:t>34.</w:t>
        <w:tab/>
      </w:r>
      <w:r>
        <w:rPr>
          <w:rFonts w:cs="Microsoft Sans Serif" w:ascii="Microsoft Sans Serif" w:hAnsi="Microsoft Sans Serif"/>
          <w:sz w:val="24"/>
          <w:szCs w:val="24"/>
        </w:rPr>
        <w:t xml:space="preserve">Zkompletujte pečlivě všechny demontované díly v interiéru vozu. Zapojte správně rozpojenou elektroinstalaci. </w:t>
      </w:r>
      <w:r>
        <w:rPr>
          <w:rFonts w:cs="Microsoft Sans Serif" w:ascii="Microsoft Sans Serif" w:hAnsi="Microsoft Sans Serif"/>
          <w:sz w:val="24"/>
        </w:rPr>
        <w:t xml:space="preserve">Na kryt zámkové vložky nasaďte středící šablonu (Sch 7)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5" w:hanging="70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>35.</w:t>
        <w:tab/>
        <w:t>Středovou konzolu (příp. boční plastový kryt s koženkou) ustavte pečlivě na původní místo. Hrot šablony označí na plastu místo pro zhotovení otvoru. V označeném místě vrtejte otvor Ø 4,1 mm. Ověřte správnost zhotoveného otvoru. Otvor převrtejte opatrně na Ø 6,8 mm (v případě varianty s koženkou pozor na její poškození)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Microsoft Sans Serif" w:ascii="Microsoft Sans Serif" w:hAnsi="Microsoft Sans Serif"/>
          <w:sz w:val="24"/>
        </w:rPr>
        <w:t>36.</w:t>
        <w:tab/>
      </w:r>
      <w:r>
        <w:rPr>
          <w:rFonts w:cs="Microsoft Sans Serif" w:ascii="Microsoft Sans Serif" w:hAnsi="Microsoft Sans Serif"/>
          <w:sz w:val="24"/>
          <w:szCs w:val="24"/>
        </w:rPr>
        <w:t xml:space="preserve">Znovu přiložte </w:t>
      </w:r>
      <w:r>
        <w:rPr>
          <w:rFonts w:cs="Microsoft Sans Serif" w:ascii="Microsoft Sans Serif" w:hAnsi="Microsoft Sans Serif"/>
          <w:sz w:val="24"/>
        </w:rPr>
        <w:t>boční plastový kryt s koženkou</w:t>
      </w:r>
      <w:r>
        <w:rPr>
          <w:rFonts w:cs="Microsoft Sans Serif" w:ascii="Microsoft Sans Serif" w:hAnsi="Microsoft Sans Serif"/>
          <w:sz w:val="24"/>
          <w:szCs w:val="24"/>
        </w:rPr>
        <w:t xml:space="preserve"> ke středové konzole a zkontrolujte správnost zhotoveného</w:t>
      </w:r>
      <w:r>
        <w:rPr>
          <w:rFonts w:cs="Microsoft Sans Serif" w:ascii="Microsoft Sans Serif" w:hAnsi="Microsoft Sans Serif"/>
          <w:sz w:val="24"/>
        </w:rPr>
        <w:t xml:space="preserve"> otvoru. Dle tohoto vodícího otvoru děrujte opatrně přes koženkovou část otvor Ø 39,5 mm. Použijte děrovač otvoru (BF 22).</w:t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7.</w:t>
        <w:tab/>
        <w:t>Dle vodícího otvoru frézujte opatrně přes středovou konzolu (příp. přes plast bočního krytu s koženkou) otvor Ø 39,5 mm (BF 11+3). V případě varianty s koženkou pozor na její poškození. Otřepy ve vyfrézovaném otvoru pečlivě začistěte vhodným nástrojem, např. půlkulatým pilníkem.</w:t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38. – 39. </w:t>
      </w:r>
      <w:r>
        <w:rPr>
          <w:rFonts w:cs="Microsoft Sans Serif" w:ascii="Microsoft Sans Serif" w:hAnsi="Microsoft Sans Serif"/>
          <w:sz w:val="24"/>
          <w:szCs w:val="24"/>
        </w:rPr>
        <w:t>Zkompletujte pečlivě všechny demontované díly v interiéru vozu. Zapojte správně rozpojenou elektroinstalaci. 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339966"/>
          <w:sz w:val="16"/>
          <w:szCs w:val="16"/>
        </w:rPr>
      </w:pPr>
      <w:r>
        <w:rPr>
          <w:rFonts w:cs="Microsoft Sans Serif" w:ascii="Microsoft Sans Serif" w:hAnsi="Microsoft Sans Serif"/>
          <w:color w:val="339966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color w:val="339966"/>
          <w:sz w:val="16"/>
          <w:szCs w:val="16"/>
        </w:rPr>
      </w:pPr>
      <w:r>
        <w:rPr>
          <w:rFonts w:cs="Microsoft Sans Serif" w:ascii="Microsoft Sans Serif" w:hAnsi="Microsoft Sans Serif"/>
          <w:bCs/>
          <w:color w:val="339966"/>
          <w:sz w:val="16"/>
          <w:szCs w:val="1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284" w:top="567" w:footer="403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473/A / 1-CZ / 7.6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56:00Z</dcterms:created>
  <dc:creator>Michal Janoušek</dc:creator>
  <dc:description/>
  <cp:keywords/>
  <dc:language>en-US</dc:language>
  <cp:lastModifiedBy>Michal Janoušek</cp:lastModifiedBy>
  <cp:lastPrinted>2011-06-08T11:26:00Z</cp:lastPrinted>
  <dcterms:modified xsi:type="dcterms:W3CDTF">2011-06-08T10:43:00Z</dcterms:modified>
  <cp:revision>11</cp:revision>
  <dc:subject/>
  <dc:title>TECHNOLOGICKÝ POSTUP MONTÁŽE MECHANICKÉHO ZABEZPEČOVACÍHO ZAŘÍZENÍ CONSTRUCT PRO VOZY</dc:title>
</cp:coreProperties>
</file>