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73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AUDI A6, A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6250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6.7pt" to="3.05pt,20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085850</wp:posOffset>
                </wp:positionV>
                <wp:extent cx="36576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85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36"/>
          <w:szCs w:val="36"/>
        </w:rPr>
        <w:t>(automat –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100965</wp:posOffset>
            </wp:positionV>
            <wp:extent cx="5381625" cy="3505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</wp:posOffset>
                </wp:positionH>
                <wp:positionV relativeFrom="paragraph">
                  <wp:posOffset>231775</wp:posOffset>
                </wp:positionV>
                <wp:extent cx="725170" cy="57150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900">
                              <a:moveTo>
                                <a:pt x="0" y="0"/>
                              </a:moveTo>
                              <a:lnTo>
                                <a:pt x="1142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900" path="m0,0l1142,900e" stroked="t" o:allowincell="f" style="position:absolute;margin-left:2.4pt;margin-top:18.25pt;width:57.05pt;height:4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89230</wp:posOffset>
                </wp:positionV>
                <wp:extent cx="1494790" cy="468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6, A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7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4.9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6, A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7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3235</wp:posOffset>
                </wp:positionH>
                <wp:positionV relativeFrom="paragraph">
                  <wp:posOffset>275590</wp:posOffset>
                </wp:positionV>
                <wp:extent cx="635000" cy="285115"/>
                <wp:effectExtent l="25400" t="26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449">
                              <a:moveTo>
                                <a:pt x="0" y="0"/>
                              </a:moveTo>
                              <a:lnTo>
                                <a:pt x="1000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449" path="m0,0l1000,449e" stroked="t" o:allowincell="f" style="position:absolute;margin-left:438.05pt;margin-top:21.7pt;width:49.95pt;height:2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4885</wp:posOffset>
                </wp:positionH>
                <wp:positionV relativeFrom="paragraph">
                  <wp:posOffset>1346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1165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87655</wp:posOffset>
                </wp:positionV>
                <wp:extent cx="639445" cy="9779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154">
                              <a:moveTo>
                                <a:pt x="0" y="0"/>
                              </a:moveTo>
                              <a:lnTo>
                                <a:pt x="1007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154" path="m0,0l1007,154e" stroked="t" o:allowincell="f" style="position:absolute;margin-left:2.4pt;margin-top:22.65pt;width:50.3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9486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4.7pt" to="516.05pt,7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5054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8pt" to="3.05pt,3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83185</wp:posOffset>
                </wp:positionV>
                <wp:extent cx="78930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.5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3935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93980</wp:posOffset>
                </wp:positionV>
                <wp:extent cx="711200" cy="114300"/>
                <wp:effectExtent l="5080" t="26035" r="266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80">
                              <a:moveTo>
                                <a:pt x="0" y="18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80" path="m0,180l1120,0e" stroked="t" o:allowincell="f" style="position:absolute;margin-left:2.75pt;margin-top:7.4pt;width:55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175</wp:posOffset>
                </wp:positionH>
                <wp:positionV relativeFrom="paragraph">
                  <wp:posOffset>57150</wp:posOffset>
                </wp:positionV>
                <wp:extent cx="854075" cy="14097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222">
                              <a:moveTo>
                                <a:pt x="0" y="222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222" path="m0,222l1345,0e" stroked="t" o:allowincell="f" style="position:absolute;margin-left:420.25pt;margin-top:4.5pt;width:67.2pt;height:1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6pt" to="3.05pt,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6415</wp:posOffset>
                </wp:positionH>
                <wp:positionV relativeFrom="paragraph">
                  <wp:posOffset>288925</wp:posOffset>
                </wp:positionV>
                <wp:extent cx="78930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.7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</wp:posOffset>
                </wp:positionH>
                <wp:positionV relativeFrom="paragraph">
                  <wp:posOffset>99695</wp:posOffset>
                </wp:positionV>
                <wp:extent cx="663575" cy="31432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495">
                              <a:moveTo>
                                <a:pt x="0" y="495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495" path="m0,495l1045,0e" stroked="t" o:allowincell="f" style="position:absolute;margin-left:2.75pt;margin-top:7.85pt;width:52.2pt;height:2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473/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73/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CF 14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CF1473-POD-17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 xml:space="preserve">  Platné od: 8.6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12-06T09:54:00Z</cp:lastPrinted>
  <dcterms:modified xsi:type="dcterms:W3CDTF">2011-06-07T08:38:00Z</dcterms:modified>
  <cp:revision>45</cp:revision>
  <dc:subject/>
  <dc:title>SESTAVA JEDNOTLIVÝCH DÍLŮ</dc:title>
</cp:coreProperties>
</file>