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GREAT WALL HOVER (H3/H5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-381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5610</wp:posOffset>
                </wp:positionH>
                <wp:positionV relativeFrom="paragraph">
                  <wp:posOffset>768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0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0212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9.15pt" to="-13.55pt,1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779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4.25pt" to="3.05pt,1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542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7.5pt" to="3.05pt,1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8801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9.3pt" to="3.05pt,6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938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1.4pt" to="3.05pt,23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6805</wp:posOffset>
                </wp:positionH>
                <wp:positionV relativeFrom="paragraph">
                  <wp:posOffset>1163955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1.65pt" to="515.9pt,9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8550</wp:posOffset>
                </wp:positionH>
                <wp:positionV relativeFrom="paragraph">
                  <wp:posOffset>24161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90.25pt" to="515.25pt,19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191135</wp:posOffset>
                </wp:positionV>
                <wp:extent cx="955675" cy="4191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66">
                              <a:moveTo>
                                <a:pt x="0" y="0"/>
                              </a:moveTo>
                              <a:lnTo>
                                <a:pt x="1505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66" path="m0,0l1505,66e" stroked="t" o:allowincell="f" style="position:absolute;margin-left:2.25pt;margin-top:15.05pt;width:75.2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283845</wp:posOffset>
                </wp:positionV>
                <wp:extent cx="917575" cy="19494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307">
                              <a:moveTo>
                                <a:pt x="0" y="0"/>
                              </a:moveTo>
                              <a:lnTo>
                                <a:pt x="1445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307" path="m0,0l1445,307e" stroked="t" o:allowincell="f" style="position:absolute;margin-left:3.75pt;margin-top:22.35pt;width:72.2pt;height:1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2350</wp:posOffset>
                </wp:positionH>
                <wp:positionV relativeFrom="paragraph">
                  <wp:posOffset>88265</wp:posOffset>
                </wp:positionV>
                <wp:extent cx="1356995" cy="48069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757">
                              <a:moveTo>
                                <a:pt x="0" y="0"/>
                              </a:moveTo>
                              <a:lnTo>
                                <a:pt x="2137" y="7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7,757" path="m0,0l2137,757e" stroked="t" o:allowincell="f" style="position:absolute;margin-left:380.5pt;margin-top:6.95pt;width:106.8pt;height:3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215</wp:posOffset>
                </wp:positionH>
                <wp:positionV relativeFrom="paragraph">
                  <wp:posOffset>276860</wp:posOffset>
                </wp:positionV>
                <wp:extent cx="1494790" cy="4686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Great Wall H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1.8pt;mso-position-vertical-relative:text;margin-left:2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Great Wall H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6155</wp:posOffset>
                </wp:positionH>
                <wp:positionV relativeFrom="paragraph">
                  <wp:posOffset>156845</wp:posOffset>
                </wp:positionV>
                <wp:extent cx="668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9245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6805</wp:posOffset>
                </wp:positionH>
                <wp:positionV relativeFrom="paragraph">
                  <wp:posOffset>63246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49.8pt" to="515.9pt,4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66155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895350" cy="28511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449">
                              <a:moveTo>
                                <a:pt x="0" y="0"/>
                              </a:moveTo>
                              <a:lnTo>
                                <a:pt x="1410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449" path="m0,0l1410,449e" stroked="t" o:allowincell="f" style="position:absolute;margin-left:2.5pt;margin-top:7.3pt;width:70.45pt;height:2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6675</wp:posOffset>
                </wp:positionH>
                <wp:positionV relativeFrom="paragraph">
                  <wp:posOffset>168275</wp:posOffset>
                </wp:positionV>
                <wp:extent cx="1042670" cy="164465"/>
                <wp:effectExtent l="26035" t="2667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259">
                              <a:moveTo>
                                <a:pt x="0" y="0"/>
                              </a:moveTo>
                              <a:lnTo>
                                <a:pt x="1642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259" path="m0,0l1642,259e" stroked="t" o:allowincell="f" style="position:absolute;margin-left:405.25pt;margin-top:13.25pt;width:82.0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6245</wp:posOffset>
                </wp:positionH>
                <wp:positionV relativeFrom="paragraph">
                  <wp:posOffset>57150</wp:posOffset>
                </wp:positionV>
                <wp:extent cx="795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.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6155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174625</wp:posOffset>
                </wp:positionV>
                <wp:extent cx="892175" cy="31369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494">
                              <a:moveTo>
                                <a:pt x="0" y="0"/>
                              </a:moveTo>
                              <a:lnTo>
                                <a:pt x="1405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5,494" path="m0,0l1405,494e" stroked="t" o:allowincell="f" style="position:absolute;margin-left:2pt;margin-top:13.75pt;width:70.2pt;height:2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6675</wp:posOffset>
                </wp:positionH>
                <wp:positionV relativeFrom="paragraph">
                  <wp:posOffset>635</wp:posOffset>
                </wp:positionV>
                <wp:extent cx="1034415" cy="37465"/>
                <wp:effectExtent l="26670" t="2667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59">
                              <a:moveTo>
                                <a:pt x="0" y="0"/>
                              </a:moveTo>
                              <a:lnTo>
                                <a:pt x="1629" y="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59" path="m0,0l1629,59e" stroked="t" o:allowincell="f" style="position:absolute;margin-left:405.25pt;margin-top:0.05pt;width:81.4pt;height: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5595</wp:posOffset>
                </wp:positionH>
                <wp:positionV relativeFrom="paragraph">
                  <wp:posOffset>146685</wp:posOffset>
                </wp:positionV>
                <wp:extent cx="78930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1.5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64250</wp:posOffset>
                </wp:positionH>
                <wp:positionV relativeFrom="paragraph">
                  <wp:posOffset>21780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5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266065</wp:posOffset>
                </wp:positionV>
                <wp:extent cx="929640" cy="113665"/>
                <wp:effectExtent l="5080" t="5715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4" h="179">
                              <a:moveTo>
                                <a:pt x="0" y="0"/>
                              </a:moveTo>
                              <a:lnTo>
                                <a:pt x="1464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4,179" path="m0,0l1464,179e" stroked="t" o:allowincell="f" style="position:absolute;margin-left:2.05pt;margin-top:20.95pt;width:73.1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6805</wp:posOffset>
                </wp:positionH>
                <wp:positionV relativeFrom="paragraph">
                  <wp:posOffset>35560</wp:posOffset>
                </wp:positionV>
                <wp:extent cx="36576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2.8pt" to="515.9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6100</wp:posOffset>
                </wp:positionH>
                <wp:positionV relativeFrom="paragraph">
                  <wp:posOffset>33020</wp:posOffset>
                </wp:positionV>
                <wp:extent cx="1833245" cy="106680"/>
                <wp:effectExtent l="26670" t="5080" r="444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168">
                              <a:moveTo>
                                <a:pt x="0" y="168"/>
                              </a:moveTo>
                              <a:lnTo>
                                <a:pt x="28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7,168" path="m0,168l2887,0e" stroked="t" o:allowincell="f" style="position:absolute;margin-left:343pt;margin-top:2.6pt;width:144.3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498"/>
        <w:gridCol w:w="90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81-01-19-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ůstek se šrouby CF 111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118-13-19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153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5 – 07-19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53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5 – 03-19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458  (OBD 30x10-35, R7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58 - 00-06-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20 (zatrhávací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 kusů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Platné od: 9.6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CONSTRUCT A&amp;D</dc:creator>
  <dc:description/>
  <cp:keywords/>
  <dc:language>en-US</dc:language>
  <cp:lastModifiedBy>Michal Janoušek</cp:lastModifiedBy>
  <cp:lastPrinted>2010-12-09T14:21:00Z</cp:lastPrinted>
  <dcterms:modified xsi:type="dcterms:W3CDTF">2011-06-09T08:03:00Z</dcterms:modified>
  <cp:revision>2</cp:revision>
  <dc:subject/>
  <dc:title>SESTAVA JEDNOTLIVÝCH DÍLŮ</dc:title>
</cp:coreProperties>
</file>