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1174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/>
          <w:bCs/>
          <w:sz w:val="36"/>
        </w:rPr>
        <w:t>DODGE NITRO</w:t>
      </w:r>
      <w:r>
        <w:rPr>
          <w:bCs/>
          <w:sz w:val="36"/>
        </w:rPr>
        <w:t xml:space="preserve"> (mr. 2007) </w:t>
      </w:r>
    </w:p>
    <w:p>
      <w:pPr>
        <w:pStyle w:val="Normal"/>
        <w:jc w:val="center"/>
        <w:rPr/>
      </w:pPr>
      <w:r>
        <w:rPr>
          <w:bCs/>
          <w:sz w:val="36"/>
        </w:rPr>
        <w:t>(automat - ruční řazení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1134" w:hanging="77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4.</w:t>
        <w:tab/>
        <w:t>Demontujte horní plastový kryt středové konzoly. Dle potřeby rozpojte elektroinstalaci. Demontujte označené upevňující šrouby. Středovou konzolu vyjm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360" w:hanging="0"/>
        <w:jc w:val="both"/>
        <w:rPr/>
      </w:pPr>
      <w:r>
        <w:rPr>
          <w:sz w:val="24"/>
        </w:rPr>
        <w:t>5. - 6.</w:t>
        <w:tab/>
        <w:t>Rozpojte a vyjměte vzduchovod topení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řidiče demontujte dvě označené originál matice M6 mechanismu řazení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označenou originál matici M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místo demontované matice připevněte na originál šroub dodávanou pásovinu. Spojení proveďte pomocí zatrhávací matice M8. Matici ještě nezatrháve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místo demontované zadní originál matice mechanismu řazení přišroubujte dodávaný distanční sloupek. Pod sloupek vložte velkoplošnou podložku Ø 6,6 mm. Sloupek pečlivě dotáhn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přední originál šroub mechanismu řazení a na našroubovaný distanční sloupek připevněte dodávanou vzpěru. Spojení proveďte pomocí zatrhávací matice M6 a zatrhávacího šroubu </w:t>
        <w:br/>
        <w:t>M6 x 10,5. Matici ani šroub ještě nezatrháve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 kroužku vzpěry vsuňte a připevněte pomocí dvou zatrhávacích šroubů M6 x 10 vrtací šablonu (BC 1174). Šrouby lehce dotáhněte, ale nezatrhávejte! Dle vrtací šablony zhotovte opatrně pouze přes plast kulisy řazení otvor Ø 12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- 14. Vedení (trubku) zámkové části vsuňte do kroužku vzpěry. Úchyt zámkové části připevněte k upevněné pásovině. Spojení proveďte pomocí dvou zatrhávacích šroubů M6 x 15 </w:t>
        <w:br/>
        <w:t>(viz obr. 14). Pod šrouby vložte dodávané podložky. Šrouby ještě nezatrhávejte.</w:t>
      </w:r>
    </w:p>
    <w:p>
      <w:pPr>
        <w:pStyle w:val="Normal"/>
        <w:ind w:left="114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Polohu vedení (trubky) zámkové části v kroužku vzpěry seřiďte tak, aby mezi koncem kroužku vzpěry a koncem vedení zámkové části byla vzdálenost cca 5 mm.</w:t>
      </w:r>
    </w:p>
    <w:p>
      <w:pPr>
        <w:pStyle w:val="Normal"/>
        <w:ind w:left="1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>
          <w:sz w:val="24"/>
        </w:rPr>
      </w:pPr>
      <w:r>
        <w:rPr>
          <w:sz w:val="24"/>
        </w:rPr>
        <w:t>15. - 17. Zkontrolujte správnou funkci mechanického zabezpečení několikerým uzamčením. Při zařazené poloze parking a při uzamčení zámkové části vysunutý jistící čep aretuje polohu páky řazení (i s pojistkou). Při uzamykání, či při řazení ostatních stupňů nesmí docházet k žádnému omezení prováděné činnosti. Po ověření bezchybné funkce MZ Construct všechny upevňující matice i šrouby zatrhněte.</w:t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/>
      </w:pPr>
      <w:r>
        <w:rPr>
          <w:sz w:val="24"/>
        </w:rPr>
        <w:t>18.</w:t>
        <w:tab/>
        <w:t xml:space="preserve">Dle obrázku ze strany spolujezdce přiložte na přední část kulisy řazení dodávaný kryt (trubku krytu nasaďte dle obr. na označný originál šroub). Dle otvorů v krytu vrtejte opatrně přes stěnu kulisy řazení dva otvory Ø 4,1 mm.  </w:t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>
          <w:sz w:val="24"/>
        </w:rPr>
      </w:pPr>
      <w:r>
        <w:rPr>
          <w:sz w:val="24"/>
        </w:rPr>
        <w:t>19.</w:t>
        <w:tab/>
        <w:t>Polohu krytu na kulise mechanismu řazení pojistěte dvěma dodávanými pevnostními nýty.</w:t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/>
      </w:pPr>
      <w:r>
        <w:rPr>
          <w:sz w:val="24"/>
        </w:rPr>
        <w:t>20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/>
      </w:pPr>
      <w:r>
        <w:rPr>
          <w:sz w:val="24"/>
        </w:rPr>
        <w:t>21. - 22. Na vnitřní straně středové konzoly (v místě polohy krytu zámkové vložky) odstraňte dle potřeby části plastových žeber.</w:t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/>
      </w:pPr>
      <w:r>
        <w:rPr>
          <w:sz w:val="24"/>
        </w:rPr>
        <w:tab/>
        <w:t xml:space="preserve">       Upravenou středovou konzolu vložte pečlivě na původní místo. Hrot šablony označí na středové konzole místo pro zhotovení otvoru. V označeném místě vrtejte přes stěnu konzoly otvor Ø 4,1 mm. Ověřte správnost zhotoveného otvoru přiložením středové konzoly na původní místo. Otvor převrtejte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74"/>
        <w:jc w:val="both"/>
        <w:rPr/>
      </w:pPr>
      <w:r>
        <w:rPr>
          <w:sz w:val="24"/>
        </w:rPr>
        <w:t>23.</w:t>
        <w:tab/>
        <w:t>Znovu přiložte středovou konzolu na původní místo a zkontrolujte správnost zhotoveného otvoru. Tímto vodícím otvorem frézujte přes boční stěnu plastové konzoly otvor Ø 39,5 mm (BF 11+3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left="1134" w:hanging="774"/>
        <w:rPr/>
      </w:pPr>
      <w:r>
        <w:rPr>
          <w:b w:val="false"/>
        </w:rPr>
        <w:t>24. - 25. Zkompletujte všechny demontované díly. Na kryt zámkové vložky nasaďte pryžovou manžetu č. 5.</w:t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134" w:hanging="426"/>
        <w:rPr/>
      </w:pPr>
      <w:r>
        <w:rPr>
          <w:b w:val="false"/>
        </w:rPr>
        <w:t>-  Několikerým uzamčením zkontrolujte správnou činnost MZ Construct.</w:t>
      </w:r>
    </w:p>
    <w:p>
      <w:pPr>
        <w:pStyle w:val="Zkladntext2"/>
        <w:ind w:left="1134" w:hanging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708" w:hanging="0"/>
        <w:rPr/>
      </w:pPr>
      <w:r>
        <w:rPr>
          <w:b w:val="false"/>
        </w:rPr>
        <w:t>-  Vyplňte řádně a čitelně záruční lis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ind w:left="426" w:hanging="0"/>
        <w:rPr/>
      </w:pPr>
      <w:r>
        <w:rPr/>
        <w:t>Připomínky a náměty sdělte, prosím, na adresu:</w:t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Schválil      : Ing. Kadlec K.</w:t>
      </w:r>
    </w:p>
    <w:sectPr>
      <w:footerReference w:type="default" r:id="rId2"/>
      <w:type w:val="nextPage"/>
      <w:pgSz w:w="12240" w:h="15840"/>
      <w:pgMar w:left="851" w:right="1183" w:gutter="0" w:header="0" w:top="1276" w:footer="2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174 / 2-CZ / 24.4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cp:keywords/>
  <dc:language>en-US</dc:language>
  <cp:lastModifiedBy>Michal Janoušek</cp:lastModifiedBy>
  <cp:lastPrinted>2008-01-31T09:55:00Z</cp:lastPrinted>
  <dcterms:modified xsi:type="dcterms:W3CDTF">2008-04-24T06:18:00Z</dcterms:modified>
  <cp:revision>24</cp:revision>
  <dc:subject/>
  <dc:title>TECHNOLOGICKÝ POSTUP MONTÁŽE</dc:title>
</cp:coreProperties>
</file>