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42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008080"/>
        </w:rPr>
      </w:pPr>
      <w:r>
        <w:rPr>
          <w:rFonts w:cs="Microsoft Sans Serif" w:ascii="Microsoft Sans Serif" w:hAnsi="Microsoft Sans Serif"/>
          <w:b/>
          <w:color w:val="008080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13. Dle obr. demontujte označené díly (rámečky, kryty, panely) středové konzoly. Demontujte příslušný spojovací materiál, dle potřeby rozpojte konektory elektroinstala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Vyjměte pojistku táhla řazení a táhlo odkloňte (pro snazší následnou úpravu kulisy mechanismu řazení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 Demontujte tři označené originál šroub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 - 17. V místech následné instalace držáku zámku odstraňte dle potřeby zavazející části kulis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8.</w:t>
        <w:tab/>
        <w:t>Na obě označená místa demontovaných originál šroubů vložte dodávané velkoplošné podložky Ø 8,4 (s = 2 mm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 - 20. Pootočením držáku táhla řazení táhlo z kulisy nadzvedněte a odkloňte. Na místa všech tří demontovaných originál šroubů nasaďte a připevněte držák zámku (viz obr.). Spojení proveďte pomocí zatrhávacích šroubů M8 x 50 a M8 x 85. Pod hlavy šroubů vložte podložky Ø 8,3 (volvo). Pozor, šrouby ještě nezatrhávejte, držák bude ještě demontován! V případě potřeby výškového seřízení držáku zámku použijte pod držák potřebný počet podložek Ø 8,4 (s = 1 mm). Následně vložte do držáku zámku středící šablonu (Sch 27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</w:t>
        <w:tab/>
        <w:t>Středící šablonu v držáku zámku zajistěte dotažením dvou zatrhávacích šroubů M6 (imbus). Šrouby nezatrhávat! Dle šablony vrtejte do stěny kulisy mechanismu řazení otvor Ø 6,8 mm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2.</w:t>
        <w:tab/>
        <w:t>Šablonu vyjměte a držák zámku demontu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3.</w:t>
        <w:tab/>
        <w:t>Dle vyvrtaného otvoru odfrézujte část boční stěny kulisy mechanismu řazení. Vzniklé otřepy začistěte a piliny pečlivě vysa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 – 26. Na táhlo řazení připevněte dle obr. dodávanou objímku bovdenu. Spojení proveďte pomocí zatrhávacích šroubů M6 (imbus). Šrouby ještě nezatrhávejte.</w:t>
      </w:r>
    </w:p>
    <w:p>
      <w:pPr>
        <w:pStyle w:val="Normal"/>
        <w:tabs>
          <w:tab w:val="clear" w:pos="708"/>
          <w:tab w:val="left" w:pos="960" w:leader="none"/>
        </w:tabs>
        <w:ind w:left="48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 xml:space="preserve">Držák zámku připevněte opět na místa demontovaných originál šroubů (viz bod </w:t>
        <w:br/>
        <w:t xml:space="preserve">č. 19, 20). Do držáku zámku vložte zámkovou část. Seřiďte vzájemnou polohu zámkové části v držáku zámku a objímky bovdenu na táhle řazení. Při zařazeném zpětném rychlostním stupni a při uzamčení zámkové části prochází vysunutý jistící čep okem objímky bovdenu až do záchytného otvoru v držáku zámku. Nesmí přitom docházet k žádnému omezení prováděné činnosti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7. – 28. Po seřízení požadované vzájemné polohy objímky bovdenu a zámkové části a ověření bezchybné funkce MZ Construct zatrhněte šrouby držáku zámk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9.</w:t>
        <w:tab/>
        <w:t>Znovu ověřte bezchybnou funkci MZ Construct několikerým uzamčením a následně zatrhněte i šrouby objímky bovdenu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0.</w:t>
        <w:tab/>
        <w:t>Na kryt zámkové vložky nasaďte středící šablonu (Sch 26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1.</w:t>
        <w:tab/>
        <w:t xml:space="preserve">Středovou konzolu ustavte pečlivě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konzole místo pro zhotovení otvoru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2. Znovu ověřte správnost zhotoveného otvoru přiložením středové konzoly na původní místo. Dle vodícího otvoru frézujte do středové konzoly otvor Ø 35 mm (BF 35+8). Otřepy ve vyfrézovaném otvoru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3. - 35. Zkompletujte pečlivě všechny demontované díly, zapojte správně elektrickou instalaci. Na kryt zámkové vložky nasaďte pryžovou manžetu CF 01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42 / 1-CZ / 21.6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05:00Z</dcterms:created>
  <dc:creator>Michal Janoušek</dc:creator>
  <dc:description/>
  <cp:keywords/>
  <dc:language>en-US</dc:language>
  <cp:lastModifiedBy>Michal Janoušek</cp:lastModifiedBy>
  <cp:lastPrinted>2011-06-23T13:01:00Z</cp:lastPrinted>
  <dcterms:modified xsi:type="dcterms:W3CDTF">2011-06-23T11:17:00Z</dcterms:modified>
  <cp:revision>11</cp:revision>
  <dc:subject/>
  <dc:title>TECHNOLOGICKÝ POSTUP MONTÁŽE MECHANICKÉHO ZABEZPEČOVACÍHO ZAŘÍZENÍ CONSTRUCT PRO VOZY</dc:title>
</cp:coreProperties>
</file>