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25160</wp:posOffset>
            </wp:positionH>
            <wp:positionV relativeFrom="paragraph">
              <wp:posOffset>-1581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539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HYUNDAI ELANTRA MD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-tiptronic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5080</wp:posOffset>
            </wp:positionV>
            <wp:extent cx="5381625" cy="4010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6390</wp:posOffset>
                </wp:positionH>
                <wp:positionV relativeFrom="paragraph">
                  <wp:posOffset>356870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81pt" to="3.05pt,28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35915</wp:posOffset>
                </wp:positionH>
                <wp:positionV relativeFrom="paragraph">
                  <wp:posOffset>3152140</wp:posOffset>
                </wp:positionV>
                <wp:extent cx="695325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48.2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9335</wp:posOffset>
                </wp:positionH>
                <wp:positionV relativeFrom="paragraph">
                  <wp:posOffset>93980</wp:posOffset>
                </wp:positionV>
                <wp:extent cx="1838960" cy="4686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96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yundai Elantra M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8pt;height:36.9pt;mso-wrap-distance-left:9.05pt;mso-wrap-distance-right:9.05pt;mso-wrap-distance-top:0pt;mso-wrap-distance-bottom:0pt;margin-top:7.4pt;mso-position-vertical-relative:text;margin-left:18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yundai Elantra M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0445</wp:posOffset>
                </wp:positionH>
                <wp:positionV relativeFrom="paragraph">
                  <wp:posOffset>101600</wp:posOffset>
                </wp:positionV>
                <wp:extent cx="668655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pt;mso-position-vertical-relative:text;margin-left:48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8710</wp:posOffset>
                </wp:positionH>
                <wp:positionV relativeFrom="paragraph">
                  <wp:posOffset>179133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1.05pt" to="516.05pt,14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2360</wp:posOffset>
                </wp:positionH>
                <wp:positionV relativeFrom="paragraph">
                  <wp:posOffset>258953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203.9pt" to="515.55pt,20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99505</wp:posOffset>
                </wp:positionH>
                <wp:positionV relativeFrom="paragraph">
                  <wp:posOffset>102425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15pt,80.65pt" to="516.9pt,8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03315</wp:posOffset>
                </wp:positionH>
                <wp:positionV relativeFrom="paragraph">
                  <wp:posOffset>22034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45pt,17.35pt" to="517.2pt,1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08625</wp:posOffset>
                </wp:positionH>
                <wp:positionV relativeFrom="paragraph">
                  <wp:posOffset>98425</wp:posOffset>
                </wp:positionV>
                <wp:extent cx="697230" cy="119380"/>
                <wp:effectExtent l="25400" t="2540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" h="188">
                              <a:moveTo>
                                <a:pt x="0" y="0"/>
                              </a:moveTo>
                              <a:lnTo>
                                <a:pt x="1098" y="1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8,188" path="m0,0l1098,188e" stroked="t" o:allowincell="f" style="position:absolute;margin-left:433.75pt;margin-top:7.75pt;width:54.85pt;height:9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5680</wp:posOffset>
                </wp:positionH>
                <wp:positionV relativeFrom="paragraph">
                  <wp:posOffset>1376680</wp:posOffset>
                </wp:positionV>
                <wp:extent cx="668655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8.4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9490</wp:posOffset>
                </wp:positionH>
                <wp:positionV relativeFrom="paragraph">
                  <wp:posOffset>2174875</wp:posOffset>
                </wp:positionV>
                <wp:extent cx="668655" cy="548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1.25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31190</wp:posOffset>
                </wp:positionH>
                <wp:positionV relativeFrom="paragraph">
                  <wp:posOffset>114300</wp:posOffset>
                </wp:positionV>
                <wp:extent cx="795655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9pt;mso-position-vertical-relative:text;margin-left:-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96635</wp:posOffset>
                </wp:positionH>
                <wp:positionV relativeFrom="paragraph">
                  <wp:posOffset>609600</wp:posOffset>
                </wp:positionV>
                <wp:extent cx="668655" cy="5486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8pt;mso-position-vertical-relative:text;margin-left:4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16865</wp:posOffset>
                </wp:positionH>
                <wp:positionV relativeFrom="paragraph">
                  <wp:posOffset>23241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8.3pt" to="3.8pt,18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750</wp:posOffset>
                </wp:positionH>
                <wp:positionV relativeFrom="paragraph">
                  <wp:posOffset>224155</wp:posOffset>
                </wp:positionV>
                <wp:extent cx="895350" cy="701040"/>
                <wp:effectExtent l="5080" t="5080" r="2603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70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0" h="1104">
                              <a:moveTo>
                                <a:pt x="0" y="0"/>
                              </a:moveTo>
                              <a:lnTo>
                                <a:pt x="1410" y="11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0,1104" path="m0,0l1410,1104e" stroked="t" o:allowincell="f" style="position:absolute;margin-left:2.5pt;margin-top:17.65pt;width:70.45pt;height:55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45402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5.75pt" to="3.05pt,35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28625</wp:posOffset>
                </wp:positionH>
                <wp:positionV relativeFrom="paragraph">
                  <wp:posOffset>34290</wp:posOffset>
                </wp:positionV>
                <wp:extent cx="788035" cy="5486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43.2pt;mso-wrap-distance-left:9.05pt;mso-wrap-distance-right:9.05pt;mso-wrap-distance-top:0pt;mso-wrap-distance-bottom:0pt;margin-top:2.7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</wp:posOffset>
                </wp:positionH>
                <wp:positionV relativeFrom="paragraph">
                  <wp:posOffset>156210</wp:posOffset>
                </wp:positionV>
                <wp:extent cx="860425" cy="517525"/>
                <wp:effectExtent l="5715" t="5715" r="2540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400" cy="51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5" h="815">
                              <a:moveTo>
                                <a:pt x="0" y="0"/>
                              </a:moveTo>
                              <a:lnTo>
                                <a:pt x="1355" y="8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5,815" path="m0,0l1355,815e" stroked="t" o:allowincell="f" style="position:absolute;margin-left:2.25pt;margin-top:12.3pt;width:67.7pt;height:40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51475</wp:posOffset>
                </wp:positionH>
                <wp:positionV relativeFrom="paragraph">
                  <wp:posOffset>6985</wp:posOffset>
                </wp:positionV>
                <wp:extent cx="750570" cy="123190"/>
                <wp:effectExtent l="26035" t="2603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2" h="194">
                              <a:moveTo>
                                <a:pt x="0" y="0"/>
                              </a:moveTo>
                              <a:lnTo>
                                <a:pt x="1182" y="1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2,194" path="m0,0l1182,194e" stroked="t" o:allowincell="f" style="position:absolute;margin-left:429.25pt;margin-top:0.55pt;width:59.05pt;height:9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2920</wp:posOffset>
                </wp:positionH>
                <wp:positionV relativeFrom="paragraph">
                  <wp:posOffset>247650</wp:posOffset>
                </wp:positionV>
                <wp:extent cx="795655" cy="5486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9.5pt;mso-position-vertical-relative:text;margin-left:-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7429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85pt" to="3.05pt,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0</wp:posOffset>
                </wp:positionH>
                <wp:positionV relativeFrom="paragraph">
                  <wp:posOffset>73660</wp:posOffset>
                </wp:positionV>
                <wp:extent cx="873125" cy="310515"/>
                <wp:effectExtent l="5715" t="5715" r="2540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000" cy="31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5" h="489">
                              <a:moveTo>
                                <a:pt x="0" y="0"/>
                              </a:moveTo>
                              <a:lnTo>
                                <a:pt x="1375" y="4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5,489" path="m0,0l1375,489e" stroked="t" o:allowincell="f" style="position:absolute;margin-left:2pt;margin-top:5.8pt;width:68.7pt;height:24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84800</wp:posOffset>
                </wp:positionH>
                <wp:positionV relativeFrom="paragraph">
                  <wp:posOffset>231775</wp:posOffset>
                </wp:positionV>
                <wp:extent cx="794385" cy="69215"/>
                <wp:effectExtent l="26670" t="2667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109">
                              <a:moveTo>
                                <a:pt x="0" y="0"/>
                              </a:moveTo>
                              <a:lnTo>
                                <a:pt x="1251" y="10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109" path="m0,0l1251,109e" stroked="t" o:allowincell="f" style="position:absolute;margin-left:424pt;margin-top:18.25pt;width:62.5pt;height:5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5915</wp:posOffset>
                </wp:positionH>
                <wp:positionV relativeFrom="paragraph">
                  <wp:posOffset>163830</wp:posOffset>
                </wp:positionV>
                <wp:extent cx="695325" cy="5486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2.9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35</wp:posOffset>
                </wp:positionH>
                <wp:positionV relativeFrom="paragraph">
                  <wp:posOffset>283210</wp:posOffset>
                </wp:positionV>
                <wp:extent cx="872490" cy="137160"/>
                <wp:effectExtent l="5080" t="5080" r="26035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64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4" h="216">
                              <a:moveTo>
                                <a:pt x="0" y="0"/>
                              </a:moveTo>
                              <a:lnTo>
                                <a:pt x="1374" y="2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4,216" path="m0,0l1374,216e" stroked="t" o:allowincell="f" style="position:absolute;margin-left:2.05pt;margin-top:22.3pt;width:68.65pt;height:10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28321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3pt" to="3.05pt,2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08630</wp:posOffset>
            </wp:positionH>
            <wp:positionV relativeFrom="paragraph">
              <wp:posOffset>122555</wp:posOffset>
            </wp:positionV>
            <wp:extent cx="1028700" cy="914400"/>
            <wp:effectExtent l="0" t="0" r="0" b="0"/>
            <wp:wrapNone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348" t="71923" r="69527" b="8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16865</wp:posOffset>
                </wp:positionH>
                <wp:positionV relativeFrom="paragraph">
                  <wp:posOffset>44323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34.9pt" to="3.8pt,3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6390</wp:posOffset>
                </wp:positionH>
                <wp:positionV relativeFrom="paragraph">
                  <wp:posOffset>26670</wp:posOffset>
                </wp:positionV>
                <wp:extent cx="695325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.1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13375</wp:posOffset>
                </wp:positionH>
                <wp:positionV relativeFrom="paragraph">
                  <wp:posOffset>207010</wp:posOffset>
                </wp:positionV>
                <wp:extent cx="771525" cy="2540"/>
                <wp:effectExtent l="26670" t="26035" r="5080" b="234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5" h="4">
                              <a:moveTo>
                                <a:pt x="0" y="0"/>
                              </a:moveTo>
                              <a:lnTo>
                                <a:pt x="1215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5,4" path="m0,0l1215,4e" stroked="t" o:allowincell="f" style="position:absolute;margin-left:426.25pt;margin-top:16.3pt;width:60.7pt;height:0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560</wp:posOffset>
                </wp:positionH>
                <wp:positionV relativeFrom="paragraph">
                  <wp:posOffset>146050</wp:posOffset>
                </wp:positionV>
                <wp:extent cx="843915" cy="32385"/>
                <wp:effectExtent l="5715" t="5715" r="26035" b="260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9" h="51">
                              <a:moveTo>
                                <a:pt x="0" y="0"/>
                              </a:moveTo>
                              <a:lnTo>
                                <a:pt x="1329" y="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9,51" path="m0,0l1329,51e" stroked="t" o:allowincell="f" style="position:absolute;margin-left:2.8pt;margin-top:11.5pt;width:66.4pt;height:2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38245</wp:posOffset>
                </wp:positionH>
                <wp:positionV relativeFrom="paragraph">
                  <wp:posOffset>213360</wp:posOffset>
                </wp:positionV>
                <wp:extent cx="251460" cy="874395"/>
                <wp:effectExtent l="25400" t="26035" r="571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87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" h="1377">
                              <a:moveTo>
                                <a:pt x="0" y="0"/>
                              </a:moveTo>
                              <a:lnTo>
                                <a:pt x="396" y="13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,1377" path="m0,0l396,1377e" stroked="t" o:allowincell="f" style="position:absolute;margin-left:294.35pt;margin-top:16.8pt;width:19.75pt;height:68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035</wp:posOffset>
                </wp:positionH>
                <wp:positionV relativeFrom="paragraph">
                  <wp:posOffset>25400</wp:posOffset>
                </wp:positionV>
                <wp:extent cx="872490" cy="97155"/>
                <wp:effectExtent l="5080" t="26670" r="260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64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4" h="153">
                              <a:moveTo>
                                <a:pt x="0" y="153"/>
                              </a:moveTo>
                              <a:lnTo>
                                <a:pt x="13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4,153" path="m0,153l1374,0e" stroked="t" o:allowincell="f" style="position:absolute;margin-left:2.05pt;margin-top:2pt;width:68.65pt;height:7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12"/>
          <w:lang w:val="en-US" w:eastAsia="en-US"/>
        </w:rPr>
      </w:pPr>
      <w:r>
        <w:rPr>
          <w:sz w:val="24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4340</wp:posOffset>
                </wp:positionH>
                <wp:positionV relativeFrom="paragraph">
                  <wp:posOffset>635</wp:posOffset>
                </wp:positionV>
                <wp:extent cx="163830" cy="427355"/>
                <wp:effectExtent l="5080" t="26035" r="260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42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673">
                              <a:moveTo>
                                <a:pt x="0" y="673"/>
                              </a:moveTo>
                              <a:lnTo>
                                <a:pt x="2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,673" path="m0,673l258,0e" stroked="t" o:allowincell="f" style="position:absolute;margin-left:234.2pt;margin-top:0.05pt;width:12.85pt;height:33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03805</wp:posOffset>
                </wp:positionH>
                <wp:positionV relativeFrom="paragraph">
                  <wp:posOffset>12700</wp:posOffset>
                </wp:positionV>
                <wp:extent cx="695325" cy="54864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pt;mso-position-vertical-relative:text;margin-left:1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1105</wp:posOffset>
                </wp:positionH>
                <wp:positionV relativeFrom="paragraph">
                  <wp:posOffset>12700</wp:posOffset>
                </wp:positionV>
                <wp:extent cx="763270" cy="5486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43.2pt;mso-wrap-distance-left:9.05pt;mso-wrap-distance-right:9.05pt;mso-wrap-distance-top:0pt;mso-wrap-distance-bottom:0pt;margin-top:1pt;mso-position-vertical-relative:text;margin-left:29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1915</wp:posOffset>
                </wp:positionH>
                <wp:positionV relativeFrom="paragraph">
                  <wp:posOffset>67945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5pt,5.35pt" to="235.2pt,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87165</wp:posOffset>
                </wp:positionH>
                <wp:positionV relativeFrom="paragraph">
                  <wp:posOffset>66040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5.2pt" to="342.7pt,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4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278"/>
        <w:gridCol w:w="2444"/>
        <w:gridCol w:w="960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 PCF 1539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539-01-00-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bovdenu PCF 1539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539-08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Vzpěra PCF 1539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539-05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303-71.0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100 (zatrhávací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100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75 (zatrhávací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75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5 (zatrhávací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5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0 (se zápichem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-S-06.010.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 (Focus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3 (Volvo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20-83-17-03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2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4 (s = 2 mm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                Platné od: 8.8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8-08T09:20:00Z</cp:lastPrinted>
  <dcterms:modified xsi:type="dcterms:W3CDTF">2011-08-08T07:21:00Z</dcterms:modified>
  <cp:revision>74</cp:revision>
  <dc:subject/>
  <dc:title>SESTAVA JEDNOTLIVÝCH DÍLŮ</dc:title>
</cp:coreProperties>
</file>