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27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ONDA  JAZZ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743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6170</wp:posOffset>
                </wp:positionH>
                <wp:positionV relativeFrom="paragraph">
                  <wp:posOffset>360934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84.2pt" to="515.85pt,28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03315</wp:posOffset>
                </wp:positionH>
                <wp:positionV relativeFrom="paragraph">
                  <wp:posOffset>5264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41.45pt" to="517.2pt,4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60975</wp:posOffset>
                </wp:positionH>
                <wp:positionV relativeFrom="paragraph">
                  <wp:posOffset>233045</wp:posOffset>
                </wp:positionV>
                <wp:extent cx="944880" cy="29083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458">
                              <a:moveTo>
                                <a:pt x="0" y="0"/>
                              </a:moveTo>
                              <a:lnTo>
                                <a:pt x="1488" y="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458" path="m0,0l1488,458e" stroked="t" o:allowincell="f" style="position:absolute;margin-left:414.25pt;margin-top:18.35pt;width:74.35pt;height:2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1165</wp:posOffset>
                </wp:positionH>
                <wp:positionV relativeFrom="paragraph">
                  <wp:posOffset>241300</wp:posOffset>
                </wp:positionV>
                <wp:extent cx="78930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9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00445</wp:posOffset>
                </wp:positionH>
                <wp:positionV relativeFrom="paragraph">
                  <wp:posOffset>111760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pt;mso-position-vertical-relative:text;margin-left:4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8434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5.15pt" to="3.05pt,1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2547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8.8pt" to="3.05pt,9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6865</wp:posOffset>
                </wp:positionH>
                <wp:positionV relativeFrom="paragraph">
                  <wp:posOffset>6877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4.15pt" to="3.8pt,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766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5.4pt" to="2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</wp:posOffset>
                </wp:positionH>
                <wp:positionV relativeFrom="paragraph">
                  <wp:posOffset>66040</wp:posOffset>
                </wp:positionV>
                <wp:extent cx="683895" cy="62293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981">
                              <a:moveTo>
                                <a:pt x="0" y="0"/>
                              </a:moveTo>
                              <a:lnTo>
                                <a:pt x="1077" y="9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981" path="m0,0l1077,981e" stroked="t" o:allowincell="f" style="position:absolute;margin-left:2.65pt;margin-top:5.2pt;width:53.8pt;height:4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1422400</wp:posOffset>
                </wp:positionV>
                <wp:extent cx="795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2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16890</wp:posOffset>
                </wp:positionH>
                <wp:positionV relativeFrom="paragraph">
                  <wp:posOffset>266700</wp:posOffset>
                </wp:positionV>
                <wp:extent cx="795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9505</wp:posOffset>
                </wp:positionH>
                <wp:positionV relativeFrom="paragraph">
                  <wp:posOffset>4413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34.75pt" to="516.9pt,3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635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paragraph">
                  <wp:posOffset>85090</wp:posOffset>
                </wp:positionV>
                <wp:extent cx="676275" cy="48577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765">
                              <a:moveTo>
                                <a:pt x="0" y="0"/>
                              </a:moveTo>
                              <a:lnTo>
                                <a:pt x="1065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765" path="m0,0l1065,765e" stroked="t" o:allowincell="f" style="position:absolute;margin-left:2.5pt;margin-top:6.7pt;width:53.2pt;height:3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9075</wp:posOffset>
                </wp:positionH>
                <wp:positionV relativeFrom="paragraph">
                  <wp:posOffset>141605</wp:posOffset>
                </wp:positionV>
                <wp:extent cx="902970" cy="229235"/>
                <wp:effectExtent l="2540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361">
                              <a:moveTo>
                                <a:pt x="0" y="361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361" path="m0,361l1422,0e" stroked="t" o:allowincell="f" style="position:absolute;margin-left:417.25pt;margin-top:11.15pt;width:71.05pt;height:1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8625</wp:posOffset>
                </wp:positionH>
                <wp:positionV relativeFrom="paragraph">
                  <wp:posOffset>240665</wp:posOffset>
                </wp:positionV>
                <wp:extent cx="78803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8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65405</wp:posOffset>
                </wp:positionV>
                <wp:extent cx="727075" cy="36830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580">
                              <a:moveTo>
                                <a:pt x="0" y="0"/>
                              </a:moveTo>
                              <a:lnTo>
                                <a:pt x="1145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580" path="m0,0l1145,580e" stroked="t" o:allowincell="f" style="position:absolute;margin-left:2.25pt;margin-top:5.15pt;width:57.2pt;height:2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5pt" to="516.0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1450</wp:posOffset>
                </wp:positionH>
                <wp:positionV relativeFrom="paragraph">
                  <wp:posOffset>15240</wp:posOffset>
                </wp:positionV>
                <wp:extent cx="927735" cy="359410"/>
                <wp:effectExtent l="26035" t="5080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566">
                              <a:moveTo>
                                <a:pt x="0" y="566"/>
                              </a:moveTo>
                              <a:lnTo>
                                <a:pt x="14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566" path="m0,566l1461,0e" stroked="t" o:allowincell="f" style="position:absolute;margin-left:413.5pt;margin-top:1.2pt;width:73pt;height:2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59690</wp:posOffset>
                </wp:positionV>
                <wp:extent cx="749300" cy="22733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358">
                              <a:moveTo>
                                <a:pt x="0" y="0"/>
                              </a:moveTo>
                              <a:lnTo>
                                <a:pt x="1180" y="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358" path="m0,0l1180,358e" stroked="t" o:allowincell="f" style="position:absolute;margin-left:2pt;margin-top:4.7pt;width:58.95pt;height:1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2360</wp:posOffset>
                </wp:positionH>
                <wp:positionV relativeFrom="paragraph">
                  <wp:posOffset>5207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41pt" to="515.55pt,4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94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5750</wp:posOffset>
                </wp:positionH>
                <wp:positionV relativeFrom="paragraph">
                  <wp:posOffset>220980</wp:posOffset>
                </wp:positionV>
                <wp:extent cx="819150" cy="292735"/>
                <wp:effectExtent l="25400" t="5715" r="571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461">
                              <a:moveTo>
                                <a:pt x="0" y="461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461" path="m0,461l1290,0e" stroked="t" o:allowincell="f" style="position:absolute;margin-left:422.5pt;margin-top:17.4pt;width:64.45pt;height:2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45085</wp:posOffset>
                </wp:positionV>
                <wp:extent cx="1151890" cy="4686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2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3.5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Jaz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2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33655</wp:posOffset>
                </wp:positionV>
                <wp:extent cx="78930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.6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53035</wp:posOffset>
                </wp:positionV>
                <wp:extent cx="729615" cy="15875"/>
                <wp:effectExtent l="5715" t="1016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25">
                              <a:moveTo>
                                <a:pt x="0" y="0"/>
                              </a:moveTo>
                              <a:lnTo>
                                <a:pt x="1149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25" path="m0,0l1149,25e" stroked="t" o:allowincell="f" style="position:absolute;margin-left:2.05pt;margin-top:12.05pt;width:57.4pt;height: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74295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8.5pt" to="3.05pt,5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303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05pt" to="3.05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7660</wp:posOffset>
                </wp:positionH>
                <wp:positionV relativeFrom="paragraph">
                  <wp:posOffset>128016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00.8pt" to="2.95pt,1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324485</wp:posOffset>
                </wp:positionV>
                <wp:extent cx="78930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5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861060</wp:posOffset>
                </wp:positionV>
                <wp:extent cx="78930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7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3300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0500</wp:posOffset>
                </wp:positionH>
                <wp:positionV relativeFrom="paragraph">
                  <wp:posOffset>160655</wp:posOffset>
                </wp:positionV>
                <wp:extent cx="918210" cy="360045"/>
                <wp:effectExtent l="25400" t="5715" r="571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567">
                              <a:moveTo>
                                <a:pt x="0" y="567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567" path="m0,567l1446,0e" stroked="t" o:allowincell="f" style="position:absolute;margin-left:415pt;margin-top:12.65pt;width:72.25pt;height:2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-1905</wp:posOffset>
                </wp:positionV>
                <wp:extent cx="765175" cy="85090"/>
                <wp:effectExtent l="5715" t="26035" r="260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34">
                              <a:moveTo>
                                <a:pt x="0" y="134"/>
                              </a:moveTo>
                              <a:lnTo>
                                <a:pt x="1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34" path="m0,134l1205,0e" stroked="t" o:allowincell="f" style="position:absolute;margin-left:2.25pt;margin-top:-0.15pt;width:60.2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55</wp:posOffset>
                </wp:positionH>
                <wp:positionV relativeFrom="paragraph">
                  <wp:posOffset>24765</wp:posOffset>
                </wp:positionV>
                <wp:extent cx="817245" cy="154940"/>
                <wp:effectExtent l="5715" t="25400" r="254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244">
                              <a:moveTo>
                                <a:pt x="0" y="244"/>
                              </a:moveTo>
                              <a:lnTo>
                                <a:pt x="12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244" path="m0,244l1287,0e" stroked="t" o:allowincell="f" style="position:absolute;margin-left:2.65pt;margin-top:1.95pt;width:64.3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27/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27/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5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27 – 06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27 – 10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ržáku zámku CF 408 (TR20x5-75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08 – 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8 x 11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1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8 x 3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Focus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8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27.6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6-27T10:46:00Z</dcterms:modified>
  <cp:revision>71</cp:revision>
  <dc:subject/>
  <dc:title>SESTAVA JEDNOTLIVÝCH DÍLŮ</dc:title>
</cp:coreProperties>
</file>