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50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- 11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jc w:val="both"/>
        <w:rPr/>
      </w:pPr>
      <w:r>
        <w:rPr>
          <w:rFonts w:cs="Microsoft Sans Serif" w:ascii="Microsoft Sans Serif" w:hAnsi="Microsoft Sans Serif"/>
          <w:sz w:val="24"/>
        </w:rPr>
        <w:t>12.</w:t>
        <w:tab/>
        <w:t>Vyjměte tlumící hmotu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3.</w:t>
        <w:tab/>
        <w:t>Ze strany spolujezdce přiložte dle obr. vrtací šablonu (BC 1250) k označeným hranám boční stěny kulisy mechanismu řazení. Dle správně přiložené šablony vrtejte přes stěnu kulisy řazení otvor Ø 4,1 mm. Ověřte správnost zhotoveného otvoru. Šablonu odstraňte a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Znovu ověřte správnost zhotoveného otvoru, dle kterého následně frézujte přes obě stěny kulisy řazení otvor Ø 25 mm (BF 28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Dle obrázku demontujte tři označené originál matice mechanismu řazení (obě přední a pravou zadní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6. Na místo demontované přední levé matice mechanismu řazení našroubujte na originál šroub dodávaný distanční sloupek (l = 10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Na pravý přední i zadní originál šroub kulisy řazení našroubujte dodávané distanční sloupky. Přední šroub (sloupek l = 50 mm), zadní šroub (sloupek l = 40 mm). Všechny distanční sloupky pečlivě dotá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 - 19. Na táhlo bovdenu řazení připevněte dle obrázku dodávaný kryt bovdenu (s okem). Spojení proveďte pomocí zatrhávacího šroubu M6 (imbus)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0.</w:t>
        <w:tab/>
        <w:t>Konec vedení (trubky) zámkové části vsuňte do vyfrézovaného otvoru v kulise řazení. Zámkovou část ustavte dle obrázku na oba distanční sloupky (pravý přední i zadní sloupek). Spojení zámkové části proveďte zatím pouze se zadním distančním sloupkem (použijte zatrhávací šroub M6 x 18 s podložkou). Šroub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 xml:space="preserve">Dodávaný záchyt kolíku vložte dle obrázku na oba přední distanční sloupky a připevněte jej pomocí zatrhávacích šroubů M6 x 70 (pravý přední sloupek) a </w:t>
        <w:br/>
        <w:t>M6 x 18 (levý sloupek). Pod oba šrouby vložte dodávané podložky. Šrouby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 xml:space="preserve">Seřiďte správnou vzájemnou polohu oka krytu bovdenu a jistícího čepu zámkové části. Při zařazeném zpětném rychlostním stupni a při uzamčení zámkové části musí vysunutý jistící čep procházet volně okem krytu bovdenu (až do otvoru v záchytu). Tím jistící čep aretuje polohu řadící páky. Při řazení nesmí docházet ke kontaktu krytu bovdenu s jinou částí zámku, či mechanismu řazení. Při řazení i uzamykání nesmí dojít k žádnému omezení prováděné činnosti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 xml:space="preserve">       Zkontrolujte bezchybnou funkci mechanického zabezpečení několikerým uzamčením a odemčením. Po ověření zatrhněte všechny tři šrouby M6 upevňující zámkovou část k distančním sloupků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Po ověření bezchybné funkce mechanického zabezpečení zatrhněte i šroub </w:t>
        <w:br/>
        <w:t>M6 (imbus)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zduchovod topení připevněte zpět na původní místo. Jestli to bude zapotřebí, nahřejte požadovanou část vzduchovodu horkovzdušnou pistolí a dle potřeby jej natvaruj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5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6.</w:t>
        <w:tab/>
        <w:t xml:space="preserve">Boční plastový kryt středové </w:t>
      </w:r>
      <w:r>
        <w:rPr>
          <w:rFonts w:cs="Microsoft Sans Serif" w:ascii="Microsoft Sans Serif" w:hAnsi="Microsoft Sans Serif"/>
          <w:sz w:val="24"/>
        </w:rPr>
        <w:t>konzoly přiložte pečlivě na původní místo. Hrot šablony označí na vnitřní straně plastového krytu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        </w:t>
      </w:r>
      <w:r>
        <w:rPr>
          <w:rFonts w:cs="Microsoft Sans Serif" w:ascii="Microsoft Sans Serif" w:hAnsi="Microsoft Sans Serif"/>
          <w:sz w:val="24"/>
        </w:rPr>
        <w:t>Zhotovený otvor zkontrolujte opětovným přiložením bočního plastové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Znovu ověřte správnost zhotoveného otvoru přiložením bočního krytu na původní místo. Dle vodícího otvoru frézujte do vyjmutého plastového krytu otvor </w:t>
        <w:br/>
        <w:t>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Na původní místo vložte zpět tlumící hmotu mechanismu řazení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9.</w:t>
        <w:tab/>
        <w:t>- 30. Proveďte pečlivě kompletaci všech demontovaných dílů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Zkladntext2"/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 xml:space="preserve">MO CF 1250/A (Citroen C4) / 1-CZ / 18.2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06:00Z</dcterms:created>
  <dc:creator>Michal Janoušek</dc:creator>
  <dc:description/>
  <cp:keywords/>
  <dc:language>en-US</dc:language>
  <cp:lastModifiedBy>Michal Janoušek</cp:lastModifiedBy>
  <cp:lastPrinted>2011-02-18T11:25:00Z</cp:lastPrinted>
  <dcterms:modified xsi:type="dcterms:W3CDTF">2011-06-30T04:52:00Z</dcterms:modified>
  <cp:revision>5</cp:revision>
  <dc:subject/>
  <dc:title>TECHNOLOGICKÝ POSTUP MONTÁŽE MECHANICKÉHO ZABEZPEČOVACÍHO ZAŘÍZENÍ CONSTRUCT PRO VOZY</dc:title>
</cp:coreProperties>
</file>