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174</w:t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ODGE  NITR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0690</wp:posOffset>
                </wp:positionH>
                <wp:positionV relativeFrom="paragraph">
                  <wp:posOffset>369570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9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automat sekvenční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273685</wp:posOffset>
            </wp:positionV>
            <wp:extent cx="5501005" cy="34658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4" t="13414" r="539" b="3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26390</wp:posOffset>
                </wp:positionH>
                <wp:positionV relativeFrom="paragraph">
                  <wp:posOffset>15938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55pt" to="3.05pt,1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195</wp:posOffset>
                </wp:positionH>
                <wp:positionV relativeFrom="paragraph">
                  <wp:posOffset>156845</wp:posOffset>
                </wp:positionV>
                <wp:extent cx="624205" cy="408305"/>
                <wp:effectExtent l="5715" t="5715" r="2476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40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3" h="643">
                              <a:moveTo>
                                <a:pt x="0" y="0"/>
                              </a:moveTo>
                              <a:lnTo>
                                <a:pt x="983" y="6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3,643" path="m0,0l983,643e" stroked="t" o:allowincell="f" style="position:absolute;margin-left:2.85pt;margin-top:12.35pt;width:49.1pt;height:32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4410</wp:posOffset>
                </wp:positionH>
                <wp:positionV relativeFrom="paragraph">
                  <wp:posOffset>186690</wp:posOffset>
                </wp:positionV>
                <wp:extent cx="668655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26720</wp:posOffset>
                </wp:positionH>
                <wp:positionV relativeFrom="paragraph">
                  <wp:posOffset>229235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05pt;mso-position-vertical-relative:text;margin-left:-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8191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45pt" to="3.05pt,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70</wp:posOffset>
                </wp:positionH>
                <wp:positionV relativeFrom="paragraph">
                  <wp:posOffset>85090</wp:posOffset>
                </wp:positionV>
                <wp:extent cx="530225" cy="505460"/>
                <wp:effectExtent l="5715" t="5080" r="25400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50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5" h="796">
                              <a:moveTo>
                                <a:pt x="0" y="0"/>
                              </a:moveTo>
                              <a:lnTo>
                                <a:pt x="835" y="7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5,796" path="m0,0l835,796e" stroked="t" o:allowincell="f" style="position:absolute;margin-left:2.1pt;margin-top:6.7pt;width:41.7pt;height:39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88710</wp:posOffset>
                </wp:positionH>
                <wp:positionV relativeFrom="paragraph">
                  <wp:posOffset>5270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15pt" to="516.05pt,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54930</wp:posOffset>
                </wp:positionH>
                <wp:positionV relativeFrom="paragraph">
                  <wp:posOffset>60960</wp:posOffset>
                </wp:positionV>
                <wp:extent cx="1040130" cy="127000"/>
                <wp:effectExtent l="26035" t="5080" r="571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8" h="200">
                              <a:moveTo>
                                <a:pt x="0" y="200"/>
                              </a:moveTo>
                              <a:lnTo>
                                <a:pt x="163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8,200" path="m0,200l1638,0e" stroked="t" o:allowincell="f" style="position:absolute;margin-left:405.9pt;margin-top:4.8pt;width:81.85pt;height:9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441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6565</wp:posOffset>
                </wp:positionH>
                <wp:positionV relativeFrom="paragraph">
                  <wp:posOffset>182245</wp:posOffset>
                </wp:positionV>
                <wp:extent cx="1380490" cy="4686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odge Nit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1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4.35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odge Nit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1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.9pt" to="3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</wp:posOffset>
                </wp:positionH>
                <wp:positionV relativeFrom="paragraph">
                  <wp:posOffset>66675</wp:posOffset>
                </wp:positionV>
                <wp:extent cx="495935" cy="347345"/>
                <wp:effectExtent l="5715" t="5715" r="24765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34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1" h="547">
                              <a:moveTo>
                                <a:pt x="0" y="0"/>
                              </a:moveTo>
                              <a:lnTo>
                                <a:pt x="781" y="5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1,547" path="m0,0l781,547e" stroked="t" o:allowincell="f" style="position:absolute;margin-left:3.25pt;margin-top:5.25pt;width:39pt;height:27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871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9pt" to="516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41340</wp:posOffset>
                </wp:positionH>
                <wp:positionV relativeFrom="paragraph">
                  <wp:posOffset>74295</wp:posOffset>
                </wp:positionV>
                <wp:extent cx="553720" cy="248920"/>
                <wp:effectExtent l="25400" t="5080" r="571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2" h="392">
                              <a:moveTo>
                                <a:pt x="0" y="392"/>
                              </a:moveTo>
                              <a:lnTo>
                                <a:pt x="8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2,392" path="m0,392l872,0e" stroked="t" o:allowincell="f" style="position:absolute;margin-left:444.2pt;margin-top:5.85pt;width:43.55pt;height:19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176530</wp:posOffset>
                </wp:positionV>
                <wp:extent cx="668655" cy="5486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0690</wp:posOffset>
                </wp:positionH>
                <wp:positionV relativeFrom="paragraph">
                  <wp:posOffset>120015</wp:posOffset>
                </wp:positionV>
                <wp:extent cx="66865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28130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15pt" to="3.05pt,2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70</wp:posOffset>
                </wp:positionH>
                <wp:positionV relativeFrom="paragraph">
                  <wp:posOffset>282575</wp:posOffset>
                </wp:positionV>
                <wp:extent cx="516890" cy="218440"/>
                <wp:effectExtent l="5080" t="5080" r="25400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4" h="344">
                              <a:moveTo>
                                <a:pt x="0" y="0"/>
                              </a:moveTo>
                              <a:lnTo>
                                <a:pt x="814" y="3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4,344" path="m0,0l814,344e" stroked="t" o:allowincell="f" style="position:absolute;margin-left:2.1pt;margin-top:22.25pt;width:40.65pt;height:17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8871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3pt" to="516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04895</wp:posOffset>
                </wp:positionH>
                <wp:positionV relativeFrom="paragraph">
                  <wp:posOffset>41910</wp:posOffset>
                </wp:positionV>
                <wp:extent cx="2583180" cy="105410"/>
                <wp:effectExtent l="26035" t="5080" r="5715" b="266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336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8" h="166">
                              <a:moveTo>
                                <a:pt x="0" y="166"/>
                              </a:moveTo>
                              <a:lnTo>
                                <a:pt x="40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68,166" path="m0,166l4068,0e" stroked="t" o:allowincell="f" style="position:absolute;margin-left:283.85pt;margin-top:3.3pt;width:203.35pt;height:8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0690</wp:posOffset>
                </wp:positionH>
                <wp:positionV relativeFrom="paragraph">
                  <wp:posOffset>100330</wp:posOffset>
                </wp:positionV>
                <wp:extent cx="668655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26390</wp:posOffset>
                </wp:positionH>
                <wp:positionV relativeFrom="paragraph">
                  <wp:posOffset>26035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.5pt" to="3.05pt,2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370</wp:posOffset>
                </wp:positionH>
                <wp:positionV relativeFrom="paragraph">
                  <wp:posOffset>219710</wp:posOffset>
                </wp:positionV>
                <wp:extent cx="511175" cy="43815"/>
                <wp:effectExtent l="5715" t="26670" r="260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5" h="69">
                              <a:moveTo>
                                <a:pt x="0" y="69"/>
                              </a:moveTo>
                              <a:lnTo>
                                <a:pt x="8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5,69" path="m0,69l805,0e" stroked="t" o:allowincell="f" style="position:absolute;margin-left:3.1pt;margin-top:17.3pt;width:40.2pt;height:3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4410</wp:posOffset>
                </wp:positionH>
                <wp:positionV relativeFrom="paragraph">
                  <wp:posOffset>173355</wp:posOffset>
                </wp:positionV>
                <wp:extent cx="668655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6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66970</wp:posOffset>
                </wp:positionH>
                <wp:positionV relativeFrom="paragraph">
                  <wp:posOffset>97790</wp:posOffset>
                </wp:positionV>
                <wp:extent cx="1221105" cy="234950"/>
                <wp:effectExtent l="26035" t="2540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12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3" h="370">
                              <a:moveTo>
                                <a:pt x="0" y="0"/>
                              </a:moveTo>
                              <a:lnTo>
                                <a:pt x="1923" y="3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3,370" path="m0,0l1923,370e" stroked="t" o:allowincell="f" style="position:absolute;margin-left:391.1pt;margin-top:7.7pt;width:96.1pt;height:18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19050</wp:posOffset>
                </wp:positionV>
                <wp:extent cx="668655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75</wp:posOffset>
                </wp:positionH>
                <wp:positionV relativeFrom="paragraph">
                  <wp:posOffset>10160</wp:posOffset>
                </wp:positionV>
                <wp:extent cx="565785" cy="170180"/>
                <wp:effectExtent l="5715" t="25400" r="2540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92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" h="268">
                              <a:moveTo>
                                <a:pt x="0" y="268"/>
                              </a:moveTo>
                              <a:lnTo>
                                <a:pt x="8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1,268" path="m0,268l891,0e" stroked="t" o:allowincell="f" style="position:absolute;margin-left:3.25pt;margin-top:0.8pt;width:44.5pt;height:1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17907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.1pt" to="3.05pt,1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260985</wp:posOffset>
                </wp:positionV>
                <wp:extent cx="560070" cy="489585"/>
                <wp:effectExtent l="5080" t="26035" r="260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48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2" h="771">
                              <a:moveTo>
                                <a:pt x="0" y="771"/>
                              </a:moveTo>
                              <a:lnTo>
                                <a:pt x="8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2,771" path="m0,771l882,0e" stroked="t" o:allowincell="f" style="position:absolute;margin-left:1.3pt;margin-top:20.55pt;width:44.05pt;height:38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88710</wp:posOffset>
                </wp:positionH>
                <wp:positionV relativeFrom="paragraph">
                  <wp:posOffset>3619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.85pt" to="516.05pt,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33705</wp:posOffset>
                </wp:positionH>
                <wp:positionV relativeFrom="paragraph">
                  <wp:posOffset>293370</wp:posOffset>
                </wp:positionV>
                <wp:extent cx="668655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3.1pt;mso-position-vertical-relative:text;margin-left:-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74410</wp:posOffset>
                </wp:positionH>
                <wp:positionV relativeFrom="paragraph">
                  <wp:posOffset>71120</wp:posOffset>
                </wp:positionV>
                <wp:extent cx="668655" cy="54864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22479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.7pt" to="516.05pt,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98465</wp:posOffset>
                </wp:positionH>
                <wp:positionV relativeFrom="paragraph">
                  <wp:posOffset>93345</wp:posOffset>
                </wp:positionV>
                <wp:extent cx="696595" cy="130810"/>
                <wp:effectExtent l="26035" t="2540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7" h="206">
                              <a:moveTo>
                                <a:pt x="0" y="0"/>
                              </a:moveTo>
                              <a:lnTo>
                                <a:pt x="1097" y="2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7,206" path="m0,0l1097,206e" stroked="t" o:allowincell="f" style="position:absolute;margin-left:432.95pt;margin-top:7.35pt;width:54.8pt;height:10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70</wp:posOffset>
                </wp:positionH>
                <wp:positionV relativeFrom="paragraph">
                  <wp:posOffset>274955</wp:posOffset>
                </wp:positionV>
                <wp:extent cx="542925" cy="747395"/>
                <wp:effectExtent l="5715" t="26035" r="2540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74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" h="1177">
                              <a:moveTo>
                                <a:pt x="0" y="1177"/>
                              </a:moveTo>
                              <a:lnTo>
                                <a:pt x="8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5,1177" path="m0,1177l855,0e" stroked="t" o:allowincell="f" style="position:absolute;margin-left:2.1pt;margin-top:21.65pt;width:42.7pt;height:58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156210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3pt" to="3.05pt,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5630</wp:posOffset>
                </wp:positionH>
                <wp:positionV relativeFrom="paragraph">
                  <wp:posOffset>191770</wp:posOffset>
                </wp:positionV>
                <wp:extent cx="324485" cy="700405"/>
                <wp:effectExtent l="26035" t="2603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70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1103">
                              <a:moveTo>
                                <a:pt x="511" y="110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1,1103" path="m511,1103l0,0e" stroked="t" o:allowincell="f" style="position:absolute;margin-left:46.9pt;margin-top:15.1pt;width:25.5pt;height:55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05765</wp:posOffset>
                </wp:positionH>
                <wp:positionV relativeFrom="paragraph">
                  <wp:posOffset>270510</wp:posOffset>
                </wp:positionV>
                <wp:extent cx="668655" cy="54864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3pt;mso-position-vertical-relative:text;margin-left:-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16610</wp:posOffset>
                </wp:positionH>
                <wp:positionV relativeFrom="paragraph">
                  <wp:posOffset>146050</wp:posOffset>
                </wp:positionV>
                <wp:extent cx="668655" cy="54864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5pt;mso-position-vertical-relative:text;margin-left: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140970</wp:posOffset>
                </wp:positionV>
                <wp:extent cx="36576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1pt" to="3.05pt,1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30910</wp:posOffset>
                </wp:positionH>
                <wp:positionV relativeFrom="paragraph">
                  <wp:posOffset>8890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0.7pt" to="102.05pt,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color w:val="FF0000"/>
              </w:rPr>
              <w:t>(jistící čep CF 1174, l = 55 mm, osazení čepu 10 mm,v odemčeném stavu čep vysunut ( l = 10 mm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174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ásovina  CF 117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74-05-17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Vzpěra CF 117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74-05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CF 117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74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CF 631  </w:t>
            </w:r>
            <w:r>
              <w:rPr>
                <w:sz w:val="22"/>
                <w:szCs w:val="22"/>
              </w:rPr>
              <w:t>(6 HR 17 – 4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31-00-0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0,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10,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0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-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</w:t>
            </w:r>
            <w:r>
              <w:rPr>
                <w:szCs w:val="24"/>
              </w:rPr>
              <w:t xml:space="preserve"> ø 6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6,6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Nýt Avibul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14.12.2007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5:50:00Z</dcterms:created>
  <dc:creator>CONSTRUCT A&amp;D</dc:creator>
  <dc:description/>
  <dc:language>en-US</dc:language>
  <cp:lastModifiedBy>David Zumpfe</cp:lastModifiedBy>
  <cp:lastPrinted>2007-12-17T06:55:00Z</cp:lastPrinted>
  <dcterms:modified xsi:type="dcterms:W3CDTF">2007-12-17T06:04:00Z</dcterms:modified>
  <cp:revision>6</cp:revision>
  <dc:subject/>
  <dc:title>SESTAVA JEDNOTLIVÝCH DÍLŮ</dc:title>
</cp:coreProperties>
</file>