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24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14. Dle obr. demontujte označené díly (rámečky, kryty, panely) středové konzoly. Demontujte příslušný spojovací materiál, dle potřeby rozpojte konektory elektroinstalace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  Rozpojte a vyjměte vzduchovody top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Vyjměte rámeček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Ze strany řidiče vložte vrtací šablonu (BC 1524) do prolisu v boční stěně kulisy mechanismu řazení. Navolte polohu parking a dle správně přiložené šablony vrtejte přes stěnu kulisy řazení otvor Ø 6,8 m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Šablonu sejměte a dle zhotoveného otvoru frézujte opatrně přes boční stěnu kulisy řazení otvor Ø 25 mm (BF 28+3). Otřepy v otvoru začistěte vhodným nástrojem a piliny pečlivě odstraňte (vysajte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 xml:space="preserve">Demontujte označené originál matice mechanismu řazení (viz obr.)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 - 21. Na přední originál šrouby dle obr. nasaďte a následně připevněte dodávanou podpěru. Spojení proveďte pomocí zatrhávacích matic M6. Matice zatrhně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  <w:t xml:space="preserve">- 23. Vedení (trubku) zámkové části vsuňte do vyfrézovaného otvoru v kulise řazení. Zámkovou část dle obr. připevněte k přednímu originál šroubu mechanismu řazení a k nainstalované podpěře. Spojení proveďte pomocí zatrhávací matice M6 a zatrhávacích šroubů M6 x 15 (pod matici i šrouby vložte dodávané podložky). </w:t>
      </w:r>
    </w:p>
    <w:p>
      <w:pPr>
        <w:pStyle w:val="Normal"/>
        <w:ind w:left="480" w:firstLine="456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Vyzkoušejte správnou funkci mechanického zabezpečení několikerým uzamčením. Při navolené poloze parking a při uzamčení zámkové části vysunutý jistící čep aretuje polohu páky voliče. Při volení ostatních stupňů (v odemčeném stavu) nesmí docházet k žádnému omezení prováděné činnosti.</w:t>
      </w:r>
    </w:p>
    <w:p>
      <w:pPr>
        <w:pStyle w:val="Normal"/>
        <w:ind w:left="480" w:firstLine="480"/>
        <w:jc w:val="both"/>
        <w:rPr/>
      </w:pPr>
      <w:r>
        <w:rPr>
          <w:rFonts w:cs="Microsoft Sans Serif" w:ascii="Microsoft Sans Serif" w:hAnsi="Microsoft Sans Serif"/>
          <w:sz w:val="24"/>
        </w:rPr>
        <w:t>Po ověření bezchybné funkce MZ Construct zatrhávací šrouby a matici zatrhně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ab/>
        <w:t>Při zpětné instalaci vnitřního dílu středové konzoly odstraňte dle potřeby zavazející část (v místě polohy krytu zámkové vložky, viz obr.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6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 xml:space="preserve">Boční kryt středové konzoly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m krytu místo pro střed krytu zámkové vložky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plastového krytu 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8. Znovu ověřte správnost zhotoveného otvoru přiložením plastového krytu na původní místo. Dle vodícího otvoru frézujte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9. - 31. 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24 / 1 - CZ / 13.5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41:00Z</dcterms:created>
  <dc:creator>Michal Janoušek</dc:creator>
  <dc:description/>
  <cp:keywords/>
  <dc:language>en-US</dc:language>
  <cp:lastModifiedBy>Michal Janoušek</cp:lastModifiedBy>
  <cp:lastPrinted>2011-05-20T12:40:00Z</cp:lastPrinted>
  <dcterms:modified xsi:type="dcterms:W3CDTF">2011-05-20T10:51:00Z</dcterms:modified>
  <cp:revision>8</cp:revision>
  <dc:subject/>
  <dc:title>TECHNOLOGICKÝ POSTUP MONTÁŽE MECHANICKÉHO ZABEZPEČOVACÍHO ZAŘÍZENÍ CONSTRUCT PRO VOZY</dc:title>
</cp:coreProperties>
</file>