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524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PEUGEOT 508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2"/>
          <w:szCs w:val="32"/>
        </w:rPr>
      </w:pPr>
      <w:r>
        <w:rPr>
          <w:rFonts w:cs="Microsoft Sans Serif" w:ascii="Microsoft Sans Serif" w:hAnsi="Microsoft Sans Serif"/>
          <w:b/>
          <w:i/>
          <w:sz w:val="32"/>
          <w:szCs w:val="32"/>
        </w:rPr>
        <w:t>(automat – ruční řazení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21907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225</wp:posOffset>
            </wp:positionH>
            <wp:positionV relativeFrom="paragraph">
              <wp:posOffset>3810</wp:posOffset>
            </wp:positionV>
            <wp:extent cx="5381625" cy="415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149860</wp:posOffset>
                </wp:positionV>
                <wp:extent cx="365760" cy="63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11.8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35</wp:posOffset>
                </wp:positionH>
                <wp:positionV relativeFrom="paragraph">
                  <wp:posOffset>132080</wp:posOffset>
                </wp:positionV>
                <wp:extent cx="780415" cy="335915"/>
                <wp:effectExtent l="5715" t="5715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9" h="529">
                              <a:moveTo>
                                <a:pt x="5" y="0"/>
                              </a:moveTo>
                              <a:lnTo>
                                <a:pt x="0" y="13"/>
                              </a:lnTo>
                              <a:lnTo>
                                <a:pt x="1229" y="5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9,529" path="m5,0l0,13l1229,529e" stroked="t" o:allowincell="f" style="position:absolute;margin-left:1.05pt;margin-top:10.4pt;width:61.4pt;height:26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27711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9.3pt" to="3.05pt,17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474980</wp:posOffset>
                </wp:positionV>
                <wp:extent cx="365760" cy="635"/>
                <wp:effectExtent l="14605" t="15240" r="152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37.4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37096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7.95pt" to="3.05pt,10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0690</wp:posOffset>
                </wp:positionH>
                <wp:positionV relativeFrom="paragraph">
                  <wp:posOffset>922655</wp:posOffset>
                </wp:positionV>
                <wp:extent cx="6686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2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187325</wp:posOffset>
                </wp:positionV>
                <wp:extent cx="745490" cy="126365"/>
                <wp:effectExtent l="5080" t="5715" r="2667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" h="199">
                              <a:moveTo>
                                <a:pt x="5" y="0"/>
                              </a:moveTo>
                              <a:lnTo>
                                <a:pt x="0" y="13"/>
                              </a:lnTo>
                              <a:lnTo>
                                <a:pt x="1174" y="1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4,199" path="m5,0l0,13l1174,199e" stroked="t" o:allowincell="f" style="position:absolute;margin-left:1.05pt;margin-top:14.75pt;width:58.65pt;height:9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7112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8.2pt" to="516.05pt,1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27650</wp:posOffset>
                </wp:positionH>
                <wp:positionV relativeFrom="paragraph">
                  <wp:posOffset>8890</wp:posOffset>
                </wp:positionV>
                <wp:extent cx="861060" cy="231140"/>
                <wp:effectExtent l="25400" t="2540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6" h="364">
                              <a:moveTo>
                                <a:pt x="0" y="0"/>
                              </a:moveTo>
                              <a:lnTo>
                                <a:pt x="1356" y="3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6,364" path="m0,0l1356,364e" stroked="t" o:allowincell="f" style="position:absolute;margin-left:419.5pt;margin-top:0.7pt;width:67.75pt;height:18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85</wp:posOffset>
                </wp:positionH>
                <wp:positionV relativeFrom="paragraph">
                  <wp:posOffset>139700</wp:posOffset>
                </wp:positionV>
                <wp:extent cx="751840" cy="76200"/>
                <wp:effectExtent l="5080" t="26035" r="266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4" h="120">
                              <a:moveTo>
                                <a:pt x="0" y="120"/>
                              </a:moveTo>
                              <a:lnTo>
                                <a:pt x="11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4,120" path="m0,120l1184,0e" stroked="t" o:allowincell="f" style="position:absolute;margin-left:2.55pt;margin-top:11pt;width:59.15pt;height:5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51752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0.75pt" to="516.05pt,4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7585</wp:posOffset>
                </wp:positionH>
                <wp:positionV relativeFrom="paragraph">
                  <wp:posOffset>71755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65pt;mso-position-vertical-relative:text;margin-left:4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1900</wp:posOffset>
                </wp:positionH>
                <wp:positionV relativeFrom="paragraph">
                  <wp:posOffset>233045</wp:posOffset>
                </wp:positionV>
                <wp:extent cx="1140460" cy="626110"/>
                <wp:effectExtent l="25400" t="5080" r="571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0480" cy="62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6" h="986">
                              <a:moveTo>
                                <a:pt x="0" y="986"/>
                              </a:moveTo>
                              <a:lnTo>
                                <a:pt x="17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6,986" path="m0,986l1796,0e" stroked="t" o:allowincell="f" style="position:absolute;margin-left:397pt;margin-top:18.35pt;width:89.75pt;height:49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28575</wp:posOffset>
                </wp:positionV>
                <wp:extent cx="1494790" cy="4686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eugeot 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2.2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eugeot 5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09855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35</wp:posOffset>
                </wp:positionH>
                <wp:positionV relativeFrom="paragraph">
                  <wp:posOffset>27940</wp:posOffset>
                </wp:positionV>
                <wp:extent cx="729615" cy="235585"/>
                <wp:effectExtent l="5715" t="26035" r="2540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371">
                              <a:moveTo>
                                <a:pt x="0" y="371"/>
                              </a:moveTo>
                              <a:lnTo>
                                <a:pt x="11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9,371" path="m0,371l1149,0e" stroked="t" o:allowincell="f" style="position:absolute;margin-left:2.05pt;margin-top:2.2pt;width:57.4pt;height:18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749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97"/>
        <w:gridCol w:w="2592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1524             </w:t>
            </w:r>
            <w:r>
              <w:rPr>
                <w:rFonts w:cs="Microsoft Sans Serif" w:ascii="Microsoft Sans Serif" w:hAnsi="Microsoft Sans Serif"/>
                <w:b/>
                <w:color w:val="0000FF"/>
                <w:sz w:val="24"/>
              </w:rPr>
              <w:t xml:space="preserve">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 xml:space="preserve">(vysunutí jistícího čepu v odemčeném stavu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~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 xml:space="preserve"> 8 mm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524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pěra CF 152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CF1524-POD-17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6 CF 793A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7-01-00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Platné od: 20.5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9-06-29T06:34:00Z</cp:lastPrinted>
  <dcterms:modified xsi:type="dcterms:W3CDTF">2011-05-20T07:49:00Z</dcterms:modified>
  <cp:revision>23</cp:revision>
  <dc:subject/>
  <dc:title>SESTAVA JEDNOTLIVÝCH DÍLŮ</dc:title>
</cp:coreProperties>
</file>