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543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/>
          <w:b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b/>
          <w:color w:val="339966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. - 23. Demontujte označené díly, kryty, panely středové konzoly (rozpojte příslušný spojovací materiál i konektory elektroinstalace). Středovou konzolu vyjm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4.</w:t>
        <w:tab/>
        <w:t>Na táhle bovdenu řazení odřízněte označený plastový kroužek.</w:t>
      </w:r>
    </w:p>
    <w:p>
      <w:pPr>
        <w:pStyle w:val="Normal"/>
        <w:tabs>
          <w:tab w:val="clear" w:pos="708"/>
          <w:tab w:val="left" w:pos="480" w:leader="none"/>
        </w:tabs>
        <w:spacing w:lineRule="atLeast" w:line="120" w:before="240" w:after="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5. Na označeném místě kulisy řazení (strana spolujezdce) zhotovte žlábek pro stopku frézy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6.</w:t>
        <w:tab/>
        <w:t>Do zhotoveného žlábku vložte stopku frézy Ø 27 (BF 2+3) a profrézujte stěnu kulisy řazení. Otřepy po frézování pečlivě odstraň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7. Dle obr. demontujte tři označené originál šrouby kulisy mechanismu řazení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8.</w:t>
        <w:tab/>
        <w:t xml:space="preserve">- 29. Na táhlo bovdenu řazení připevněte dle obr. kryt bovdenu. Spojení proveďte pomocí zatrhávacího šroubu M6 (imbus). Šroub zatím nezatrhávejte!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30.</w:t>
        <w:tab/>
        <w:t xml:space="preserve">- 31. Na místo demontovaného předního levého originál šroubu mechanismu řazení připevněte dle obr. dodávanou podpěru. Spojení proveďte pomocí zatrhávacího šroubu M6 x 75. Šroub ještě nezatrhávejte. Seřiďte dle potřeby požadovanou polohu podpěry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32.</w:t>
        <w:tab/>
        <w:t xml:space="preserve"> Na místo demontovaných bočních originál šroubů mechanismu řazení (strana spolujezdce) připevněte zámkovou část. Spojení proveďte pomocí zatrhávacích šroubů M6 x 75 a M6 x 40. Šrouby ještě nezatrhávejte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33.</w:t>
        <w:tab/>
        <w:t>Seřiďte správnou vzájemnou polohu oka krytu bovdenu a jistícího čepu zámkové části. Při zařazeném zpětném rychlostním stupni a při uzamčení zámkové části vysunutý jistící čep prochází volně okem krytu bovdenu a tím aretuje polohu řadící páky.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ab/>
        <w:t>Při řazení zpátečky, či ostatních rychlostních stupňů (v odemčeném stavu) nesmí docházet ke kontaktu krytu bovdenu s jinou částí zámku, či mechanismu řazení. Při řazení i uzamykání nesmí docházet k žádnému omezení prováděné činnosti.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34.</w:t>
        <w:tab/>
        <w:t xml:space="preserve"> Zkontrolujte bezchybnou funkci mechanického zabezpečení několikerým uzamčením. Po ověření zatrhněte oba šrouby M6 upevňující zámkovou část.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35. - 36. Na sloupek zámkové části a na sloupek podpěry ustavte záchyt kolíku. Po seřízení požadované polohy podpěry šroub M6 upevňující podpěru zatrhněte.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ab/>
        <w:t xml:space="preserve">Záchyt kolíku následně připevněte k oběma sloupkům, viz obr. Spojení proveďte pomocí zatrhávacích šroubů M6 x 15 (s podložkami). 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37.</w:t>
        <w:tab/>
        <w:t>Ověřte bezchybnou funkci mechanického zabezpečení několikerým uzamčením a oba šrouby záchytu kolíku zatrhněte.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tLeast" w:line="12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Po ověření bezchybné funkce mechanického zabezpečení Construct zatrhněte i šroub M6 (imbus) krytu bovdenu.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39.</w:t>
        <w:tab/>
      </w:r>
      <w:r>
        <w:rPr>
          <w:rFonts w:cs="Microsoft Sans Serif" w:ascii="Microsoft Sans Serif" w:hAnsi="Microsoft Sans Serif"/>
          <w:bCs/>
          <w:sz w:val="24"/>
          <w:szCs w:val="24"/>
        </w:rPr>
        <w:t>Na kryt zámkové vložky nasaďte středící šablonu (Sch 7).</w:t>
      </w:r>
    </w:p>
    <w:p>
      <w:pPr>
        <w:pStyle w:val="Normal"/>
        <w:spacing w:lineRule="atLeast" w:line="120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40.</w:t>
        <w:tab/>
        <w:t xml:space="preserve">Středovou konzolu ustavte pečlivě na původní místo v interiéru vozu. </w:t>
      </w:r>
      <w:r>
        <w:rPr>
          <w:rFonts w:cs="Microsoft Sans Serif" w:ascii="Microsoft Sans Serif" w:hAnsi="Microsoft Sans Serif"/>
          <w:bCs/>
          <w:sz w:val="24"/>
        </w:rPr>
        <w:t>Hrot šablony označí na plastové konzole místo pro zhotovení otvoru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bCs/>
          <w:sz w:val="24"/>
        </w:rPr>
        <w:tab/>
        <w:tab/>
        <w:t>V označeném místě vrtejte otvor Ø 4,1 mm. Tento otvor zkontrolujte opětovným přiložením středové konzoly na původní místo. Po ověření správné polohy převrtejte otvor na Ø 6,8 mm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>41. Znovu ověřte správnost zhotoveného otvoru přiložením středové konzoly na původní místo. Dle vodícího otvoru frézujte do středové konzoly otvor Ø 39,5 mm (BF 11+3). Otřepy po frézování pečlivě začistě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>42. - 44. Zkompletujte pečlivě všechny demontované díly, zapojte správně elektrickou instalaci. Na kryt zámkové vložky nasaďte pryžovou manžetu č. 5.</w:t>
      </w:r>
    </w:p>
    <w:p>
      <w:pPr>
        <w:pStyle w:val="Normal"/>
        <w:spacing w:lineRule="atLeast" w:line="120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sectPr>
      <w:headerReference w:type="default" r:id="rId2"/>
      <w:footerReference w:type="default" r:id="rId3"/>
      <w:type w:val="nextPage"/>
      <w:pgSz w:w="11906" w:h="16838"/>
      <w:pgMar w:left="1320" w:right="1226" w:gutter="0" w:header="284" w:top="567" w:footer="403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543 / 1 - CZ / 26.7.2011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0:29:00Z</dcterms:created>
  <dc:creator>Michal Janoušek</dc:creator>
  <dc:description/>
  <cp:keywords/>
  <dc:language>en-US</dc:language>
  <cp:lastModifiedBy>Michal Janoušek</cp:lastModifiedBy>
  <cp:lastPrinted>2011-07-28T13:36:00Z</cp:lastPrinted>
  <dcterms:modified xsi:type="dcterms:W3CDTF">2011-07-28T11:59:00Z</dcterms:modified>
  <cp:revision>4</cp:revision>
  <dc:subject/>
  <dc:title>TECHNOLOGICKÝ POSTUP MONTÁŽE MECHANICKÉHO ZABEZPEČOVACÍHO ZAŘÍZENÍ CONSTRUCT PRO VOZY</dc:title>
</cp:coreProperties>
</file>