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543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OPEL  ANTAR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manuál, 6-ti rychlostní  „R“ dopředu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111760</wp:posOffset>
            </wp:positionV>
            <wp:extent cx="5391150" cy="4924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48640</wp:posOffset>
                </wp:positionH>
                <wp:positionV relativeFrom="paragraph">
                  <wp:posOffset>25400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pt;mso-position-vertical-relative:text;margin-left:-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40195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31.65pt" to="-5.95pt,3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3185</wp:posOffset>
                </wp:positionH>
                <wp:positionV relativeFrom="paragraph">
                  <wp:posOffset>226060</wp:posOffset>
                </wp:positionV>
                <wp:extent cx="715010" cy="182880"/>
                <wp:effectExtent l="5080" t="25400" r="260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6" h="288">
                              <a:moveTo>
                                <a:pt x="0" y="288"/>
                              </a:moveTo>
                              <a:lnTo>
                                <a:pt x="11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6,288" path="m0,288l1126,0e" stroked="t" o:allowincell="f" style="position:absolute;margin-left:-6.55pt;margin-top:17.8pt;width:56.25pt;height:14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0760</wp:posOffset>
                </wp:positionH>
                <wp:positionV relativeFrom="paragraph">
                  <wp:posOffset>21018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55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224599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6.85pt" to="516.05pt,17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3517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7.7pt" to="516.05pt,2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120840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5.15pt" to="516.05pt,9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309816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43.95pt" to="516.05pt,24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2649855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8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1810385</wp:posOffset>
                </wp:positionV>
                <wp:extent cx="668655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2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766445</wp:posOffset>
                </wp:positionV>
                <wp:extent cx="668655" cy="548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0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13375</wp:posOffset>
                </wp:positionH>
                <wp:positionV relativeFrom="paragraph">
                  <wp:posOffset>21590</wp:posOffset>
                </wp:positionV>
                <wp:extent cx="772160" cy="48895"/>
                <wp:effectExtent l="26035" t="26670" r="571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6" h="77">
                              <a:moveTo>
                                <a:pt x="0" y="0"/>
                              </a:moveTo>
                              <a:lnTo>
                                <a:pt x="1216" y="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6,77" path="m0,0l1216,77e" stroked="t" o:allowincell="f" style="position:absolute;margin-left:426.25pt;margin-top:1.7pt;width:60.75pt;height:3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4990</wp:posOffset>
                </wp:positionH>
                <wp:positionV relativeFrom="paragraph">
                  <wp:posOffset>52705</wp:posOffset>
                </wp:positionV>
                <wp:extent cx="668655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1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835</wp:posOffset>
                </wp:positionH>
                <wp:positionV relativeFrom="paragraph">
                  <wp:posOffset>67310</wp:posOffset>
                </wp:positionV>
                <wp:extent cx="680085" cy="130810"/>
                <wp:effectExtent l="5715" t="25400" r="2540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6">
                              <a:moveTo>
                                <a:pt x="0" y="206"/>
                              </a:moveTo>
                              <a:lnTo>
                                <a:pt x="10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6" path="m0,206l1071,0e" stroked="t" o:allowincell="f" style="position:absolute;margin-left:-6.05pt;margin-top:5.3pt;width:53.5pt;height:10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5.8pt" to="-5.95pt,1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49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60950</wp:posOffset>
                </wp:positionH>
                <wp:positionV relativeFrom="paragraph">
                  <wp:posOffset>55880</wp:posOffset>
                </wp:positionV>
                <wp:extent cx="1127760" cy="349250"/>
                <wp:effectExtent l="25400" t="5080" r="571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550">
                              <a:moveTo>
                                <a:pt x="0" y="550"/>
                              </a:moveTo>
                              <a:lnTo>
                                <a:pt x="17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550" path="m0,550l1776,0e" stroked="t" o:allowincell="f" style="position:absolute;margin-left:398.5pt;margin-top:4.4pt;width:88.75pt;height:27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72085</wp:posOffset>
                </wp:positionH>
                <wp:positionV relativeFrom="paragraph">
                  <wp:posOffset>115760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91.15pt" to="-13.55pt,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3185</wp:posOffset>
                </wp:positionH>
                <wp:positionV relativeFrom="paragraph">
                  <wp:posOffset>204470</wp:posOffset>
                </wp:positionV>
                <wp:extent cx="643890" cy="26035"/>
                <wp:effectExtent l="5080" t="26670" r="260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41">
                              <a:moveTo>
                                <a:pt x="0" y="41"/>
                              </a:moveTo>
                              <a:lnTo>
                                <a:pt x="10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41" path="m0,41l1014,0e" stroked="t" o:allowincell="f" style="position:absolute;margin-left:-6.55pt;margin-top:16.1pt;width:50.65pt;height: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23939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8.85pt" to="-5.95pt,1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57150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45pt" to="-5.95pt,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48640</wp:posOffset>
                </wp:positionH>
                <wp:positionV relativeFrom="paragraph">
                  <wp:posOffset>139065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95pt;mso-position-vertical-relative:text;margin-left:-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6835</wp:posOffset>
                </wp:positionH>
                <wp:positionV relativeFrom="paragraph">
                  <wp:posOffset>200660</wp:posOffset>
                </wp:positionV>
                <wp:extent cx="651510" cy="86360"/>
                <wp:effectExtent l="5080" t="26035" r="266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" h="136">
                              <a:moveTo>
                                <a:pt x="0" y="136"/>
                              </a:moveTo>
                              <a:lnTo>
                                <a:pt x="10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,136" path="m0,136l1026,0e" stroked="t" o:allowincell="f" style="position:absolute;margin-left:-6.05pt;margin-top:15.8pt;width:51.25pt;height:6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75250</wp:posOffset>
                </wp:positionH>
                <wp:positionV relativeFrom="paragraph">
                  <wp:posOffset>227330</wp:posOffset>
                </wp:positionV>
                <wp:extent cx="1028700" cy="352425"/>
                <wp:effectExtent l="25400" t="5715" r="571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555">
                              <a:moveTo>
                                <a:pt x="0" y="555"/>
                              </a:moveTo>
                              <a:lnTo>
                                <a:pt x="16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555" path="m0,555l1620,0e" stroked="t" o:allowincell="f" style="position:absolute;margin-left:407.5pt;margin-top:17.9pt;width:80.95pt;height:27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54990</wp:posOffset>
                </wp:positionH>
                <wp:positionV relativeFrom="paragraph">
                  <wp:posOffset>165735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0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1236980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97.4pt" to="-13.55pt,9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97726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76.95pt" to="-5.95pt,7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31877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5.1pt" to="-5.95pt,2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21590</wp:posOffset>
                </wp:positionV>
                <wp:extent cx="705485" cy="19685"/>
                <wp:effectExtent l="5715" t="6350" r="26035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1" h="31">
                              <a:moveTo>
                                <a:pt x="0" y="0"/>
                              </a:moveTo>
                              <a:lnTo>
                                <a:pt x="1111" y="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1,31" path="m0,0l1111,31e" stroked="t" o:allowincell="f" style="position:absolute;margin-left:-6.55pt;margin-top:1.7pt;width:55.5pt;height:1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865</wp:posOffset>
                </wp:positionH>
                <wp:positionV relativeFrom="paragraph">
                  <wp:posOffset>144145</wp:posOffset>
                </wp:positionV>
                <wp:extent cx="1202690" cy="46863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Opel Ant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36.9pt;mso-wrap-distance-left:9.05pt;mso-wrap-distance-right:9.05pt;mso-wrap-distance-top:0pt;mso-wrap-distance-bottom:0pt;margin-top:11.35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Opel Ant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8815</wp:posOffset>
                </wp:positionH>
                <wp:positionV relativeFrom="paragraph">
                  <wp:posOffset>256540</wp:posOffset>
                </wp:positionV>
                <wp:extent cx="78930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20.2pt;mso-position-vertical-relative:text;margin-left:-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18100</wp:posOffset>
                </wp:positionH>
                <wp:positionV relativeFrom="paragraph">
                  <wp:posOffset>215265</wp:posOffset>
                </wp:positionV>
                <wp:extent cx="1076960" cy="481330"/>
                <wp:effectExtent l="25400" t="5080" r="5715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48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6" h="758">
                              <a:moveTo>
                                <a:pt x="0" y="758"/>
                              </a:moveTo>
                              <a:lnTo>
                                <a:pt x="16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6,758" path="m0,758l1696,0e" stroked="t" o:allowincell="f" style="position:absolute;margin-left:403pt;margin-top:16.95pt;width:84.75pt;height:37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835</wp:posOffset>
                </wp:positionH>
                <wp:positionV relativeFrom="paragraph">
                  <wp:posOffset>-1270</wp:posOffset>
                </wp:positionV>
                <wp:extent cx="708660" cy="118110"/>
                <wp:effectExtent l="5080" t="26035" r="2667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" h="186">
                              <a:moveTo>
                                <a:pt x="0" y="186"/>
                              </a:moveTo>
                              <a:lnTo>
                                <a:pt x="11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6,186" path="m0,186l1116,0e" stroked="t" o:allowincell="f" style="position:absolute;margin-left:-6.05pt;margin-top:-0.1pt;width:55.75pt;height:9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 CF 15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543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5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543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pěra CF 15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543-1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CF 15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543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-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7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7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4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4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Platné od: 27.7.2011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ichal Janoušek</cp:lastModifiedBy>
  <cp:lastPrinted>2009-03-19T14:14:00Z</cp:lastPrinted>
  <dcterms:modified xsi:type="dcterms:W3CDTF">2011-07-27T11:16:00Z</dcterms:modified>
  <cp:revision>14</cp:revision>
  <dc:subject/>
  <dc:title>SESTAVA JEDNOTLIVÝCH DÍLŮ</dc:title>
</cp:coreProperties>
</file>