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20"/>
          <w:szCs w:val="36"/>
        </w:rPr>
      </w:pPr>
      <w:r>
        <w:rPr>
          <w:rFonts w:cs="Microsoft Sans Serif" w:ascii="Microsoft Sans Serif" w:hAnsi="Microsoft Sans Serif"/>
          <w:b w:val="false"/>
          <w:sz w:val="20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F 1503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 - 5. Demontujte rukojeť řadící páky, označený kryt a příslušný spojovací materiál středové konzoly. Středovou konzolu vyjm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6.</w:t>
        <w:tab/>
        <w:t>V místě následné polohy zámkové části odfrézujte dle potřeby zavazející část kulisy mechanismu řazení. Použijte frézu Ø 25 mm (BF 28+3). Otřepy začistěte a piliny pečlivě vysa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>7.</w:t>
        <w:tab/>
        <w:t>Dle obr. demontujte dva označené originál šrouby mechanismu řazení (strana spolujezdce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>8.</w:t>
        <w:tab/>
        <w:t xml:space="preserve">Na místo předního demontovaného šroubu vložte velkoplošnou podložku </w:t>
        <w:br/>
        <w:t>Ø 8,4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9.</w:t>
        <w:tab/>
        <w:t xml:space="preserve"> Na místo předního demontovaného šroubu (s vloženou velkoplošnou podložkou) přišroubujte dodávanou podpěru. Spojení proveďte pomocí zatrhávacího šroubu </w:t>
        <w:br/>
        <w:t>M8 x 65 (s dodávanou podložkou Ø 8,3 mm). Šroub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>Polohu (orientaci) podpěry nastavte dle potřeb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1.</w:t>
        <w:tab/>
        <w:t xml:space="preserve">- 12. Zámkovou část připevněte dle obr. k podpěře (použijte zatrh. šroub M6 x 18) a na místo zadního demontovaného šroubu mechanismu řazení (zatrhávací šroub </w:t>
        <w:br/>
        <w:t xml:space="preserve">M8 x 35 s podložkou). Na táhlo bovdenu řazení připevněte kryt bovdenu </w:t>
        <w:br/>
        <w:t>(2x zatrhávací šroub M6 x 12 - imbus). Šrouby ještě nezatrhávejte!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>Seřiďte správnou vzájemnou polohu krytu bovdenu a zámkové části. Při zařazeném zpětném rychlostním stupni a při uzamčení zámkové části vysunutý jistící čep prochází volně do oka krytu bovdenu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color w:val="FF0000"/>
        </w:rPr>
      </w:pPr>
      <w:r>
        <w:rPr>
          <w:rFonts w:cs="Microsoft Sans Serif" w:ascii="Microsoft Sans Serif" w:hAnsi="Microsoft Sans Serif"/>
          <w:color w:val="FF0000"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ab/>
        <w:tab/>
        <w:t>Po seřízení vzájemné polohy zámkové části a krytu bovdenu zámkovou část demontujte a zatrhněte šroub M8 x 65 upevňující podpěru. Následně nainstalujte zpět zámkovou část a po ověření správné polohy a bezchybné funkce zatrhněte oba upevňující šrouby (M8 x 35 a M6 x 18)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color w:val="FF0000"/>
        </w:rPr>
      </w:pPr>
      <w:r>
        <w:rPr>
          <w:rFonts w:cs="Microsoft Sans Serif" w:ascii="Microsoft Sans Serif" w:hAnsi="Microsoft Sans Serif"/>
          <w:color w:val="FF0000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 xml:space="preserve"> Znovu ověřte bezchybnou funkci MZ Construct několikerým uzamčením a odemčením. Následně zatrhněte oba šrouby M6 x 12 (imbus) krytu bovden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>13.</w:t>
        <w:tab/>
        <w:t>Rozpojte a dle obr. odkloňte táhlo volícího bovdenu. Demontujte označený přední levý originál šroub mechanismu řazení, na jehož místo vložte velkoplošnou podložku Ø 8,4 mm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color w:val="FF0000"/>
        </w:rPr>
      </w:pPr>
      <w:r>
        <w:rPr>
          <w:rFonts w:cs="Microsoft Sans Serif" w:ascii="Microsoft Sans Serif" w:hAnsi="Microsoft Sans Serif"/>
          <w:color w:val="FF0000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4.</w:t>
        <w:tab/>
        <w:t xml:space="preserve"> Dodávaný kryt připevněte dle obr. k úchytu zámkové části (zatrh. šroub M6 x 10,5 </w:t>
        <w:br/>
        <w:t xml:space="preserve">s podložkou) a na místo levého předního demontovaného šroubu (zatrhávací šroub M8 x 50 s podložkou). 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5.</w:t>
        <w:tab/>
        <w:t>Ověřte bezchybnou funkci mechanického zabezpečení několikerým uzamčením. Šrouby následně zatrhněte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>U plastového krytu odstraňte (odřízněte) označený plastový nálitek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>17.</w:t>
        <w:tab/>
      </w:r>
      <w:r>
        <w:rPr>
          <w:rFonts w:cs="Microsoft Sans Serif" w:ascii="Microsoft Sans Serif" w:hAnsi="Microsoft Sans Serif"/>
          <w:bCs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color w:val="FF0000"/>
        </w:rPr>
      </w:pPr>
      <w:r>
        <w:rPr>
          <w:rFonts w:cs="Microsoft Sans Serif" w:ascii="Microsoft Sans Serif" w:hAnsi="Microsoft Sans Serif"/>
          <w:bCs/>
          <w:color w:val="FF0000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bCs/>
        </w:rPr>
        <w:t>18.</w:t>
        <w:tab/>
      </w:r>
      <w:r>
        <w:rPr>
          <w:rFonts w:cs="Microsoft Sans Serif" w:ascii="Microsoft Sans Serif" w:hAnsi="Microsoft Sans Serif"/>
        </w:rPr>
        <w:t>Středovou konzolu upevněte pečlivě na původní místo. Hrot šablony označí místo pro zhotovení otvoru (pro střed krytu zámkové vložky). Tímto označeným místem vrtejte opatrně otvor Ø 4,1 mm. Po ověření otvor převrtejte na Ø  6,8 mm.</w:t>
      </w:r>
    </w:p>
    <w:p>
      <w:pPr>
        <w:pStyle w:val="Normal"/>
        <w:tabs>
          <w:tab w:val="clear" w:pos="708"/>
          <w:tab w:val="left" w:pos="840" w:leader="none"/>
        </w:tabs>
        <w:spacing w:lineRule="atLeast" w:line="120"/>
        <w:ind w:left="426" w:hanging="277"/>
        <w:jc w:val="both"/>
        <w:rPr>
          <w:rFonts w:ascii="Microsoft Sans Serif" w:hAnsi="Microsoft Sans Serif" w:eastAsia="Microsoft Sans Serif" w:cs="Microsoft Sans Serif"/>
          <w:color w:val="FF0000"/>
        </w:rPr>
      </w:pPr>
      <w:r>
        <w:rPr>
          <w:rFonts w:eastAsia="Microsoft Sans Serif" w:cs="Microsoft Sans Serif" w:ascii="Microsoft Sans Serif" w:hAnsi="Microsoft Sans Serif"/>
          <w:color w:val="FF0000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Ověřte správnost zhotoveného otvoru přiložením středové konzoly na původní místo. Dle zhotoveného vodícího otvoru frézujte opatrně přes stěnu středové konzoly otvor Ø 39,5 mm (BF 11+3). Otřepy po frézování pečlivě začistěte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color w:val="FF0000"/>
        </w:rPr>
      </w:pPr>
      <w:r>
        <w:rPr>
          <w:rFonts w:cs="Microsoft Sans Serif" w:ascii="Microsoft Sans Serif" w:hAnsi="Microsoft Sans Serif"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  <w:t>20. – 21. Proveďte pečlivě kompletaci všech demontovaných dílů v interiéru vozu. Na  kryt zámkové vložky nasaďte manžetu č. 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  <w:color w:val="FF0000"/>
        </w:rPr>
      </w:pPr>
      <w:r>
        <w:rPr>
          <w:rFonts w:cs="Microsoft Sans Serif" w:ascii="Microsoft Sans Serif" w:hAnsi="Microsoft Sans Serif"/>
          <w:bCs/>
          <w:color w:val="FF0000"/>
        </w:rPr>
      </w:r>
    </w:p>
    <w:p>
      <w:pPr>
        <w:pStyle w:val="Zkladntext2"/>
        <w:spacing w:lineRule="atLeast" w:line="0" w:before="240" w:after="120"/>
        <w:ind w:left="426" w:hanging="426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/>
        <w:ind w:left="425" w:hanging="425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Vyplňte řádně a čitelně záruční list.</w:t>
      </w:r>
    </w:p>
    <w:p>
      <w:pPr>
        <w:pStyle w:val="Normal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  <w:u w:val="single"/>
        </w:rPr>
        <w:t>Poznámka:</w:t>
      </w:r>
      <w:r>
        <w:rPr>
          <w:rFonts w:cs="Microsoft Sans Serif" w:ascii="Microsoft Sans Serif" w:hAnsi="Microsoft Sans Serif"/>
          <w:b/>
        </w:rPr>
        <w:t xml:space="preserve"> </w:t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Konstrukční změny vyhrazeny.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</w:rPr>
        <w:t>CONSTRUCT CZECH a.s.</w:t>
        <w:tab/>
        <w:tab/>
        <w:tab/>
        <w:tab/>
        <w:t>CONSTRUCT CZECH a.s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Microsoft Sans Serif" w:ascii="Microsoft Sans Serif" w:hAnsi="Microsoft Sans Serif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320" w:right="1226" w:gutter="0" w:header="360" w:top="1111" w:footer="452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1503 / 1-CZ / 7.6.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right="-720" w:hanging="0"/>
      <w:jc w:val="right"/>
      <w:rPr/>
    </w:pPr>
    <w:r>
      <w:rPr/>
      <w:t xml:space="preserve">             </w:t>
    </w: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56:00Z</dcterms:created>
  <dc:creator>p. PAVLÍK Jiří</dc:creator>
  <dc:description/>
  <cp:keywords/>
  <dc:language>en-US</dc:language>
  <cp:lastModifiedBy>Michal Janoušek</cp:lastModifiedBy>
  <cp:lastPrinted>2011-07-12T09:07:00Z</cp:lastPrinted>
  <dcterms:modified xsi:type="dcterms:W3CDTF">2011-07-12T08:08:00Z</dcterms:modified>
  <cp:revision>12</cp:revision>
  <dc:subject/>
  <dc:title>TECHNOLOGICKÝ POSTUP MONTÁŽE MECHANICKÉHO ZABEZPEČOVACÍHO ZAŘÍZENÍ CONSTRUCT NA VOZY PEUGEOT 306 r</dc:title>
</cp:coreProperties>
</file>