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824855</wp:posOffset>
            </wp:positionH>
            <wp:positionV relativeFrom="paragraph">
              <wp:posOffset>-15430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  <w:szCs w:val="40"/>
        </w:rPr>
        <w:t>CF 1503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HONDA  JAZZ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ál, 5-ti rychlostní,  „R“ dozadu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13970</wp:posOffset>
            </wp:positionV>
            <wp:extent cx="5242560" cy="49917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499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8165</wp:posOffset>
                </wp:positionH>
                <wp:positionV relativeFrom="paragraph">
                  <wp:posOffset>2286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8pt;mso-position-vertical-relative:text;margin-left:-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3pt" to="-5.9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6995</wp:posOffset>
                </wp:positionH>
                <wp:positionV relativeFrom="paragraph">
                  <wp:posOffset>207645</wp:posOffset>
                </wp:positionV>
                <wp:extent cx="795020" cy="776605"/>
                <wp:effectExtent l="5080" t="571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77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1223">
                              <a:moveTo>
                                <a:pt x="0" y="0"/>
                              </a:moveTo>
                              <a:lnTo>
                                <a:pt x="1252" y="12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2,1223" path="m0,0l1252,1223e" stroked="t" o:allowincell="f" style="position:absolute;margin-left:-6.85pt;margin-top:16.35pt;width:62.55pt;height:6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8165</wp:posOffset>
                </wp:positionH>
                <wp:positionV relativeFrom="paragraph">
                  <wp:posOffset>3492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5pt;mso-position-vertical-relative:text;margin-left:-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28162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1.75pt" to="516.05pt,22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48526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6.95pt" to="516.05pt,11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70802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5.75pt" to="516.05pt,5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4.7pt" to="-5.95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7790</wp:posOffset>
                </wp:positionH>
                <wp:positionV relativeFrom="paragraph">
                  <wp:posOffset>184150</wp:posOffset>
                </wp:positionV>
                <wp:extent cx="729615" cy="824230"/>
                <wp:effectExtent l="5715" t="5080" r="2540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82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1298">
                              <a:moveTo>
                                <a:pt x="0" y="0"/>
                              </a:moveTo>
                              <a:lnTo>
                                <a:pt x="1149" y="12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1298" path="m0,0l1149,1298e" stroked="t" o:allowincell="f" style="position:absolute;margin-left:-7.7pt;margin-top:14.5pt;width:57.4pt;height:6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204152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0.75pt" to="516.05pt,16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4410</wp:posOffset>
                </wp:positionH>
                <wp:positionV relativeFrom="paragraph">
                  <wp:posOffset>25844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1035685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1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2376805</wp:posOffset>
                </wp:positionV>
                <wp:extent cx="66865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7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1591945</wp:posOffset>
                </wp:positionV>
                <wp:extent cx="668655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5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41925</wp:posOffset>
                </wp:positionH>
                <wp:positionV relativeFrom="paragraph">
                  <wp:posOffset>129540</wp:posOffset>
                </wp:positionV>
                <wp:extent cx="954405" cy="294640"/>
                <wp:effectExtent l="26035" t="2540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3" h="464">
                              <a:moveTo>
                                <a:pt x="0" y="0"/>
                              </a:moveTo>
                              <a:lnTo>
                                <a:pt x="1503" y="4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3,464" path="m0,0l1503,464e" stroked="t" o:allowincell="f" style="position:absolute;margin-left:412.75pt;margin-top:10.2pt;width:75.1pt;height:2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54990</wp:posOffset>
                </wp:positionH>
                <wp:positionV relativeFrom="paragraph">
                  <wp:posOffset>5715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4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3.15pt" to="-5.95pt,1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7790</wp:posOffset>
                </wp:positionH>
                <wp:positionV relativeFrom="paragraph">
                  <wp:posOffset>174625</wp:posOffset>
                </wp:positionV>
                <wp:extent cx="710565" cy="647700"/>
                <wp:effectExtent l="5715" t="5080" r="2540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9" h="1020">
                              <a:moveTo>
                                <a:pt x="0" y="0"/>
                              </a:moveTo>
                              <a:lnTo>
                                <a:pt x="1119" y="10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9,1020" path="m0,0l1119,1020e" stroked="t" o:allowincell="f" style="position:absolute;margin-left:-7.7pt;margin-top:13.75pt;width:55.9pt;height:5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4990</wp:posOffset>
                </wp:positionH>
                <wp:positionV relativeFrom="paragraph">
                  <wp:posOffset>167005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1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47625</wp:posOffset>
                </wp:positionV>
                <wp:extent cx="706120" cy="589280"/>
                <wp:effectExtent l="5080" t="5080" r="260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58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2" h="928">
                              <a:moveTo>
                                <a:pt x="0" y="0"/>
                              </a:moveTo>
                              <a:lnTo>
                                <a:pt x="1112" y="9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2,928" path="m0,0l1112,928e" stroked="t" o:allowincell="f" style="position:absolute;margin-left:-5.85pt;margin-top:3.75pt;width:55.55pt;height:46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.6pt" to="-5.95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4990</wp:posOffset>
                </wp:positionH>
                <wp:positionV relativeFrom="paragraph">
                  <wp:posOffset>97155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6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5844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0.35pt" to="-5.95pt,2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980</wp:posOffset>
                </wp:positionH>
                <wp:positionV relativeFrom="paragraph">
                  <wp:posOffset>252730</wp:posOffset>
                </wp:positionV>
                <wp:extent cx="735330" cy="506095"/>
                <wp:effectExtent l="5080" t="5715" r="2603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8" h="797">
                              <a:moveTo>
                                <a:pt x="0" y="0"/>
                              </a:moveTo>
                              <a:lnTo>
                                <a:pt x="1158" y="7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8,797" path="m0,0l1158,797e" stroked="t" o:allowincell="f" style="position:absolute;margin-left:-7.4pt;margin-top:19.9pt;width:57.85pt;height:39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32325</wp:posOffset>
                </wp:positionH>
                <wp:positionV relativeFrom="paragraph">
                  <wp:posOffset>47625</wp:posOffset>
                </wp:positionV>
                <wp:extent cx="1569085" cy="53975"/>
                <wp:effectExtent l="26670" t="5715" r="508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24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1" h="85">
                              <a:moveTo>
                                <a:pt x="0" y="85"/>
                              </a:moveTo>
                              <a:lnTo>
                                <a:pt x="24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1,85" path="m0,85l2471,0e" stroked="t" o:allowincell="f" style="position:absolute;margin-left:364.75pt;margin-top:3.75pt;width:123.5pt;height: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55165</wp:posOffset>
                </wp:positionH>
                <wp:positionV relativeFrom="paragraph">
                  <wp:posOffset>156845</wp:posOffset>
                </wp:positionV>
                <wp:extent cx="1266190" cy="4686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onda Jaz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2.3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onda Jaz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4040</wp:posOffset>
                </wp:positionH>
                <wp:positionV relativeFrom="paragraph">
                  <wp:posOffset>85090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pt;mso-position-vertical-relative:text;margin-left:-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23558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8.55pt" to="-5.95pt,1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645</wp:posOffset>
                </wp:positionH>
                <wp:positionV relativeFrom="paragraph">
                  <wp:posOffset>233045</wp:posOffset>
                </wp:positionV>
                <wp:extent cx="741045" cy="311150"/>
                <wp:effectExtent l="5715" t="5080" r="25400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7" h="490">
                              <a:moveTo>
                                <a:pt x="0" y="0"/>
                              </a:moveTo>
                              <a:lnTo>
                                <a:pt x="1167" y="4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7,490" path="m0,0l1167,490e" stroked="t" o:allowincell="f" style="position:absolute;margin-left:-6.35pt;margin-top:18.35pt;width:58.3pt;height:2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5225</wp:posOffset>
                </wp:positionH>
                <wp:positionV relativeFrom="paragraph">
                  <wp:posOffset>28575</wp:posOffset>
                </wp:positionV>
                <wp:extent cx="1213485" cy="420370"/>
                <wp:effectExtent l="26035" t="5080" r="5080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1" h="662">
                              <a:moveTo>
                                <a:pt x="0" y="662"/>
                              </a:moveTo>
                              <a:lnTo>
                                <a:pt x="19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1,662" path="m0,662l1911,0e" stroked="t" o:allowincell="f" style="position:absolute;margin-left:391.75pt;margin-top:2.25pt;width:95.5pt;height:33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61340</wp:posOffset>
                </wp:positionH>
                <wp:positionV relativeFrom="paragraph">
                  <wp:posOffset>59055</wp:posOffset>
                </wp:positionV>
                <wp:extent cx="668655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5pt;mso-position-vertical-relative:text;margin-left:-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6625</wp:posOffset>
                </wp:positionH>
                <wp:positionV relativeFrom="paragraph">
                  <wp:posOffset>219075</wp:posOffset>
                </wp:positionV>
                <wp:extent cx="1442085" cy="463550"/>
                <wp:effectExtent l="26035" t="5080" r="5080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730">
                              <a:moveTo>
                                <a:pt x="2271" y="0"/>
                              </a:moveTo>
                              <a:lnTo>
                                <a:pt x="0" y="7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1,730" path="m2271,0l0,730e" stroked="t" o:allowincell="f" style="position:absolute;margin-left:373.75pt;margin-top:17.25pt;width:113.5pt;height:3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21272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75pt" to="-5.95pt,1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6995</wp:posOffset>
                </wp:positionH>
                <wp:positionV relativeFrom="paragraph">
                  <wp:posOffset>207010</wp:posOffset>
                </wp:positionV>
                <wp:extent cx="747395" cy="113665"/>
                <wp:effectExtent l="5715" t="5715" r="26035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7" h="179">
                              <a:moveTo>
                                <a:pt x="0" y="0"/>
                              </a:moveTo>
                              <a:lnTo>
                                <a:pt x="1177" y="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7,179" path="m0,0l1177,179e" stroked="t" o:allowincell="f" style="position:absolute;margin-left:-6.85pt;margin-top:16.3pt;width:58.8pt;height:8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4040</wp:posOffset>
                </wp:positionH>
                <wp:positionV relativeFrom="paragraph">
                  <wp:posOffset>209550</wp:posOffset>
                </wp:positionV>
                <wp:extent cx="668655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pt;mso-position-vertical-relative:text;margin-left:-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7556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5.95pt" to="-5.95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7790</wp:posOffset>
                </wp:positionH>
                <wp:positionV relativeFrom="paragraph">
                  <wp:posOffset>86360</wp:posOffset>
                </wp:positionV>
                <wp:extent cx="729615" cy="58420"/>
                <wp:effectExtent l="5715" t="5080" r="26035" b="266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92">
                              <a:moveTo>
                                <a:pt x="0" y="0"/>
                              </a:moveTo>
                              <a:lnTo>
                                <a:pt x="1149" y="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92" path="m0,0l1149,92e" stroked="t" o:allowincell="f" style="position:absolute;margin-left:-7.7pt;margin-top:6.8pt;width:57.4pt;height:4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64515</wp:posOffset>
                </wp:positionH>
                <wp:positionV relativeFrom="paragraph">
                  <wp:posOffset>29210</wp:posOffset>
                </wp:positionV>
                <wp:extent cx="668655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3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5465</wp:posOffset>
                </wp:positionH>
                <wp:positionV relativeFrom="paragraph">
                  <wp:posOffset>6227445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490.35pt" to="42.95pt,4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3865</wp:posOffset>
                </wp:positionH>
                <wp:positionV relativeFrom="paragraph">
                  <wp:posOffset>3810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5pt,3pt" to="-6.2pt,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3865</wp:posOffset>
                </wp:positionH>
                <wp:positionV relativeFrom="paragraph">
                  <wp:posOffset>47688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5pt,37.55pt" to="-6.2pt,3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0170</wp:posOffset>
                </wp:positionH>
                <wp:positionV relativeFrom="paragraph">
                  <wp:posOffset>32385</wp:posOffset>
                </wp:positionV>
                <wp:extent cx="741045" cy="60325"/>
                <wp:effectExtent l="5715" t="5715" r="26035" b="260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7" h="95">
                              <a:moveTo>
                                <a:pt x="0" y="0"/>
                              </a:moveTo>
                              <a:lnTo>
                                <a:pt x="1167" y="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7,95" path="m0,0l1167,95e" stroked="t" o:allowincell="f" style="position:absolute;margin-left:-7.1pt;margin-top:2.55pt;width:58.3pt;height: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77215</wp:posOffset>
                </wp:positionH>
                <wp:positionV relativeFrom="paragraph">
                  <wp:posOffset>34925</wp:posOffset>
                </wp:positionV>
                <wp:extent cx="668655" cy="54864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0965</wp:posOffset>
                </wp:positionH>
                <wp:positionV relativeFrom="paragraph">
                  <wp:posOffset>98425</wp:posOffset>
                </wp:positionV>
                <wp:extent cx="742315" cy="99695"/>
                <wp:effectExtent l="5715" t="26670" r="260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9" h="157">
                              <a:moveTo>
                                <a:pt x="0" y="157"/>
                              </a:moveTo>
                              <a:lnTo>
                                <a:pt x="11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9,157" path="m0,157l1169,0e" stroked="t" o:allowincell="f" style="position:absolute;margin-left:-7.95pt;margin-top:7.75pt;width:58.4pt;height:7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15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50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5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503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CF 15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503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pěra CF 15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503-1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6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6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5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5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3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8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</w:t>
            </w:r>
            <w:r>
              <w:rPr>
                <w:rFonts w:cs="Microsoft Sans Serif" w:ascii="Microsoft Sans Serif" w:hAnsi="Microsoft Sans Serif"/>
                <w:szCs w:val="24"/>
              </w:rPr>
              <w:t>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Platné od: 12.7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8-08-04T12:10:00Z</cp:lastPrinted>
  <dcterms:modified xsi:type="dcterms:W3CDTF">2011-07-12T07:48:00Z</dcterms:modified>
  <cp:revision>166</cp:revision>
  <dc:subject/>
  <dc:title>SESTAVA JEDNOTLIVÝCH DÍLŮ</dc:title>
</cp:coreProperties>
</file>