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ZAZ FORZA 2011 man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drawing>
          <wp:inline distT="0" distB="0" distL="0" distR="0">
            <wp:extent cx="2971800" cy="166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331470</wp:posOffset>
                </wp:positionV>
                <wp:extent cx="542290" cy="485775"/>
                <wp:effectExtent l="26670" t="5715" r="889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20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42.75pt;margin-top:26.05pt;width:42.65pt;height:38.2pt;mso-wrap-style:none;v-text-anchor:middle;rotation:26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7">
                <wp:simplePos x="0" y="0"/>
                <wp:positionH relativeFrom="column">
                  <wp:posOffset>3314065</wp:posOffset>
                </wp:positionH>
                <wp:positionV relativeFrom="paragraph">
                  <wp:posOffset>874395</wp:posOffset>
                </wp:positionV>
                <wp:extent cx="542290" cy="485775"/>
                <wp:effectExtent l="0" t="21590" r="26035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12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0.95pt;margin-top:68.8pt;width:42.65pt;height:38.2pt;mso-wrap-style:none;v-text-anchor:middle;rotation:14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9660</wp:posOffset>
                </wp:positionH>
                <wp:positionV relativeFrom="paragraph">
                  <wp:posOffset>520065</wp:posOffset>
                </wp:positionV>
                <wp:extent cx="542290" cy="485775"/>
                <wp:effectExtent l="11430" t="6350" r="2476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48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8pt;margin-top:40.95pt;width:42.65pt;height:38.2pt;mso-wrap-style:none;v-text-anchor:middle;rotation:2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8900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719455</wp:posOffset>
                </wp:positionV>
                <wp:extent cx="433705" cy="113665"/>
                <wp:effectExtent l="0" t="92075" r="0" b="666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9pt;margin-top:56.6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8900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719455</wp:posOffset>
                </wp:positionV>
                <wp:extent cx="433705" cy="113665"/>
                <wp:effectExtent l="0" t="92075" r="0" b="666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56.6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8900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719455</wp:posOffset>
                </wp:positionV>
                <wp:extent cx="433705" cy="113665"/>
                <wp:effectExtent l="0" t="92075" r="0" b="666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56.6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1390</wp:posOffset>
                </wp:positionH>
                <wp:positionV relativeFrom="paragraph">
                  <wp:posOffset>1052830</wp:posOffset>
                </wp:positionV>
                <wp:extent cx="542290" cy="485775"/>
                <wp:effectExtent l="25400" t="2540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18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7pt;margin-top:82.9pt;width:42.65pt;height:38.2pt;mso-wrap-style:none;v-text-anchor:middle;rotation:5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909955</wp:posOffset>
                </wp:positionV>
                <wp:extent cx="433705" cy="113030"/>
                <wp:effectExtent l="3810" t="50165" r="0" b="393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6200">
                          <a:off x="0" y="0"/>
                          <a:ext cx="433800" cy="113040"/>
                        </a:xfrm>
                        <a:prstGeom prst="righ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71.65pt;width:34.1pt;height:8.85pt;flip:y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88900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433705" cy="113665"/>
                <wp:effectExtent l="0" t="92075" r="0" b="666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71.95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8900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684530</wp:posOffset>
                </wp:positionV>
                <wp:extent cx="433705" cy="113665"/>
                <wp:effectExtent l="0" t="92075" r="0" b="666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53.85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8900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598930</wp:posOffset>
                </wp:positionV>
                <wp:extent cx="433705" cy="113665"/>
                <wp:effectExtent l="0" t="92075" r="0" b="666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125.85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7860</wp:posOffset>
                </wp:positionH>
                <wp:positionV relativeFrom="paragraph">
                  <wp:posOffset>788670</wp:posOffset>
                </wp:positionV>
                <wp:extent cx="542290" cy="485775"/>
                <wp:effectExtent l="25400" t="6350" r="1143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4400">
                          <a:off x="0" y="0"/>
                          <a:ext cx="542160" cy="485640"/>
                        </a:xfrm>
                        <a:custGeom>
                          <a:avLst/>
                          <a:gdLst>
                            <a:gd name="textAreaLeft" fmla="*/ 47880 w 307440"/>
                            <a:gd name="textAreaRight" fmla="*/ 269280 w 307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8pt;margin-top:62.1pt;width:42.65pt;height:38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7910</wp:posOffset>
                </wp:positionH>
                <wp:positionV relativeFrom="paragraph">
                  <wp:posOffset>1606550</wp:posOffset>
                </wp:positionV>
                <wp:extent cx="433705" cy="113665"/>
                <wp:effectExtent l="635" t="8890" r="1905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5744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35pt;margin-top:126.45pt;width:34.1pt;height:8.9pt;flip:y;mso-wrap-style:none;v-text-anchor:middle;rotation:8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265</wp:posOffset>
                </wp:positionH>
                <wp:positionV relativeFrom="paragraph">
                  <wp:posOffset>1560830</wp:posOffset>
                </wp:positionV>
                <wp:extent cx="433705" cy="113665"/>
                <wp:effectExtent l="8890" t="8255" r="2222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6962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122.9pt;width:34.1pt;height:8.9pt;flip:y;mso-wrap-style:none;v-text-anchor:middle;rotation:8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863725</wp:posOffset>
                </wp:positionV>
                <wp:extent cx="29718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199"/>
                            <a:gd name="adj2" fmla="val 2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6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8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718820</wp:posOffset>
                </wp:positionV>
                <wp:extent cx="433705" cy="114300"/>
                <wp:effectExtent l="45720" t="444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77400">
                          <a:off x="0" y="0"/>
                          <a:ext cx="433800" cy="114480"/>
                        </a:xfrm>
                        <a:prstGeom prst="rightArrow">
                          <a:avLst>
                            <a:gd name="adj1" fmla="val 50000"/>
                            <a:gd name="adj2" fmla="val 947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05pt;margin-top:56.6pt;width:34.1pt;height:8.95pt;flip:y;mso-wrap-style:none;v-text-anchor:middle;rotation:28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08585" simplePos="0" locked="0" layoutInCell="0" allowOverlap="1" relativeHeight="38">
                <wp:simplePos x="0" y="0"/>
                <wp:positionH relativeFrom="column">
                  <wp:posOffset>1599565</wp:posOffset>
                </wp:positionH>
                <wp:positionV relativeFrom="paragraph">
                  <wp:posOffset>948055</wp:posOffset>
                </wp:positionV>
                <wp:extent cx="433705" cy="113665"/>
                <wp:effectExtent l="0" t="81280" r="0" b="539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0474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74.65pt;width:34.1pt;height:8.9pt;flip:y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03505" distR="88900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565785</wp:posOffset>
                </wp:positionV>
                <wp:extent cx="433705" cy="113665"/>
                <wp:effectExtent l="0" t="92075" r="0" b="666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1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44.5pt;width:34.1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1760" simplePos="0" locked="0" layoutInCell="0" allowOverlap="1" relativeHeight="40">
                <wp:simplePos x="0" y="0"/>
                <wp:positionH relativeFrom="column">
                  <wp:posOffset>4799330</wp:posOffset>
                </wp:positionH>
                <wp:positionV relativeFrom="paragraph">
                  <wp:posOffset>1252855</wp:posOffset>
                </wp:positionV>
                <wp:extent cx="433705" cy="113665"/>
                <wp:effectExtent l="0" t="48260" r="0" b="736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254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pt;margin-top:98.6pt;width:34.1pt;height:8.9pt;flip:y;mso-wrap-style:none;v-text-anchor:middle;rotation:15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1022985</wp:posOffset>
                </wp:positionV>
                <wp:extent cx="433705" cy="113665"/>
                <wp:effectExtent l="6985" t="26670" r="7620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4330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95pt;margin-top:80.55pt;width:34.1pt;height:8.9pt;flip:y;mso-wrap-style:none;v-text-anchor:middle;rotation:16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685165</wp:posOffset>
                </wp:positionV>
                <wp:extent cx="433705" cy="113665"/>
                <wp:effectExtent l="8255" t="17780" r="635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570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95pt;margin-top:53.95pt;width:34.1pt;height:8.9pt;flip:y;mso-wrap-style:none;v-text-anchor:middle;rotation:3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461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33705" cy="113665"/>
                <wp:effectExtent l="0" t="84455" r="0" b="584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70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.05pt;margin-top:8.95pt;width:34.1pt;height:8.9pt;flip:y;mso-wrap-style:none;v-text-anchor:middle;rotation:3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962"/>
                            <a:gd name="adj2" fmla="val 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177280" cy="462280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1310</wp:posOffset>
                </wp:positionH>
                <wp:positionV relativeFrom="paragraph">
                  <wp:posOffset>4075430</wp:posOffset>
                </wp:positionV>
                <wp:extent cx="3402330" cy="80010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21166"/>
                            <a:gd name="adj2" fmla="val -11824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.3pt;margin-top:320.9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23:00Z</dcterms:created>
  <dc:creator>-</dc:creator>
  <dc:description/>
  <cp:keywords/>
  <dc:language>en-US</dc:language>
  <cp:lastModifiedBy>Michal Janoušek</cp:lastModifiedBy>
  <dcterms:modified xsi:type="dcterms:W3CDTF">2011-07-15T05:08:00Z</dcterms:modified>
  <cp:revision>5</cp:revision>
  <dc:subject/>
  <dc:title>ЗАГАЛЬНА ІНСТРУКЦІЯ З УСТАНОВКИ МОДЕЛЬНИХ ЗАМКІВ CONSTRUCT</dc:title>
</cp:coreProperties>
</file>