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4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RI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385</wp:posOffset>
            </wp:positionH>
            <wp:positionV relativeFrom="paragraph">
              <wp:posOffset>5080</wp:posOffset>
            </wp:positionV>
            <wp:extent cx="5384800" cy="4472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2105</wp:posOffset>
                </wp:positionH>
                <wp:positionV relativeFrom="paragraph">
                  <wp:posOffset>4279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33.7pt" to="2.6pt,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8635</wp:posOffset>
                </wp:positionH>
                <wp:positionV relativeFrom="paragraph">
                  <wp:posOffset>6985</wp:posOffset>
                </wp:positionV>
                <wp:extent cx="795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0.5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30175</wp:posOffset>
                </wp:positionV>
                <wp:extent cx="668655" cy="16510"/>
                <wp:effectExtent l="5715" t="889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26">
                              <a:moveTo>
                                <a:pt x="0" y="0"/>
                              </a:moveTo>
                              <a:lnTo>
                                <a:pt x="1053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26" path="m0,0l1053,26e" stroked="t" o:allowincell="f" style="position:absolute;margin-left:1.6pt;margin-top:10.25pt;width:52.6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40715</wp:posOffset>
                </wp:positionH>
                <wp:positionV relativeFrom="paragraph">
                  <wp:posOffset>246380</wp:posOffset>
                </wp:positionV>
                <wp:extent cx="795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4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6173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7.35pt" to="3.0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7.2pt" to="3.05pt,1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055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7.05pt" to="3.05pt,8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5867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6.2pt" to="3.8pt,4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25806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3.2pt" to="3.8pt,20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30340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8.9pt" to="3.05pt,23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91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5.85pt" to="2.3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72390</wp:posOffset>
                </wp:positionV>
                <wp:extent cx="691515" cy="14605"/>
                <wp:effectExtent l="5715" t="1143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3">
                              <a:moveTo>
                                <a:pt x="0" y="0"/>
                              </a:moveTo>
                              <a:lnTo>
                                <a:pt x="1089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3" path="m0,0l1089,23e" stroked="t" o:allowincell="f" style="position:absolute;margin-left:1.3pt;margin-top:5.7pt;width:54.4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706880</wp:posOffset>
                </wp:positionV>
                <wp:extent cx="69532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4.4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1196340</wp:posOffset>
                </wp:positionV>
                <wp:extent cx="795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4.2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685800</wp:posOffset>
                </wp:positionV>
                <wp:extent cx="78803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5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1190</wp:posOffset>
                </wp:positionH>
                <wp:positionV relativeFrom="paragraph">
                  <wp:posOffset>171450</wp:posOffset>
                </wp:positionV>
                <wp:extent cx="795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3.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164080</wp:posOffset>
                </wp:positionV>
                <wp:extent cx="69532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0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5915</wp:posOffset>
                </wp:positionH>
                <wp:positionV relativeFrom="paragraph">
                  <wp:posOffset>2617470</wp:posOffset>
                </wp:positionV>
                <wp:extent cx="69532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6.1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4338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2.9pt" to="516.05pt,1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22320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75.75pt" to="515.55pt,17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237490</wp:posOffset>
                </wp:positionV>
                <wp:extent cx="657225" cy="4381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69">
                              <a:moveTo>
                                <a:pt x="0" y="69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69" path="m0,69l1035,0e" stroked="t" o:allowincell="f" style="position:absolute;margin-left:2.5pt;margin-top:18.7pt;width:51.7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9505</wp:posOffset>
                </wp:positionH>
                <wp:positionV relativeFrom="paragraph">
                  <wp:posOffset>6667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2.5pt" to="516.9pt,5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1019175</wp:posOffset>
                </wp:positionV>
                <wp:extent cx="668655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0.2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18173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3.1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635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254635</wp:posOffset>
                </wp:positionV>
                <wp:extent cx="741045" cy="112395"/>
                <wp:effectExtent l="26670" t="266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77">
                              <a:moveTo>
                                <a:pt x="0" y="0"/>
                              </a:moveTo>
                              <a:lnTo>
                                <a:pt x="1167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77" path="m0,0l1167,177e" stroked="t" o:allowincell="f" style="position:absolute;margin-left:430pt;margin-top:20.05pt;width:58.3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95580</wp:posOffset>
                </wp:positionV>
                <wp:extent cx="688975" cy="17780"/>
                <wp:effectExtent l="5715" t="26035" r="260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28">
                              <a:moveTo>
                                <a:pt x="0" y="28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28" path="m0,28l1085,0e" stroked="t" o:allowincell="f" style="position:absolute;margin-left:2.25pt;margin-top:15.4pt;width:54.2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58445</wp:posOffset>
                </wp:positionV>
                <wp:extent cx="115189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0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67945</wp:posOffset>
                </wp:positionV>
                <wp:extent cx="692150" cy="6286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99">
                              <a:moveTo>
                                <a:pt x="0" y="99"/>
                              </a:moveTo>
                              <a:lnTo>
                                <a:pt x="1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99" path="m0,99l1090,0e" stroked="t" o:allowincell="f" style="position:absolute;margin-left:2pt;margin-top:5.35pt;width:54.45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4725</wp:posOffset>
                </wp:positionH>
                <wp:positionV relativeFrom="paragraph">
                  <wp:posOffset>182245</wp:posOffset>
                </wp:positionV>
                <wp:extent cx="1394460" cy="58420"/>
                <wp:effectExtent l="26035" t="26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92">
                              <a:moveTo>
                                <a:pt x="0" y="0"/>
                              </a:moveTo>
                              <a:lnTo>
                                <a:pt x="2196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92" path="m0,0l2196,92e" stroked="t" o:allowincell="f" style="position:absolute;margin-left:376.75pt;margin-top:14.35pt;width:109.7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56540</wp:posOffset>
                </wp:positionV>
                <wp:extent cx="691515" cy="83820"/>
                <wp:effectExtent l="5715" t="26035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132">
                              <a:moveTo>
                                <a:pt x="0" y="132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132" path="m0,132l1089,0e" stroked="t" o:allowincell="f" style="position:absolute;margin-left:2.05pt;margin-top:20.2pt;width:54.4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1400</wp:posOffset>
                </wp:positionH>
                <wp:positionV relativeFrom="paragraph">
                  <wp:posOffset>149225</wp:posOffset>
                </wp:positionV>
                <wp:extent cx="1333500" cy="170180"/>
                <wp:effectExtent l="26035" t="5080" r="571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68">
                              <a:moveTo>
                                <a:pt x="0" y="268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68" path="m0,268l2100,0e" stroked="t" o:allowincell="f" style="position:absolute;margin-left:382pt;margin-top:11.75pt;width:104.9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138430</wp:posOffset>
                </wp:positionV>
                <wp:extent cx="653415" cy="64770"/>
                <wp:effectExtent l="5715" t="26035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02">
                              <a:moveTo>
                                <a:pt x="0" y="102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02" path="m0,102l1029,0e" stroked="t" o:allowincell="f" style="position:absolute;margin-left:2.8pt;margin-top:10.9pt;width:51.4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</wp:posOffset>
                </wp:positionH>
                <wp:positionV relativeFrom="paragraph">
                  <wp:posOffset>46990</wp:posOffset>
                </wp:positionV>
                <wp:extent cx="672465" cy="70485"/>
                <wp:effectExtent l="5715" t="26670" r="2603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111">
                              <a:moveTo>
                                <a:pt x="0" y="111"/>
                              </a:moveTo>
                              <a:lnTo>
                                <a:pt x="1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111" path="m0,111l1059,0e" stroked="t" o:allowincell="f" style="position:absolute;margin-left:2.05pt;margin-top:3.7pt;width:52.9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42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42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49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4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49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4-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8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7-18T12:42:00Z</dcterms:modified>
  <cp:revision>75</cp:revision>
  <dc:subject/>
  <dc:title>SESTAVA JEDNOTLIVÝCH DÍLŮ</dc:title>
</cp:coreProperties>
</file>