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884805" cy="216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77185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1146175</wp:posOffset>
                </wp:positionV>
                <wp:extent cx="290830" cy="113665"/>
                <wp:effectExtent l="24130" t="444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631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0.05pt;margin-top:90.2pt;width:22.85pt;height:8.9pt;flip:y;mso-wrap-style:none;v-text-anchor:middle;rotation:28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4960" cy="2141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92425" cy="2169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065</wp:posOffset>
                </wp:positionH>
                <wp:positionV relativeFrom="paragraph">
                  <wp:posOffset>1423035</wp:posOffset>
                </wp:positionV>
                <wp:extent cx="290830" cy="113030"/>
                <wp:effectExtent l="37465" t="0" r="590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59800">
                          <a:off x="0" y="0"/>
                          <a:ext cx="290880" cy="11304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95pt;margin-top:112pt;width:22.85pt;height:8.85pt;flip:y;mso-wrap-style:none;v-text-anchor:middle;rotation:3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935</wp:posOffset>
                </wp:positionH>
                <wp:positionV relativeFrom="paragraph">
                  <wp:posOffset>1510665</wp:posOffset>
                </wp:positionV>
                <wp:extent cx="290830" cy="114300"/>
                <wp:effectExtent l="6159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6614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.1pt;margin-top:118.95pt;width:22.85pt;height:8.95pt;flip:y;mso-wrap-style:none;v-text-anchor:middle;rotation:2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256665</wp:posOffset>
                </wp:positionV>
                <wp:extent cx="290830" cy="113665"/>
                <wp:effectExtent l="8255" t="10795" r="571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98.95pt;width:22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570865</wp:posOffset>
                </wp:positionV>
                <wp:extent cx="290830" cy="113665"/>
                <wp:effectExtent l="0" t="34290" r="444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16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95pt;margin-top:44.9pt;width:22.85pt;height:8.9pt;flip:y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142365</wp:posOffset>
                </wp:positionV>
                <wp:extent cx="290830" cy="114300"/>
                <wp:effectExtent l="0" t="46990" r="1905" b="34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15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89.9pt;width:22.85pt;height:8.95pt;flip:y;mso-wrap-style:none;v-text-anchor:middle;rotation: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236345</wp:posOffset>
                </wp:positionV>
                <wp:extent cx="290830" cy="113030"/>
                <wp:effectExtent l="0" t="33020" r="5715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8200">
                          <a:off x="0" y="0"/>
                          <a:ext cx="290880" cy="11304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97.35pt;width:22.85pt;height:8.85pt;flip:y;mso-wrap-style:none;v-text-anchor:middle;rotation:3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8318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120775</wp:posOffset>
                </wp:positionV>
                <wp:extent cx="290830" cy="113665"/>
                <wp:effectExtent l="0" t="45720" r="0" b="692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75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88.25pt;width:22.85pt;height:8.9pt;flip:y;mso-wrap-style:none;v-text-anchor:middle;rotation:2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6365</wp:posOffset>
                </wp:positionH>
                <wp:positionV relativeFrom="paragraph">
                  <wp:posOffset>684530</wp:posOffset>
                </wp:positionV>
                <wp:extent cx="290830" cy="113030"/>
                <wp:effectExtent l="39370" t="0" r="635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20800">
                          <a:off x="0" y="0"/>
                          <a:ext cx="290880" cy="11304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pt;margin-top:53.9pt;width:22.85pt;height:8.85pt;flip:y;mso-wrap-style:none;v-text-anchor:middle;rotation: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96765</wp:posOffset>
                </wp:positionH>
                <wp:positionV relativeFrom="paragraph">
                  <wp:posOffset>913130</wp:posOffset>
                </wp:positionV>
                <wp:extent cx="290830" cy="113030"/>
                <wp:effectExtent l="39370" t="0" r="635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20800">
                          <a:off x="0" y="0"/>
                          <a:ext cx="290880" cy="11304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pt;margin-top:71.9pt;width:22.85pt;height:8.85pt;flip:y;mso-wrap-style:none;v-text-anchor:middle;rotation: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290830" cy="113665"/>
                <wp:effectExtent l="8255" t="16510" r="698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53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95pt;margin-top:116.95pt;width:22.85pt;height:8.9pt;flip:y;mso-wrap-style:none;v-text-anchor:middle;rotation:18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0675" cy="21456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028065</wp:posOffset>
                </wp:positionV>
                <wp:extent cx="290830" cy="113665"/>
                <wp:effectExtent l="8255" t="10795" r="571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80.95pt;width:22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618490</wp:posOffset>
                </wp:positionV>
                <wp:extent cx="290830" cy="142875"/>
                <wp:effectExtent l="33655" t="7620" r="336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4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48.65pt;width:22.85pt;height:11.2pt;mso-wrap-style:none;v-text-anchor:middle;rotation:29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20035" cy="211518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6540</wp:posOffset>
                </wp:positionH>
                <wp:positionV relativeFrom="paragraph">
                  <wp:posOffset>852805</wp:posOffset>
                </wp:positionV>
                <wp:extent cx="290830" cy="142875"/>
                <wp:effectExtent l="33655" t="7620" r="336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4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2pt;margin-top:67.1pt;width:22.85pt;height:11.2pt;mso-wrap-style:none;v-text-anchor:middle;rotation:29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4040</wp:posOffset>
                </wp:positionH>
                <wp:positionV relativeFrom="paragraph">
                  <wp:posOffset>852805</wp:posOffset>
                </wp:positionV>
                <wp:extent cx="290830" cy="142875"/>
                <wp:effectExtent l="33655" t="7620" r="336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4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2pt;margin-top:67.1pt;width:22.85pt;height:11.2pt;mso-wrap-style:none;v-text-anchor:middle;rotation:29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824865</wp:posOffset>
                </wp:positionV>
                <wp:extent cx="342900" cy="114300"/>
                <wp:effectExtent l="83820" t="0" r="6159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1pt;margin-top:64.9pt;width:26.95pt;height:8.95pt;mso-wrap-style:none;v-text-anchor:middle;rotation: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290830" cy="142875"/>
                <wp:effectExtent l="0" t="20955" r="10160" b="298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9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71.95pt;width:22.85pt;height:11.2pt;mso-wrap-style:none;v-text-anchor:middle;rotation:3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290830" cy="142875"/>
                <wp:effectExtent l="0" t="20955" r="10160" b="298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9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44.95pt;width:22.85pt;height:11.2pt;mso-wrap-style:none;v-text-anchor:middle;rotation:3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290830" cy="142875"/>
                <wp:effectExtent l="5080" t="0" r="10160" b="215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96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81pt;width:22.85pt;height:11.2pt;mso-wrap-style:none;v-text-anchor:middle;rotation:3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290830" cy="142875"/>
                <wp:effectExtent l="0" t="20955" r="10160" b="298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9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12.6pt;width:22.85pt;height:11.2pt;mso-wrap-style:none;v-text-anchor:middle;rotation:3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45820</wp:posOffset>
                </wp:positionV>
                <wp:extent cx="290830" cy="142875"/>
                <wp:effectExtent l="0" t="34290" r="762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5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66.6pt;width:22.85pt;height:11.2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904230" cy="442785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94970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45:00Z</dcterms:created>
  <dc:creator>-</dc:creator>
  <dc:description/>
  <cp:keywords/>
  <dc:language>en-US</dc:language>
  <cp:lastModifiedBy>-</cp:lastModifiedBy>
  <dcterms:modified xsi:type="dcterms:W3CDTF">2007-02-20T09:46:00Z</dcterms:modified>
  <cp:revision>3</cp:revision>
  <dc:subject/>
  <dc:title>   1   2</dc:title>
</cp:coreProperties>
</file>