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5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NISSAN JUKE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  <w:t>(</w:t>
      </w:r>
      <w:r>
        <w:rPr>
          <w:rFonts w:cs="Microsoft Sans Serif" w:ascii="Microsoft Sans Serif" w:hAnsi="Microsoft Sans Serif"/>
          <w:b/>
          <w:i/>
          <w:sz w:val="36"/>
          <w:szCs w:val="36"/>
        </w:rPr>
        <w:t>automat – 4x4</w:t>
      </w:r>
      <w:r>
        <w:rPr>
          <w:rFonts w:cs="Microsoft Sans Serif" w:ascii="Microsoft Sans Serif" w:hAnsi="Microsoft Sans Serif"/>
          <w:b/>
          <w:sz w:val="36"/>
          <w:szCs w:val="36"/>
        </w:rPr>
        <w:t>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</w:rPr>
      </w:pPr>
      <w:r>
        <w:rPr>
          <w:rFonts w:cs="Microsoft Sans Serif" w:ascii="Microsoft Sans Serif" w:hAnsi="Microsoft Sans Serif"/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3175</wp:posOffset>
            </wp:positionV>
            <wp:extent cx="5381625" cy="4038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176085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38.65pt" to="-13.55pt,1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39382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9.75pt" to="3.05pt,10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51777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8.25pt" to="3.05pt,19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99390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7pt" to="3.05pt,15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785495</wp:posOffset>
                </wp:positionV>
                <wp:extent cx="365760" cy="635"/>
                <wp:effectExtent l="14605" t="15240" r="152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61.8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3726815</wp:posOffset>
                </wp:positionV>
                <wp:extent cx="365760" cy="635"/>
                <wp:effectExtent l="14605" t="15240" r="152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293.4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56769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4.7pt" to="516.05pt,4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95695</wp:posOffset>
                </wp:positionH>
                <wp:positionV relativeFrom="paragraph">
                  <wp:posOffset>292925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230.65pt" to="516.6pt,23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142240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72390</wp:posOffset>
                </wp:positionV>
                <wp:extent cx="668655" cy="5486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1395</wp:posOffset>
                </wp:positionH>
                <wp:positionV relativeFrom="paragraph">
                  <wp:posOffset>2510155</wp:posOffset>
                </wp:positionV>
                <wp:extent cx="668655" cy="5486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7.65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99100</wp:posOffset>
                </wp:positionH>
                <wp:positionV relativeFrom="paragraph">
                  <wp:posOffset>29210</wp:posOffset>
                </wp:positionV>
                <wp:extent cx="699135" cy="241935"/>
                <wp:effectExtent l="26035" t="2603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1" h="381">
                              <a:moveTo>
                                <a:pt x="0" y="0"/>
                              </a:moveTo>
                              <a:lnTo>
                                <a:pt x="1101" y="3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1,381" path="m0,0l1101,381e" stroked="t" o:allowincell="f" style="position:absolute;margin-left:433pt;margin-top:2.3pt;width:55pt;height:1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50</wp:posOffset>
                </wp:positionH>
                <wp:positionV relativeFrom="paragraph">
                  <wp:posOffset>19685</wp:posOffset>
                </wp:positionV>
                <wp:extent cx="536575" cy="172085"/>
                <wp:effectExtent l="5715" t="26035" r="2540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271">
                              <a:moveTo>
                                <a:pt x="0" y="271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5,271" path="m0,271l845,0e" stroked="t" o:allowincell="f" style="position:absolute;margin-left:2.5pt;margin-top:1.55pt;width:42.2pt;height:13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31390</wp:posOffset>
            </wp:positionH>
            <wp:positionV relativeFrom="paragraph">
              <wp:posOffset>132715</wp:posOffset>
            </wp:positionV>
            <wp:extent cx="1344930" cy="107950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2741" r="0" b="4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10795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03750</wp:posOffset>
                </wp:positionH>
                <wp:positionV relativeFrom="paragraph">
                  <wp:posOffset>390525</wp:posOffset>
                </wp:positionV>
                <wp:extent cx="647700" cy="12065"/>
                <wp:effectExtent l="0" t="24130" r="635" b="234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19">
                              <a:moveTo>
                                <a:pt x="1020" y="1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19" path="m1020,19l0,0e" stroked="t" o:allowincell="f" style="position:absolute;margin-left:362.5pt;margin-top:30.75pt;width:50.95pt;height:0.9pt;mso-wrap-style:none;v-text-anchor:middle">
                <v:fill o:detectmouseclick="t" on="false"/>
                <v:stroke color="black" weight="1260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9070</wp:posOffset>
                </wp:positionH>
                <wp:positionV relativeFrom="paragraph">
                  <wp:posOffset>205105</wp:posOffset>
                </wp:positionV>
                <wp:extent cx="635" cy="260350"/>
                <wp:effectExtent l="6985" t="6350" r="508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10">
                              <a:moveTo>
                                <a:pt x="0" y="0"/>
                              </a:moveTo>
                              <a:lnTo>
                                <a:pt x="0" y="4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10" path="m0,0l0,410e" stroked="t" o:allowincell="f" style="position:absolute;margin-left:414.1pt;margin-top:16.15pt;width:0pt;height:2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88210</wp:posOffset>
                </wp:positionH>
                <wp:positionV relativeFrom="paragraph">
                  <wp:posOffset>100965</wp:posOffset>
                </wp:positionV>
                <wp:extent cx="1314450" cy="4597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detai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poz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36.2pt;mso-wrap-distance-left:9.05pt;mso-wrap-distance-right:9.05pt;mso-wrap-distance-top:0pt;mso-wrap-distance-bottom:0pt;margin-top:7.95pt;mso-position-vertical-relative:text;margin-left:1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 xml:space="preserve">detail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poz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25010</wp:posOffset>
                </wp:positionH>
                <wp:positionV relativeFrom="paragraph">
                  <wp:posOffset>174625</wp:posOffset>
                </wp:positionV>
                <wp:extent cx="914400" cy="3429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47 ± 1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.75pt;mso-position-vertical-relative:text;margin-left:3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47 ± 1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41625</wp:posOffset>
                </wp:positionH>
                <wp:positionV relativeFrom="paragraph">
                  <wp:posOffset>153670</wp:posOffset>
                </wp:positionV>
                <wp:extent cx="914400" cy="3429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37 ± 1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.1pt;mso-position-vertical-relative:text;margin-left:2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37 ± 1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75280</wp:posOffset>
                </wp:positionH>
                <wp:positionV relativeFrom="paragraph">
                  <wp:posOffset>70485</wp:posOffset>
                </wp:positionV>
                <wp:extent cx="539750" cy="5715"/>
                <wp:effectExtent l="0" t="24765" r="635" b="241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" h="9">
                              <a:moveTo>
                                <a:pt x="850" y="0"/>
                              </a:moveTo>
                              <a:lnTo>
                                <a:pt x="0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,9" path="m850,0l0,9e" stroked="t" o:allowincell="f" style="position:absolute;margin-left:226.4pt;margin-top:5.55pt;width:42.45pt;height:0.4pt;mso-wrap-style:none;v-text-anchor:middle">
                <v:fill o:detectmouseclick="t" on="false"/>
                <v:stroke color="black" weight="1260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0745</wp:posOffset>
                </wp:positionH>
                <wp:positionV relativeFrom="paragraph">
                  <wp:posOffset>45085</wp:posOffset>
                </wp:positionV>
                <wp:extent cx="7620" cy="267335"/>
                <wp:effectExtent l="6350" t="6985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21">
                              <a:moveTo>
                                <a:pt x="0" y="0"/>
                              </a:moveTo>
                              <a:lnTo>
                                <a:pt x="12" y="42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21" path="m0,0l12,421e" stroked="t" o:allowincell="f" style="position:absolute;margin-left:269.35pt;margin-top:3.55pt;width:0.55pt;height:2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27990</wp:posOffset>
                </wp:positionH>
                <wp:positionV relativeFrom="paragraph">
                  <wp:posOffset>84455</wp:posOffset>
                </wp:positionV>
                <wp:extent cx="668655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65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25</wp:posOffset>
                </wp:positionH>
                <wp:positionV relativeFrom="paragraph">
                  <wp:posOffset>206375</wp:posOffset>
                </wp:positionV>
                <wp:extent cx="438150" cy="457200"/>
                <wp:effectExtent l="5080" t="5080" r="26035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720">
                              <a:moveTo>
                                <a:pt x="0" y="0"/>
                              </a:moveTo>
                              <a:lnTo>
                                <a:pt x="69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720" path="m0,0l690,720e" stroked="t" o:allowincell="f" style="position:absolute;margin-left:2.75pt;margin-top:16.25pt;width:34.45pt;height:35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83185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9590</wp:posOffset>
                </wp:positionH>
                <wp:positionV relativeFrom="paragraph">
                  <wp:posOffset>86995</wp:posOffset>
                </wp:positionV>
                <wp:extent cx="795655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6.85pt;mso-position-vertical-relative:text;margin-left:-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0</wp:posOffset>
                </wp:positionH>
                <wp:positionV relativeFrom="paragraph">
                  <wp:posOffset>205740</wp:posOffset>
                </wp:positionV>
                <wp:extent cx="460375" cy="320675"/>
                <wp:effectExtent l="5715" t="5715" r="2540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505">
                              <a:moveTo>
                                <a:pt x="0" y="0"/>
                              </a:moveTo>
                              <a:lnTo>
                                <a:pt x="725" y="5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5,505" path="m0,0l725,505e" stroked="t" o:allowincell="f" style="position:absolute;margin-left:2.5pt;margin-top:16.2pt;width:36.2pt;height:25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20510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.15pt" to="516.05pt,1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99100</wp:posOffset>
                </wp:positionH>
                <wp:positionV relativeFrom="paragraph">
                  <wp:posOffset>205105</wp:posOffset>
                </wp:positionV>
                <wp:extent cx="692150" cy="407035"/>
                <wp:effectExtent l="25400" t="5715" r="5715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0" h="641">
                              <a:moveTo>
                                <a:pt x="0" y="641"/>
                              </a:moveTo>
                              <a:lnTo>
                                <a:pt x="10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0,641" path="m0,641l1090,0e" stroked="t" o:allowincell="f" style="position:absolute;margin-left:433pt;margin-top:16.15pt;width:54.45pt;height:3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77360</wp:posOffset>
                </wp:positionH>
                <wp:positionV relativeFrom="paragraph">
                  <wp:posOffset>-125095</wp:posOffset>
                </wp:positionV>
                <wp:extent cx="930275" cy="3689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30240" cy="36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50 ± 1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36.85pt;margin-top:-9.9pt;width:73.2pt;height:2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50 ± 1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82185</wp:posOffset>
                </wp:positionH>
                <wp:positionV relativeFrom="paragraph">
                  <wp:posOffset>57785</wp:posOffset>
                </wp:positionV>
                <wp:extent cx="278765" cy="3175"/>
                <wp:effectExtent l="7620" t="6985" r="6350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" h="5">
                              <a:moveTo>
                                <a:pt x="439" y="0"/>
                              </a:moveTo>
                              <a:lnTo>
                                <a:pt x="0" y="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9,5" path="m439,0l0,5e" stroked="t" o:allowincell="f" style="position:absolute;margin-left:376.55pt;margin-top:4.55pt;width:21.9pt;height:0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26000</wp:posOffset>
                </wp:positionH>
                <wp:positionV relativeFrom="paragraph">
                  <wp:posOffset>64770</wp:posOffset>
                </wp:positionV>
                <wp:extent cx="10795" cy="731520"/>
                <wp:effectExtent l="24130" t="0" r="2349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152">
                              <a:moveTo>
                                <a:pt x="17" y="0"/>
                              </a:moveTo>
                              <a:lnTo>
                                <a:pt x="0" y="115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1152" path="m17,0l0,1152e" stroked="t" o:allowincell="f" style="position:absolute;margin-left:380pt;margin-top:5.1pt;width:0.8pt;height:57.55pt;mso-wrap-style:none;v-text-anchor:middle">
                <v:fill o:detectmouseclick="t" on="false"/>
                <v:stroke color="black" weight="1260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3545</wp:posOffset>
                </wp:positionH>
                <wp:positionV relativeFrom="paragraph">
                  <wp:posOffset>16510</wp:posOffset>
                </wp:positionV>
                <wp:extent cx="789305" cy="5486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.3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25</wp:posOffset>
                </wp:positionH>
                <wp:positionV relativeFrom="paragraph">
                  <wp:posOffset>141605</wp:posOffset>
                </wp:positionV>
                <wp:extent cx="438150" cy="209550"/>
                <wp:effectExtent l="5080" t="5080" r="26035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330">
                              <a:moveTo>
                                <a:pt x="0" y="0"/>
                              </a:moveTo>
                              <a:lnTo>
                                <a:pt x="690" y="3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330" path="m0,0l690,330e" stroked="t" o:allowincell="f" style="position:absolute;margin-left:2.75pt;margin-top:11.15pt;width:34.45pt;height:16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71390</wp:posOffset>
                </wp:positionH>
                <wp:positionV relativeFrom="paragraph">
                  <wp:posOffset>202565</wp:posOffset>
                </wp:positionV>
                <wp:extent cx="34290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pt,15.95pt" to="402.65pt,1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18795</wp:posOffset>
                </wp:positionH>
                <wp:positionV relativeFrom="paragraph">
                  <wp:posOffset>15875</wp:posOffset>
                </wp:positionV>
                <wp:extent cx="782955" cy="54864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.25pt;mso-position-vertical-relative:text;margin-left:-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13398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55pt" to="3.05pt,1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</wp:posOffset>
                </wp:positionH>
                <wp:positionV relativeFrom="paragraph">
                  <wp:posOffset>134620</wp:posOffset>
                </wp:positionV>
                <wp:extent cx="425450" cy="104775"/>
                <wp:effectExtent l="5080" t="5715" r="26035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" h="165">
                              <a:moveTo>
                                <a:pt x="0" y="0"/>
                              </a:moveTo>
                              <a:lnTo>
                                <a:pt x="670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0,165" path="m0,0l670,165e" stroked="t" o:allowincell="f" style="position:absolute;margin-left:2.25pt;margin-top:10.6pt;width:33.45pt;height:8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4175</wp:posOffset>
                </wp:positionH>
                <wp:positionV relativeFrom="paragraph">
                  <wp:posOffset>251460</wp:posOffset>
                </wp:positionV>
                <wp:extent cx="736600" cy="191135"/>
                <wp:effectExtent l="25400" t="5715" r="5715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0" h="301">
                              <a:moveTo>
                                <a:pt x="0" y="301"/>
                              </a:moveTo>
                              <a:lnTo>
                                <a:pt x="1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0,301" path="m0,301l1160,0e" stroked="t" o:allowincell="f" style="position:absolute;margin-left:430.25pt;margin-top:19.8pt;width:57.95pt;height: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2265</wp:posOffset>
                </wp:positionH>
                <wp:positionV relativeFrom="paragraph">
                  <wp:posOffset>121920</wp:posOffset>
                </wp:positionV>
                <wp:extent cx="1151890" cy="46863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Nissan Ju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9.6pt;mso-position-vertical-relative:text;margin-left:1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Nissan Juk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23545</wp:posOffset>
                </wp:positionH>
                <wp:positionV relativeFrom="paragraph">
                  <wp:posOffset>43815</wp:posOffset>
                </wp:positionV>
                <wp:extent cx="782955" cy="54864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3.4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00</wp:posOffset>
                </wp:positionH>
                <wp:positionV relativeFrom="paragraph">
                  <wp:posOffset>14605</wp:posOffset>
                </wp:positionV>
                <wp:extent cx="466725" cy="85725"/>
                <wp:effectExtent l="5715" t="26035" r="2540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135">
                              <a:moveTo>
                                <a:pt x="0" y="135"/>
                              </a:moveTo>
                              <a:lnTo>
                                <a:pt x="7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5,135" path="m0,135l735,0e" stroked="t" o:allowincell="f" style="position:absolute;margin-left:2pt;margin-top:1.15pt;width:36.7pt;height:6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2409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5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550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bovdenu PCF 155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50-08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Vzpěra PCF 155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50-05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6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6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-06.01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6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</w:t>
        <w:tab/>
        <w:tab/>
        <w:t>Platné od: 9.8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8-10T10:57:00Z</cp:lastPrinted>
  <dcterms:modified xsi:type="dcterms:W3CDTF">2011-08-10T09:05:00Z</dcterms:modified>
  <cp:revision>44</cp:revision>
  <dc:subject/>
  <dc:title>SESTAVA JEDNOTLIVÝCH DÍLŮ</dc:title>
</cp:coreProperties>
</file>