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2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C-MA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660</wp:posOffset>
            </wp:positionH>
            <wp:positionV relativeFrom="paragraph">
              <wp:posOffset>102870</wp:posOffset>
            </wp:positionV>
            <wp:extent cx="5391150" cy="459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657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0.5pt" to="3.05pt,1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7330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5.2pt" to="3.05pt,2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1729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1.1pt" to="3.05pt,17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0198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0.3pt" to="3.05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4210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3.15pt" to="3.8pt,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1756410</wp:posOffset>
                </wp:positionV>
                <wp:extent cx="78930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38.3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970</wp:posOffset>
                </wp:positionH>
                <wp:positionV relativeFrom="paragraph">
                  <wp:posOffset>1242060</wp:posOffset>
                </wp:positionV>
                <wp:extent cx="795655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7.8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5595</wp:posOffset>
                </wp:positionH>
                <wp:positionV relativeFrom="paragraph">
                  <wp:posOffset>2325370</wp:posOffset>
                </wp:positionV>
                <wp:extent cx="78930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3.1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5610</wp:posOffset>
                </wp:positionH>
                <wp:positionV relativeFrom="paragraph">
                  <wp:posOffset>610870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1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6890</wp:posOffset>
                </wp:positionH>
                <wp:positionV relativeFrom="paragraph">
                  <wp:posOffset>11430</wp:posOffset>
                </wp:positionV>
                <wp:extent cx="79565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0.9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</wp:posOffset>
                </wp:positionH>
                <wp:positionV relativeFrom="paragraph">
                  <wp:posOffset>59690</wp:posOffset>
                </wp:positionV>
                <wp:extent cx="685800" cy="66675"/>
                <wp:effectExtent l="5080" t="26670" r="266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5">
                              <a:moveTo>
                                <a:pt x="0" y="105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5" path="m0,105l1080,0e" stroked="t" o:allowincell="f" style="position:absolute;margin-left:2.5pt;margin-top:4.7pt;width:53.95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128905</wp:posOffset>
                </wp:positionV>
                <wp:extent cx="669925" cy="60325"/>
                <wp:effectExtent l="5715" t="5715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95">
                              <a:moveTo>
                                <a:pt x="0" y="0"/>
                              </a:moveTo>
                              <a:lnTo>
                                <a:pt x="1055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95" path="m0,0l1055,95e" stroked="t" o:allowincell="f" style="position:absolute;margin-left:2.25pt;margin-top:10.15pt;width:52.7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55pt" to="516.0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9575</wp:posOffset>
                </wp:positionH>
                <wp:positionV relativeFrom="paragraph">
                  <wp:posOffset>105410</wp:posOffset>
                </wp:positionV>
                <wp:extent cx="701675" cy="91440"/>
                <wp:effectExtent l="26670" t="5080" r="508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144">
                              <a:moveTo>
                                <a:pt x="0" y="14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144" path="m0,144l1105,0e" stroked="t" o:allowincell="f" style="position:absolute;margin-left:432.25pt;margin-top:8.3pt;width:55.2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2360</wp:posOffset>
                </wp:positionH>
                <wp:positionV relativeFrom="paragraph">
                  <wp:posOffset>12871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01.35pt" to="515.55pt,10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94945</wp:posOffset>
                </wp:positionV>
                <wp:extent cx="1228090" cy="4686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C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9pt;mso-wrap-distance-left:9.05pt;mso-wrap-distance-right:9.05pt;mso-wrap-distance-top:0pt;mso-wrap-distance-bottom:0pt;margin-top:15.3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C-M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9490</wp:posOffset>
                </wp:positionH>
                <wp:positionV relativeFrom="paragraph">
                  <wp:posOffset>87185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8.6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28270</wp:posOffset>
                </wp:positionV>
                <wp:extent cx="692150" cy="42545"/>
                <wp:effectExtent l="5080" t="26670" r="266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67">
                              <a:moveTo>
                                <a:pt x="0" y="67"/>
                              </a:moveTo>
                              <a:lnTo>
                                <a:pt x="1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67" path="m0,67l1090,0e" stroked="t" o:allowincell="f" style="position:absolute;margin-left:2pt;margin-top:10.1pt;width:54.45pt;height: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9685</wp:posOffset>
                </wp:positionV>
                <wp:extent cx="748665" cy="73025"/>
                <wp:effectExtent l="5715" t="2667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15">
                              <a:moveTo>
                                <a:pt x="0" y="115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15" path="m0,115l1179,0e" stroked="t" o:allowincell="f" style="position:absolute;margin-left:2.05pt;margin-top:1.55pt;width:58.9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00</wp:posOffset>
                </wp:positionH>
                <wp:positionV relativeFrom="paragraph">
                  <wp:posOffset>95250</wp:posOffset>
                </wp:positionV>
                <wp:extent cx="723900" cy="55880"/>
                <wp:effectExtent l="26035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88">
                              <a:moveTo>
                                <a:pt x="0" y="88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88" path="m0,88l1140,0e" stroked="t" o:allowincell="f" style="position:absolute;margin-left:430pt;margin-top:7.5pt;width:56.9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56515</wp:posOffset>
                </wp:positionV>
                <wp:extent cx="793750" cy="130810"/>
                <wp:effectExtent l="5080" t="508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206">
                              <a:moveTo>
                                <a:pt x="0" y="0"/>
                              </a:moveTo>
                              <a:lnTo>
                                <a:pt x="1250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206" path="m0,0l1250,206e" stroked="t" o:allowincell="f" style="position:absolute;margin-left:2.25pt;margin-top:4.45pt;width:62.4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23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5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15 – 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3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0,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18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7-18T11:59:00Z</dcterms:modified>
  <cp:revision>66</cp:revision>
  <dc:subject/>
  <dc:title>SESTAVA JEDNOTLIVÝCH DÍLŮ</dc:title>
</cp:coreProperties>
</file>