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FORD FIESTA 2010 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CF-1452/C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drawing>
          <wp:inline distT="0" distB="0" distL="0" distR="0">
            <wp:extent cx="2970530" cy="1903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974975" cy="21062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690</wp:posOffset>
                </wp:positionH>
                <wp:positionV relativeFrom="paragraph">
                  <wp:posOffset>673735</wp:posOffset>
                </wp:positionV>
                <wp:extent cx="405130" cy="371475"/>
                <wp:effectExtent l="19685" t="6350" r="190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5000" cy="37152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4.7pt;margin-top:53pt;width:31.85pt;height:29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8190</wp:posOffset>
                </wp:positionH>
                <wp:positionV relativeFrom="paragraph">
                  <wp:posOffset>673735</wp:posOffset>
                </wp:positionV>
                <wp:extent cx="405130" cy="371475"/>
                <wp:effectExtent l="19685" t="6350" r="1905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5000" cy="37152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9.7pt;margin-top:53pt;width:31.85pt;height:29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176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/>
        </w:rPr>
        <w:drawing>
          <wp:inline distT="0" distB="0" distL="0" distR="0">
            <wp:extent cx="2974975" cy="2137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790</wp:posOffset>
                </wp:positionH>
                <wp:positionV relativeFrom="paragraph">
                  <wp:posOffset>574675</wp:posOffset>
                </wp:positionV>
                <wp:extent cx="405130" cy="371475"/>
                <wp:effectExtent l="19685" t="6350" r="190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5000" cy="37152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.7pt;margin-top:45.2pt;width:31.85pt;height:29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671195</wp:posOffset>
                </wp:positionV>
                <wp:extent cx="405130" cy="113665"/>
                <wp:effectExtent l="5080" t="8890" r="1079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24pt;margin-top:52.85pt;width:31.85pt;height:8.9pt;flip:y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54455</wp:posOffset>
                </wp:positionH>
                <wp:positionV relativeFrom="paragraph">
                  <wp:posOffset>1564005</wp:posOffset>
                </wp:positionV>
                <wp:extent cx="405130" cy="371475"/>
                <wp:effectExtent l="19685" t="5080" r="190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5000" cy="37152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6.65pt;margin-top:123.1pt;width:31.85pt;height:29.2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974725</wp:posOffset>
                </wp:positionV>
                <wp:extent cx="405130" cy="113665"/>
                <wp:effectExtent l="5080" t="8890" r="1079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76.75pt;width:31.85pt;height:8.9pt;flip:y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5390</wp:posOffset>
                </wp:positionH>
                <wp:positionV relativeFrom="paragraph">
                  <wp:posOffset>702945</wp:posOffset>
                </wp:positionV>
                <wp:extent cx="405130" cy="371475"/>
                <wp:effectExtent l="19685" t="6350" r="1905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5000" cy="37152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5.7pt;margin-top:55.3pt;width:31.85pt;height:29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92710" simplePos="0" locked="0" layoutInCell="0" allowOverlap="1" relativeHeight="40">
                <wp:simplePos x="0" y="0"/>
                <wp:positionH relativeFrom="column">
                  <wp:posOffset>311785</wp:posOffset>
                </wp:positionH>
                <wp:positionV relativeFrom="paragraph">
                  <wp:posOffset>946150</wp:posOffset>
                </wp:positionV>
                <wp:extent cx="405130" cy="113030"/>
                <wp:effectExtent l="0" t="57785" r="0" b="819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661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.6pt;margin-top:74.45pt;width:31.85pt;height:8.85pt;flip:y;mso-wrap-style:none;v-text-anchor:middle;rotation: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9315</wp:posOffset>
                </wp:positionH>
                <wp:positionV relativeFrom="paragraph">
                  <wp:posOffset>1060450</wp:posOffset>
                </wp:positionV>
                <wp:extent cx="405130" cy="113665"/>
                <wp:effectExtent l="42545" t="0" r="5969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727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45pt;margin-top:83.45pt;width:31.85pt;height:8.9pt;flip:y;mso-wrap-style:none;v-text-anchor:middle;rotation:1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2650</wp:posOffset>
                </wp:positionH>
                <wp:positionV relativeFrom="paragraph">
                  <wp:posOffset>563245</wp:posOffset>
                </wp:positionV>
                <wp:extent cx="405130" cy="113665"/>
                <wp:effectExtent l="52070" t="0" r="774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242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5pt;margin-top:44.35pt;width:31.85pt;height:8.9pt;flip:y;mso-wrap-style:none;v-text-anchor:middle;rotation:2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903730</wp:posOffset>
                </wp:positionV>
                <wp:extent cx="29718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6986"/>
                            <a:gd name="adj2" fmla="val 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ЕРЕВЕСТИ  В  ПОЛОЖЕННЯ  «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49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ЕРЕВЕСТИ  В  ПОЛОЖЕННЯ  «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»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903730</wp:posOffset>
                </wp:positionV>
                <wp:extent cx="29718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36537"/>
                            <a:gd name="adj2" fmla="val -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РІЗАТИ 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9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РІЗАТИ 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689100</wp:posOffset>
            </wp:positionH>
            <wp:positionV relativeFrom="paragraph">
              <wp:posOffset>49530</wp:posOffset>
            </wp:positionV>
            <wp:extent cx="965200" cy="850900"/>
            <wp:effectExtent l="0" t="0" r="0" b="0"/>
            <wp:wrapNone/>
            <wp:docPr id="23" name="IMG_0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G_067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50900"/>
                    </a:xfrm>
                    <a:prstGeom prst="rect">
                      <a:avLst/>
                    </a:prstGeom>
                    <a:ln w="254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2115</wp:posOffset>
                </wp:positionH>
                <wp:positionV relativeFrom="paragraph">
                  <wp:posOffset>981075</wp:posOffset>
                </wp:positionV>
                <wp:extent cx="405130" cy="113665"/>
                <wp:effectExtent l="42545" t="0" r="5969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727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2.45pt;margin-top:77.2pt;width:31.85pt;height:8.9pt;flip:y;mso-wrap-style:none;v-text-anchor:middle;rotation:1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377190</wp:posOffset>
                </wp:positionV>
                <wp:extent cx="405130" cy="257175"/>
                <wp:effectExtent l="15875" t="3492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4000">
                          <a:off x="0" y="0"/>
                          <a:ext cx="405000" cy="25704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6360 h 145800"/>
                            <a:gd name="textAreaBottom" fmla="*/ 10944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29.7pt;width:31.85pt;height:20.2pt;mso-wrap-style:none;v-text-anchor:middle;rotation:34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96715</wp:posOffset>
                </wp:positionH>
                <wp:positionV relativeFrom="paragraph">
                  <wp:posOffset>980440</wp:posOffset>
                </wp:positionV>
                <wp:extent cx="405130" cy="114300"/>
                <wp:effectExtent l="53975" t="0" r="4064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558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45pt;margin-top:77.2pt;width:31.85pt;height:8.95pt;flip:y;mso-wrap-style:none;v-text-anchor:middle;rotation:6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346700</wp:posOffset>
            </wp:positionH>
            <wp:positionV relativeFrom="paragraph">
              <wp:posOffset>352425</wp:posOffset>
            </wp:positionV>
            <wp:extent cx="593090" cy="107950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1079500"/>
                    </a:xfrm>
                    <a:prstGeom prst="rect">
                      <a:avLst/>
                    </a:prstGeom>
                    <a:ln w="254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7800</wp:posOffset>
                </wp:positionH>
                <wp:positionV relativeFrom="paragraph">
                  <wp:posOffset>263525</wp:posOffset>
                </wp:positionV>
                <wp:extent cx="800100" cy="1257300"/>
                <wp:effectExtent l="775335" t="12700" r="13335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wedgeRectCallout">
                          <a:avLst>
                            <a:gd name="adj1" fmla="val -139287"/>
                            <a:gd name="adj2" fmla="val -7726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0.75pt;width:62.95pt;height:98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74975" cy="223139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2365</wp:posOffset>
                </wp:positionH>
                <wp:positionV relativeFrom="paragraph">
                  <wp:posOffset>1406525</wp:posOffset>
                </wp:positionV>
                <wp:extent cx="405130" cy="113665"/>
                <wp:effectExtent l="98425" t="0" r="762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513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110.7pt;width:31.85pt;height:8.9pt;flip:y;mso-wrap-style:none;v-text-anchor:middle;rotation:5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t xml:space="preserve">3 </w: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ragraph">
                  <wp:posOffset>1398905</wp:posOffset>
                </wp:positionV>
                <wp:extent cx="405130" cy="114300"/>
                <wp:effectExtent l="87630" t="0" r="628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264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5pt;margin-top:110.15pt;width:31.85pt;height:8.95pt;flip:y;mso-wrap-style:none;v-text-anchor:middle;rotation:5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1824355</wp:posOffset>
                </wp:positionV>
                <wp:extent cx="17145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wedgeRectCallout">
                          <a:avLst>
                            <a:gd name="adj1" fmla="val -6111"/>
                            <a:gd name="adj2" fmla="val -925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РІЗАТИ 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143.65pt;width:13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РІЗАТИ 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02105" cy="223139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5348" t="-16" r="3075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5 </w:t>
      </w:r>
      <w:r>
        <mc:AlternateContent>
          <mc:Choice Requires="wps">
            <w:drawing>
              <wp:anchor behindDoc="0" distT="0" distB="0" distL="114935" distR="106045" simplePos="0" locked="0" layoutInCell="0" allowOverlap="1" relativeHeight="37">
                <wp:simplePos x="0" y="0"/>
                <wp:positionH relativeFrom="column">
                  <wp:posOffset>4425950</wp:posOffset>
                </wp:positionH>
                <wp:positionV relativeFrom="paragraph">
                  <wp:posOffset>1511935</wp:posOffset>
                </wp:positionV>
                <wp:extent cx="405130" cy="113665"/>
                <wp:effectExtent l="0" t="43815" r="0" b="596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21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8.5pt;margin-top:119pt;width:31.85pt;height:8.9pt;flip:y;mso-wrap-style:none;v-text-anchor:middle;rotation: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1716405" cy="221551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532" t="-16" r="3075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6 </w:t>
      </w:r>
      <w:r>
        <w:rPr>
          <w:b/>
          <w:lang w:val="uk-UA"/>
        </w:rPr>
        <w:drawing>
          <wp:inline distT="0" distB="0" distL="0" distR="0">
            <wp:extent cx="2402840" cy="223139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816" t="-16" r="1534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2365</wp:posOffset>
                </wp:positionH>
                <wp:positionV relativeFrom="paragraph">
                  <wp:posOffset>915035</wp:posOffset>
                </wp:positionV>
                <wp:extent cx="405130" cy="113665"/>
                <wp:effectExtent l="38100" t="3810" r="4635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620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72pt;width:31.85pt;height:8.9pt;flip:y;mso-wrap-style:none;v-text-anchor:middle;rotation:25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68750</wp:posOffset>
                </wp:positionH>
                <wp:positionV relativeFrom="paragraph">
                  <wp:posOffset>1174115</wp:posOffset>
                </wp:positionV>
                <wp:extent cx="405130" cy="113030"/>
                <wp:effectExtent l="76835" t="0" r="514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5838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2.5pt;margin-top:92.45pt;width:31.85pt;height:8.85pt;flip:y;mso-wrap-style:none;v-text-anchor:middle;rotation:3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3055"/>
                            <a:gd name="adj2" fmla="val 87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ПРОСВЕРДЛИТИ  ОТВІР  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ПРОСВЕРДЛИТИ  ОТВІР  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6837"/>
                            <a:gd name="adj2" fmla="val 3185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ВІДРЕГУЛЮВАТИ   ЗАМО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ВІДРЕГУЛЮВАТИ   ЗАМОК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8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646430</wp:posOffset>
                </wp:positionV>
                <wp:extent cx="405130" cy="113030"/>
                <wp:effectExtent l="7620" t="26670" r="6985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9352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50.85pt;width:31.85pt;height:8.85pt;flip:y;mso-wrap-style:none;v-text-anchor:middle;rotation: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789430</wp:posOffset>
                </wp:positionV>
                <wp:extent cx="29718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27907"/>
                            <a:gd name="adj2" fmla="val -24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ПРОСВЕРДЛИТИ  ОТВІР  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9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0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ПРОСВЕРДЛИТИ  ОТВІР  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9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835150</wp:posOffset>
                </wp:positionV>
                <wp:extent cx="29718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8740"/>
                            <a:gd name="adj2" fmla="val -1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ПІСТОЛЕТ ДЛЯ ЗАКЛЕПОК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W 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.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ПІСТОЛЕТ ДЛЯ ЗАКЛЕПОК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W 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11250</wp:posOffset>
                </wp:positionH>
                <wp:positionV relativeFrom="paragraph">
                  <wp:posOffset>677545</wp:posOffset>
                </wp:positionV>
                <wp:extent cx="405130" cy="113030"/>
                <wp:effectExtent l="76835" t="0" r="514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5838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7.5pt;margin-top:53.35pt;width:31.85pt;height:8.85pt;flip:y;mso-wrap-style:none;v-text-anchor:middle;rotation:3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0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1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1749425</wp:posOffset>
                </wp:positionV>
                <wp:extent cx="405130" cy="113665"/>
                <wp:effectExtent l="6985" t="27940" r="3810" b="304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76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137.7pt;width:31.85pt;height:8.9pt;flip:y;mso-wrap-style:none;v-text-anchor:middle;rotation:3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2235</wp:posOffset>
                </wp:positionH>
                <wp:positionV relativeFrom="paragraph">
                  <wp:posOffset>1062355</wp:posOffset>
                </wp:positionV>
                <wp:extent cx="404495" cy="114300"/>
                <wp:effectExtent l="8890" t="0" r="6985" b="165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495200">
                          <a:off x="0" y="0"/>
                          <a:ext cx="404640" cy="114480"/>
                        </a:xfrm>
                        <a:prstGeom prst="rightArrow">
                          <a:avLst>
                            <a:gd name="adj1" fmla="val 50000"/>
                            <a:gd name="adj2" fmla="val 8836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83.6pt;width:31.8pt;height:8.95pt;flip:y;mso-wrap-style:none;v-text-anchor:middle;rotation:18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2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3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2365</wp:posOffset>
                </wp:positionH>
                <wp:positionV relativeFrom="paragraph">
                  <wp:posOffset>1709420</wp:posOffset>
                </wp:positionV>
                <wp:extent cx="405130" cy="113665"/>
                <wp:effectExtent l="6350" t="12700" r="1016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460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134.55pt;width:31.85pt;height:8.9pt;flip:y;mso-wrap-style:none;v-text-anchor:middle;rotation: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938655</wp:posOffset>
                </wp:positionV>
                <wp:extent cx="29718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1537"/>
                            <a:gd name="adj2" fmla="val -11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2.6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4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5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4114800</wp:posOffset>
                </wp:positionV>
                <wp:extent cx="2857500" cy="571500"/>
                <wp:effectExtent l="0" t="635" r="635" b="49263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wedgeRectCallout">
                          <a:avLst>
                            <a:gd name="adj1" fmla="val -40333"/>
                            <a:gd name="adj2" fmla="val 911000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324pt;width:224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6169025" cy="4626610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38:00Z</dcterms:created>
  <dc:creator>-</dc:creator>
  <dc:description/>
  <cp:keywords/>
  <dc:language>en-US</dc:language>
  <cp:lastModifiedBy>Michal Janoušek</cp:lastModifiedBy>
  <dcterms:modified xsi:type="dcterms:W3CDTF">2012-01-18T12:05:00Z</dcterms:modified>
  <cp:revision>4</cp:revision>
  <dc:subject/>
  <dc:title>ЗАГАЛЬНА ІНСТРУКЦІЯ З УСТАНОВКИ МОДЕЛЬНИХ ЗАМКІВ CONSTRUCT</dc:title>
</cp:coreProperties>
</file>