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52/C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ORD FIEST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7pt" to="516.05pt,10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4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5671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4pt" to="3.05pt,12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0013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8.85pt" to="3.05pt,7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1666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0.6pt" to="3.05pt,17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7190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4.1pt" to="3.05pt,2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4485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33.3pt" to="3.2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89630</wp:posOffset>
            </wp:positionH>
            <wp:positionV relativeFrom="paragraph">
              <wp:posOffset>85090</wp:posOffset>
            </wp:positionV>
            <wp:extent cx="2228850" cy="21558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57594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5.3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5440</wp:posOffset>
                </wp:positionH>
                <wp:positionV relativeFrom="paragraph">
                  <wp:posOffset>-2540</wp:posOffset>
                </wp:positionV>
                <wp:extent cx="668655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2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75</wp:posOffset>
                </wp:positionH>
                <wp:positionV relativeFrom="paragraph">
                  <wp:posOffset>130810</wp:posOffset>
                </wp:positionV>
                <wp:extent cx="817245" cy="7874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24">
                              <a:moveTo>
                                <a:pt x="0" y="0"/>
                              </a:moveTo>
                              <a:lnTo>
                                <a:pt x="1287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24" path="m0,0l1287,124e" stroked="t" o:allowincell="f" style="position:absolute;margin-left:4.25pt;margin-top:10.3pt;width:64.3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8370</wp:posOffset>
                </wp:positionH>
                <wp:positionV relativeFrom="paragraph">
                  <wp:posOffset>40640</wp:posOffset>
                </wp:positionV>
                <wp:extent cx="1456690" cy="35941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566">
                              <a:moveTo>
                                <a:pt x="0" y="0"/>
                              </a:moveTo>
                              <a:lnTo>
                                <a:pt x="2294" y="5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566" path="m0,0l2294,566e" stroked="t" o:allowincell="f" style="position:absolute;margin-left:373.1pt;margin-top:3.2pt;width:114.65pt;height:2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</wp:posOffset>
                </wp:positionH>
                <wp:positionV relativeFrom="paragraph">
                  <wp:posOffset>118110</wp:posOffset>
                </wp:positionV>
                <wp:extent cx="833755" cy="276860"/>
                <wp:effectExtent l="5715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436">
                              <a:moveTo>
                                <a:pt x="0" y="0"/>
                              </a:moveTo>
                              <a:lnTo>
                                <a:pt x="1313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436" path="m0,0l1313,436e" stroked="t" o:allowincell="f" style="position:absolute;margin-left:4.1pt;margin-top:9.3pt;width:65.6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295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90720</wp:posOffset>
            </wp:positionH>
            <wp:positionV relativeFrom="paragraph">
              <wp:posOffset>243205</wp:posOffset>
            </wp:positionV>
            <wp:extent cx="1143000" cy="9144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847" t="30344" r="5903" b="4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727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98830</wp:posOffset>
            </wp:positionH>
            <wp:positionV relativeFrom="paragraph">
              <wp:posOffset>36830</wp:posOffset>
            </wp:positionV>
            <wp:extent cx="307340" cy="3968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</wp:posOffset>
                </wp:positionH>
                <wp:positionV relativeFrom="paragraph">
                  <wp:posOffset>98425</wp:posOffset>
                </wp:positionV>
                <wp:extent cx="869315" cy="19240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303">
                              <a:moveTo>
                                <a:pt x="0" y="0"/>
                              </a:moveTo>
                              <a:lnTo>
                                <a:pt x="1369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303" path="m0,0l1369,303e" stroked="t" o:allowincell="f" style="position:absolute;margin-left:2.55pt;margin-top:7.75pt;width:68.4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9245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11570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pt,0.25pt" to="517.85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5925</wp:posOffset>
                </wp:positionH>
                <wp:positionV relativeFrom="paragraph">
                  <wp:posOffset>6985</wp:posOffset>
                </wp:positionV>
                <wp:extent cx="713105" cy="16637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262">
                              <a:moveTo>
                                <a:pt x="0" y="262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262" path="m0,262l1123,0e" stroked="t" o:allowincell="f" style="position:absolute;margin-left:432.75pt;margin-top:0.55pt;width:56.1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43815</wp:posOffset>
                </wp:positionV>
                <wp:extent cx="786130" cy="57150"/>
                <wp:effectExtent l="5080" t="26035" r="266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90">
                              <a:moveTo>
                                <a:pt x="0" y="90"/>
                              </a:moveTo>
                              <a:lnTo>
                                <a:pt x="12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90" path="m0,90l1238,0e" stroked="t" o:allowincell="f" style="position:absolute;margin-left:3.6pt;margin-top:3.45pt;width:61.8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3935</wp:posOffset>
                </wp:positionH>
                <wp:positionV relativeFrom="paragraph">
                  <wp:posOffset>22161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245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222885</wp:posOffset>
                </wp:positionV>
                <wp:extent cx="767080" cy="13335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210">
                              <a:moveTo>
                                <a:pt x="0" y="210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210" path="m0,210l1208,0e" stroked="t" o:allowincell="f" style="position:absolute;margin-left:3.6pt;margin-top:17.55pt;width:60.3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85pt" to="516.05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0025</wp:posOffset>
                </wp:positionH>
                <wp:positionV relativeFrom="paragraph">
                  <wp:posOffset>53340</wp:posOffset>
                </wp:positionV>
                <wp:extent cx="906145" cy="15240"/>
                <wp:effectExtent l="26670" t="10160" r="508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24">
                              <a:moveTo>
                                <a:pt x="0" y="24"/>
                              </a:moveTo>
                              <a:lnTo>
                                <a:pt x="14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24" path="m0,24l1427,0e" stroked="t" o:allowincell="f" style="position:absolute;margin-left:415.75pt;margin-top:4.2pt;width:71.3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335</wp:posOffset>
                </wp:positionH>
                <wp:positionV relativeFrom="paragraph">
                  <wp:posOffset>46990</wp:posOffset>
                </wp:positionV>
                <wp:extent cx="1380490" cy="4686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F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52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3.7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Fie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52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18542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11530</wp:posOffset>
            </wp:positionH>
            <wp:positionV relativeFrom="paragraph">
              <wp:posOffset>60960</wp:posOffset>
            </wp:positionV>
            <wp:extent cx="239395" cy="24384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15" t="22553" r="25684" b="2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180975</wp:posOffset>
                </wp:positionV>
                <wp:extent cx="767080" cy="13335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210">
                              <a:moveTo>
                                <a:pt x="0" y="210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210" path="m0,210l1208,0e" stroked="t" o:allowincell="f" style="position:absolute;margin-left:3.6pt;margin-top:14.25pt;width:60.3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1555</wp:posOffset>
                </wp:positionH>
                <wp:positionV relativeFrom="paragraph">
                  <wp:posOffset>22161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8pt" to="3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03980</wp:posOffset>
            </wp:positionH>
            <wp:positionV relativeFrom="paragraph">
              <wp:posOffset>105410</wp:posOffset>
            </wp:positionV>
            <wp:extent cx="1441450" cy="630555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86130</wp:posOffset>
            </wp:positionH>
            <wp:positionV relativeFrom="paragraph">
              <wp:posOffset>125095</wp:posOffset>
            </wp:positionV>
            <wp:extent cx="294640" cy="522605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9420</wp:posOffset>
                </wp:positionH>
                <wp:positionV relativeFrom="paragraph">
                  <wp:posOffset>108585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6330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3.85pt" to="516.65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512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19.05pt" to="3.1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90</wp:posOffset>
                </wp:positionH>
                <wp:positionV relativeFrom="paragraph">
                  <wp:posOffset>82550</wp:posOffset>
                </wp:positionV>
                <wp:extent cx="837565" cy="15494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244">
                              <a:moveTo>
                                <a:pt x="0" y="244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244" path="m0,244l1319,0e" stroked="t" o:allowincell="f" style="position:absolute;margin-left:3.7pt;margin-top:6.5pt;width:65.9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7325</wp:posOffset>
                </wp:positionH>
                <wp:positionV relativeFrom="paragraph">
                  <wp:posOffset>53340</wp:posOffset>
                </wp:positionV>
                <wp:extent cx="926465" cy="73025"/>
                <wp:effectExtent l="26670" t="5715" r="508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115">
                              <a:moveTo>
                                <a:pt x="0" y="115"/>
                              </a:moveTo>
                              <a:lnTo>
                                <a:pt x="1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9,115" path="m0,115l1459,0e" stroked="t" o:allowincell="f" style="position:absolute;margin-left:414.75pt;margin-top:4.2pt;width:72.9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488"/>
        <w:gridCol w:w="2579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52/B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52/B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52/A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52/A-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452/A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52/A-11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5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52-12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PCF 1540  (M5 x 10 – imbus se špičkou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5-10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zatrhávací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ový nýt M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7 M06VO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PCF 1452A  (M5 x 20 – imbus se špičkou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5-20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18.1.2012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2-01-18T11:57:00Z</dcterms:modified>
  <cp:revision>12</cp:revision>
  <dc:subject/>
  <dc:title>SESTAVA JEDNOTLIVÝCH DÍLŮ</dc:title>
</cp:coreProperties>
</file>