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28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008080"/>
        </w:rPr>
      </w:pPr>
      <w:r>
        <w:rPr>
          <w:rFonts w:cs="Microsoft Sans Serif" w:ascii="Microsoft Sans Serif" w:hAnsi="Microsoft Sans Serif"/>
          <w:b/>
          <w:color w:val="008080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13. Dle obr. demontujte označené díly (rámečky, kryty, panely) středové konzoly. Demontujte příslušný spojovací materiál, dle potřeby rozpojte konektory elektroinstala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4.</w:t>
        <w:tab/>
        <w:t>Demontujte označený originál šroub, vyjměte sponu (strana spolujezdce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K označenému žebru v bočním prolisu kulisy mechanismu řazení přiložte dle obr. vrtací šablonu (BC 1506). Dle správně přiložené šablony vrtejte přes boční stěnu otvor Ø 4,1 mm. Šablonu sejměte a zhotovený otvor převrtejte na Ø 6,8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Ověřte správnost zhotoveného otvoru, dle kterého opatrně frézujte přes boční stěnu kulisy řazení otvor Ø 46 mm (BF 5+8). Vzniklé otřepy začistěte a pečlivě vysa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>Rozpojte vzduchovod top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 - 19. Demontujte označené originál šrouby a matice. Kulisu řazení vyjm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 – 22. Dle obr. odřízněte a dle potřeby zabruste označené části kulisy řazení (při následné instalaci držáku zámku nesmí dojít k žádnému omezení prováděné činnosti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Rozpojte kloubek s táhlem řazení a vložte na něj dodávaná pryžová těsnění. Následně znovu zkompletujte rozpojené táhlo řazení s kloubke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4.</w:t>
        <w:tab/>
        <w:t xml:space="preserve">Rozpojte označený originál šroub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>Na místa demontovaných šroubů a matice připevněte dodávaný držák zámku. Spojení proveďte pomocí zatrhávacích šroubů M6 x 20 (šipka vpravo), M6 x 30 (vložené menší foto) a zatrhávací matice M6. Pod hlavy obou šroubů vložte dodávané podložky. Šrouby ani matici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>Na táhlo řazení připevněte dodávaný kryt bovdenu. Spojení proveďte pomocí zatrhávacích šroubů M6 (imbus)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Do držáku zámku vložte středící šablonu (Sch 27). Pomocí zatrhávacích šroubů </w:t>
        <w:br/>
        <w:t>M6 x 20 (imbus se zápichem) upevněte šablonu v držáku zámku. Šrouby jemně dotáhněte, ale ještě nezatrhávejte!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Středovou konzolu přiložte pečlivě na původní místo. Přes plastovou konzolu najděte opatrně střed (otvor) středící šablony. V tomto místě vrtejte otvor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Šablonu vyjměte a dle zhotoveného vodícího otvoru frézujte do středové konzoly otvor Ø 35 mm (BF 35+8). Otřepy ve vyfrézovaném otvoru pečlivě začistě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0. – 31. Do držáku zámku vložte zámkovou část. Seřiďte vzájemnou polohu zámkové části v držáku zámku a krytu bovdenu na táhle řazení. Při zařazeném zpětném rychlostním stupni a při uzamčení zámkové části je vysunutý jistící čep zasunut do oka krytu bovdenu. Nesmí přitom docházet k žádnému omezení prováděné činnosti. Po seřízení požadované vzájemné polohy krytu bovdenu a zámkové části a ověření bezchybné funkce MZ Construct zatrhněte všechny označené šrouby a matici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80"/>
          <w:sz w:val="24"/>
        </w:rPr>
      </w:pPr>
      <w:r>
        <w:rPr>
          <w:rFonts w:cs="Microsoft Sans Serif" w:ascii="Microsoft Sans Serif" w:hAnsi="Microsoft Sans Serif"/>
          <w:color w:val="008080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2.</w:t>
        <w:tab/>
        <w:t>Znovu ověřte bezchybnou funkci MZ Construct několikerým uzamčením a následně zatrhněte i šrouby krytu bovden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80"/>
          <w:sz w:val="24"/>
        </w:rPr>
      </w:pPr>
      <w:r>
        <w:rPr>
          <w:rFonts w:cs="Microsoft Sans Serif" w:ascii="Microsoft Sans Serif" w:hAnsi="Microsoft Sans Serif"/>
          <w:color w:val="008080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3.</w:t>
        <w:tab/>
      </w:r>
      <w:r>
        <w:rPr>
          <w:rFonts w:cs="Microsoft Sans Serif" w:ascii="Microsoft Sans Serif" w:hAnsi="Microsoft Sans Serif"/>
          <w:bCs/>
          <w:sz w:val="24"/>
        </w:rPr>
        <w:t>- 34. Zkompletujte pečlivě všechny demontované díly, zapojte správně elektrickou instalaci. Na kryt zámkové vložky nasaďte pryžovou manžetu CF 01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28 / 1 - CZ / 21.7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5:00Z</dcterms:created>
  <dc:creator>Michal Janoušek</dc:creator>
  <dc:description/>
  <cp:keywords/>
  <dc:language>en-US</dc:language>
  <cp:lastModifiedBy>Michal Janoušek</cp:lastModifiedBy>
  <cp:lastPrinted>2011-06-01T13:35:00Z</cp:lastPrinted>
  <dcterms:modified xsi:type="dcterms:W3CDTF">2011-07-22T07:06:00Z</dcterms:modified>
  <cp:revision>7</cp:revision>
  <dc:subject/>
  <dc:title>TECHNOLOGICKÝ POSTUP MONTÁŽE MECHANICKÉHO ZABEZPEČOVACÍHO ZAŘÍZENÍ CONSTRUCT PRO VOZY</dc:title>
</cp:coreProperties>
</file>