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52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FORD C-MAX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2"/>
          <w:szCs w:val="32"/>
        </w:rPr>
      </w:pPr>
      <w:r>
        <w:rPr>
          <w:rFonts w:cs="Microsoft Sans Serif" w:ascii="Microsoft Sans Serif" w:hAnsi="Microsoft Sans Serif"/>
          <w:b/>
          <w:i/>
          <w:sz w:val="32"/>
          <w:szCs w:val="32"/>
        </w:rPr>
        <w:t>(manuál, 5-ti rychlostní, R-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25</wp:posOffset>
            </wp:positionH>
            <wp:positionV relativeFrom="paragraph">
              <wp:posOffset>139065</wp:posOffset>
            </wp:positionV>
            <wp:extent cx="5381625" cy="420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1235</wp:posOffset>
                </wp:positionH>
                <wp:positionV relativeFrom="paragraph">
                  <wp:posOffset>514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05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5875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</wp:posOffset>
                </wp:positionH>
                <wp:positionV relativeFrom="paragraph">
                  <wp:posOffset>255905</wp:posOffset>
                </wp:positionV>
                <wp:extent cx="718185" cy="53340"/>
                <wp:effectExtent l="5715" t="26035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84">
                              <a:moveTo>
                                <a:pt x="0" y="84"/>
                              </a:moveTo>
                              <a:lnTo>
                                <a:pt x="11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84" path="m0,84l1131,0e" stroked="t" o:allowincell="f" style="position:absolute;margin-left:2.2pt;margin-top:20.15pt;width:56.5pt;height: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2000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75pt" to="516.05pt,1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80025</wp:posOffset>
                </wp:positionH>
                <wp:positionV relativeFrom="paragraph">
                  <wp:posOffset>65405</wp:posOffset>
                </wp:positionV>
                <wp:extent cx="908685" cy="128905"/>
                <wp:effectExtent l="26670" t="2667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1" h="203">
                              <a:moveTo>
                                <a:pt x="0" y="0"/>
                              </a:moveTo>
                              <a:lnTo>
                                <a:pt x="1431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1,203" path="m0,0l1431,203e" stroked="t" o:allowincell="f" style="position:absolute;margin-left:415.75pt;margin-top:5.15pt;width:71.5pt;height:1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4047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9.35pt" to="-13.5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8383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4.75pt" to="3.05pt,1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9226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2.65pt" to="3.05pt,7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95pt" to="3.05pt,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322135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53.65pt" to="3.05pt,25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2771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9.3pt" to="3.05pt,17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474980</wp:posOffset>
                </wp:positionV>
                <wp:extent cx="365760" cy="635"/>
                <wp:effectExtent l="14605" t="15240" r="1524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37.4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3709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7.95pt" to="3.05pt,10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6390</wp:posOffset>
                </wp:positionH>
                <wp:positionV relativeFrom="paragraph">
                  <wp:posOffset>277304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8.35pt" to="3.05pt,21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48260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922655</wp:posOffset>
                </wp:positionV>
                <wp:extent cx="668655" cy="5486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</wp:posOffset>
                </wp:positionV>
                <wp:extent cx="66865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35</wp:posOffset>
                </wp:positionH>
                <wp:positionV relativeFrom="paragraph">
                  <wp:posOffset>187325</wp:posOffset>
                </wp:positionV>
                <wp:extent cx="675640" cy="8255"/>
                <wp:effectExtent l="5080" t="19685" r="26670" b="24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4" h="13">
                              <a:moveTo>
                                <a:pt x="5" y="0"/>
                              </a:moveTo>
                              <a:lnTo>
                                <a:pt x="0" y="13"/>
                              </a:lnTo>
                              <a:lnTo>
                                <a:pt x="1064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4,13" path="m5,0l0,13l1064,11e" stroked="t" o:allowincell="f" style="position:absolute;margin-left:1.05pt;margin-top:14.75pt;width:53.15pt;height: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7940</wp:posOffset>
                </wp:positionV>
                <wp:extent cx="633730" cy="40005"/>
                <wp:effectExtent l="5080" t="26670" r="266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8" h="63">
                              <a:moveTo>
                                <a:pt x="0" y="63"/>
                              </a:moveTo>
                              <a:lnTo>
                                <a:pt x="9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8,63" path="m0,63l998,0e" stroked="t" o:allowincell="f" style="position:absolute;margin-left:3.6pt;margin-top:2.2pt;width:49.85pt;height: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45148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5.55pt" to="516.05pt,3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85</wp:posOffset>
                </wp:positionH>
                <wp:positionV relativeFrom="paragraph">
                  <wp:posOffset>82550</wp:posOffset>
                </wp:positionV>
                <wp:extent cx="637540" cy="133350"/>
                <wp:effectExtent l="5080" t="25400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210">
                              <a:moveTo>
                                <a:pt x="0" y="210"/>
                              </a:moveTo>
                              <a:lnTo>
                                <a:pt x="10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210" path="m0,210l1004,0e" stroked="t" o:allowincell="f" style="position:absolute;margin-left:2.55pt;margin-top:6.5pt;width:50.15pt;height:1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56225</wp:posOffset>
                </wp:positionH>
                <wp:positionV relativeFrom="paragraph">
                  <wp:posOffset>168275</wp:posOffset>
                </wp:positionV>
                <wp:extent cx="857250" cy="57150"/>
                <wp:effectExtent l="26035" t="5080" r="571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90">
                              <a:moveTo>
                                <a:pt x="0" y="90"/>
                              </a:moveTo>
                              <a:lnTo>
                                <a:pt x="13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90" path="m0,90l1350,0e" stroked="t" o:allowincell="f" style="position:absolute;margin-left:421.75pt;margin-top:13.25pt;width:67.45pt;height: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36245</wp:posOffset>
                </wp:positionH>
                <wp:positionV relativeFrom="paragraph">
                  <wp:posOffset>238125</wp:posOffset>
                </wp:positionV>
                <wp:extent cx="7829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8.75pt;mso-position-vertical-relative:text;margin-left:-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</wp:posOffset>
                </wp:positionH>
                <wp:positionV relativeFrom="paragraph">
                  <wp:posOffset>175895</wp:posOffset>
                </wp:positionV>
                <wp:extent cx="618490" cy="217805"/>
                <wp:effectExtent l="5080" t="2603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343">
                              <a:moveTo>
                                <a:pt x="0" y="343"/>
                              </a:moveTo>
                              <a:lnTo>
                                <a:pt x="9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343" path="m0,343l974,0e" stroked="t" o:allowincell="f" style="position:absolute;margin-left:2.55pt;margin-top:13.85pt;width:48.65pt;height:1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2365</wp:posOffset>
                </wp:positionH>
                <wp:positionV relativeFrom="paragraph">
                  <wp:posOffset>142875</wp:posOffset>
                </wp:positionV>
                <wp:extent cx="1275715" cy="4686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C-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6.9pt;mso-wrap-distance-left:9.05pt;mso-wrap-distance-right:9.05pt;mso-wrap-distance-top:0pt;mso-wrap-distance-bottom:0pt;margin-top:11.2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C-MA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1945</wp:posOffset>
                </wp:positionH>
                <wp:positionV relativeFrom="paragraph">
                  <wp:posOffset>10985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5pt;mso-position-vertical-relative:text;margin-left:-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035</wp:posOffset>
                </wp:positionH>
                <wp:positionV relativeFrom="paragraph">
                  <wp:posOffset>170815</wp:posOffset>
                </wp:positionV>
                <wp:extent cx="653415" cy="92710"/>
                <wp:effectExtent l="5715" t="26035" r="260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146">
                              <a:moveTo>
                                <a:pt x="0" y="146"/>
                              </a:moveTo>
                              <a:lnTo>
                                <a:pt x="10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146" path="m0,146l1029,0e" stroked="t" o:allowincell="f" style="position:absolute;margin-left:2.05pt;margin-top:13.45pt;width:51.4pt;height:7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2984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77585</wp:posOffset>
                </wp:positionH>
                <wp:positionV relativeFrom="paragraph">
                  <wp:posOffset>2857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25pt;mso-position-vertical-relative:text;margin-left:4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147320</wp:posOffset>
                </wp:positionV>
                <wp:extent cx="643255" cy="33655"/>
                <wp:effectExtent l="5715" t="26670" r="260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3" h="53">
                              <a:moveTo>
                                <a:pt x="0" y="53"/>
                              </a:moveTo>
                              <a:lnTo>
                                <a:pt x="10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3,53" path="m0,53l1013,0e" stroked="t" o:allowincell="f" style="position:absolute;margin-left:3.6pt;margin-top:11.6pt;width:50.6pt;height: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65pt" to="516.05pt,1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94300</wp:posOffset>
                </wp:positionH>
                <wp:positionV relativeFrom="paragraph">
                  <wp:posOffset>189865</wp:posOffset>
                </wp:positionV>
                <wp:extent cx="988060" cy="347980"/>
                <wp:effectExtent l="25400" t="5080" r="571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6" h="548">
                              <a:moveTo>
                                <a:pt x="0" y="548"/>
                              </a:moveTo>
                              <a:lnTo>
                                <a:pt x="15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6,548" path="m0,548l1556,0e" stroked="t" o:allowincell="f" style="position:absolute;margin-left:409pt;margin-top:14.95pt;width:77.75pt;height:2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7040</wp:posOffset>
                </wp:positionH>
                <wp:positionV relativeFrom="paragraph">
                  <wp:posOffset>18034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</wp:posOffset>
                </wp:positionH>
                <wp:positionV relativeFrom="paragraph">
                  <wp:posOffset>19050</wp:posOffset>
                </wp:positionV>
                <wp:extent cx="697230" cy="46990"/>
                <wp:effectExtent l="5080" t="26035" r="2667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" h="74">
                              <a:moveTo>
                                <a:pt x="0" y="74"/>
                              </a:moveTo>
                              <a:lnTo>
                                <a:pt x="10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8,74" path="m0,74l1098,0e" stroked="t" o:allowincell="f" style="position:absolute;margin-left:3.1pt;margin-top:1.5pt;width:54.85pt;height: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58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97"/>
        <w:gridCol w:w="2476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30 mm)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     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AX-01.00.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CF 1528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28-02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528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528-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ryžové těsnění (24/10x2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F2/82A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3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 CF 53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imbus se zápichem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534-06.020.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 (Focus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2.7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5-31T09:09:00Z</cp:lastPrinted>
  <dcterms:modified xsi:type="dcterms:W3CDTF">2011-07-22T06:12:00Z</dcterms:modified>
  <cp:revision>23</cp:revision>
  <dc:subject/>
  <dc:title>SESTAVA JEDNOTLIVÝCH DÍLŮ</dc:title>
</cp:coreProperties>
</file>