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22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Pozn.: Fotodokumentace byla zhotovena na voze Peugeot 308. 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. - 9. </w:t>
        <w:tab/>
        <w:t>Vyjměte označené díly středové konzoly, demontujte spojovací materiál, rozpojte elektroinstalaci. Středovou konzolu odstraňte.</w:t>
      </w:r>
    </w:p>
    <w:p>
      <w:pPr>
        <w:pStyle w:val="Normal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Demontujte šrouby upevňující boční plastové kryty středové konzoly. Kryty odstraňt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Rozpojte a vyjměte vzduchovody topení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 xml:space="preserve"> Ze strany řidiče přiložte vrtací šablonu (BC 1221) k prolisu v boční stěně kulisy mechanismu řazení (viz obr). Dle šablony opatrně vrtejte přes stěnu kulisy mechanismu řazení otvor Ø 4,1 mm. Šablonu odstraňte a zhotovený otvor převrtejte na Ø 6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 xml:space="preserve"> Dle převrtaného otvoru frézujte opatrně přes stěnu kulisy mechanismu řazení otvor </w:t>
        <w:br/>
        <w:t xml:space="preserve">Ø 25 mm (BF 28+3). </w:t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 xml:space="preserve"> Zhotovený otvor dle obr. profrézujte.</w:t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 - 16. Neodfrézované části otvoru v kulise mechanismu řazení dle obr. odstraňte (odlomte, odřízněte). Zhotovený otvor musí být volně průchodný pro vedení zámkové části.</w:t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 xml:space="preserve"> Ze strany řidiče demontujte označený boční originál šroub plechového držáku středové konzoly.</w:t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ab/>
        <w:t xml:space="preserve">Ze strany řidiče demontujte označenou originál matici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 xml:space="preserve"> Na místo demontované matice nasaďte na originál šroub dodávanou podložku </w:t>
        <w:br/>
        <w:t xml:space="preserve"> Ø 6,6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Na tento originál šroub následně našroubujte dodávaný distanční sloupek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Při problémech s následnou instalací zámkové části nahřejte horkovzdušnou pistolí část vzduchovodu topení a dle potřeby jej natvarujt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Zámkovou část připevněte dle obr. na místo demontovaného (bočního) originál šroubu a na našroubovaný distanční sloupek. Spojení proveďte pomocí dvou dodávaných zatrhávacích šroubů M8 a M6. Pod boční šroub plechového držáku středové konzoly vložte dodávanou podložku Ø 8,3 mm.</w:t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Vyzkoušejte správnou polohu a bezchybnou funkci mechanického zabezpečení. Při navolení polohy parking a při uzamčení mechanického zabezpečení vysunutý jistící čep aretuje polohu volící páky. Při uzamykání, nebo při volení ostatních stupňů nesmí docházet k žádnému omezení prováděné činnosti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Po ověření bezchybné funkce MZ Construct vrtejte dle označeného úchytu zámkové části přes stěnu kulisy řazení otvor Ø 4,1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Polohu tohoto úchytu zámkové části pojistěte dodávaným pevnostním nýte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>Po ověření bezchybné funkce MZ Construct několikerým uzamčením zatrhněte oba zatrhávací šrouby zámkové části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V místě polohy krytu zámkové vložky odstraňte dle potřeby na vnitřní straně středové konzoly část vnitřního plastu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</w:r>
      <w:r>
        <w:rPr>
          <w:rStyle w:val="PageNumber"/>
          <w:rFonts w:cs="Microsoft Sans Serif" w:ascii="Microsoft Sans Serif" w:hAnsi="Microsoft Sans Serif"/>
          <w:sz w:val="24"/>
          <w:szCs w:val="24"/>
        </w:rPr>
        <w:t xml:space="preserve">Na kryt zámkové vložky nasaďte středící šablonu (Sch 7). </w:t>
      </w:r>
    </w:p>
    <w:p>
      <w:pPr>
        <w:pStyle w:val="Normal"/>
        <w:ind w:left="426" w:hanging="426"/>
        <w:jc w:val="both"/>
        <w:rPr>
          <w:rStyle w:val="PageNumber"/>
          <w:rFonts w:ascii="Microsoft Sans Serif" w:hAnsi="Microsoft Sans Serif" w:cs="Microsoft Sans Serif"/>
          <w:sz w:val="24"/>
          <w:szCs w:val="24"/>
        </w:rPr>
      </w:pPr>
      <w:r>
        <w:rPr/>
      </w:r>
    </w:p>
    <w:p>
      <w:pPr>
        <w:pStyle w:val="Normal"/>
        <w:ind w:left="426" w:hanging="426"/>
        <w:jc w:val="both"/>
        <w:rPr/>
      </w:pPr>
      <w:r>
        <w:rPr>
          <w:rStyle w:val="PageNumber"/>
          <w:rFonts w:cs="Microsoft Sans Serif" w:ascii="Microsoft Sans Serif" w:hAnsi="Microsoft Sans Serif"/>
          <w:sz w:val="24"/>
          <w:szCs w:val="24"/>
        </w:rPr>
        <w:t xml:space="preserve">28. Středovou konzolu vložte </w:t>
      </w:r>
      <w:r>
        <w:rPr>
          <w:rFonts w:cs="Microsoft Sans Serif" w:ascii="Microsoft Sans Serif" w:hAnsi="Microsoft Sans Serif"/>
          <w:sz w:val="24"/>
          <w:szCs w:val="24"/>
        </w:rPr>
        <w:t xml:space="preserve">pečlivě zpět na původní místo. Hrot středící šablony označí na vnitřní straně středové konzoly bod pro zhotovení otvoru. V tomto označeném místě vrtejte otvor Ø 4,1 mm. </w:t>
      </w:r>
    </w:p>
    <w:p>
      <w:pPr>
        <w:pStyle w:val="Normal"/>
        <w:ind w:left="426" w:firstLine="282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správnost zhotoveného otvoru přiložením středové konzoly na původní místo. Otvor převrtejte na Ø 6,8 mm.</w:t>
      </w:r>
    </w:p>
    <w:p>
      <w:pPr>
        <w:pStyle w:val="Normal"/>
        <w:ind w:left="426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9.</w:t>
        <w:tab/>
        <w:t xml:space="preserve">Znovu ověřte správnost vyvrtaného otvoru přiložením středové konzoly na původní místo. Dle převrtaného otvoru frézujte do středové konzoly otvor Ø 39,5 mm </w:t>
        <w:br/>
        <w:t>(BF 11+3). Otřepy po frézování pečlivě začist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ind w:left="426" w:hanging="426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30.</w:t>
        <w:tab/>
        <w:t>Proveďte pečlivě zpětnou kompletaci všech demontovaných dílů i správné zapojení elektroinstalace. V interiéru vozu nasaďte na kryt zámkové vložky dodávanou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221 / 2 - CZ / 25.7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1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1-07-26T06:01:00Z</dcterms:modified>
  <cp:revision>2</cp:revision>
  <dc:subject/>
  <dc:title>TECHNOLOGICKÝ POSTUP MONTÁŽE MECHANICKÉHO ZABEZPEČOVACÍHO ZAŘÍZENÍ CONSTRUCT PRO VOZY</dc:title>
</cp:coreProperties>
</file>