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3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CURA  RD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486400" cy="364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0" r="-8" b="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020</wp:posOffset>
                </wp:positionH>
                <wp:positionV relativeFrom="paragraph">
                  <wp:posOffset>229235</wp:posOffset>
                </wp:positionV>
                <wp:extent cx="229235" cy="565150"/>
                <wp:effectExtent l="5715" t="5080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890">
                              <a:moveTo>
                                <a:pt x="361" y="8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890" path="m361,890l0,0e" stroked="t" o:allowincell="f" style="position:absolute;margin-left:242.6pt;margin-top:18.05pt;width:18pt;height:44.4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7705</wp:posOffset>
                </wp:positionH>
                <wp:positionV relativeFrom="paragraph">
                  <wp:posOffset>229235</wp:posOffset>
                </wp:positionV>
                <wp:extent cx="1123315" cy="69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9" h="11">
                              <a:moveTo>
                                <a:pt x="1769" y="0"/>
                              </a:move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9,11" path="m1769,0l0,11e" stroked="t" o:allowincell="f" style="position:absolute;margin-left:154.15pt;margin-top:18.05pt;width:88.4pt;height:0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6265</wp:posOffset>
                </wp:positionH>
                <wp:positionV relativeFrom="paragraph">
                  <wp:posOffset>11430</wp:posOffset>
                </wp:positionV>
                <wp:extent cx="139255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ohyb (původně sva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6.7pt;mso-wrap-distance-left:9.05pt;mso-wrap-distance-right:9.05pt;mso-wrap-distance-top:0pt;mso-wrap-distance-bottom:0pt;margin-top:0.9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ohyb (původně sv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5705</wp:posOffset>
            </wp:positionH>
            <wp:positionV relativeFrom="paragraph">
              <wp:posOffset>9525</wp:posOffset>
            </wp:positionV>
            <wp:extent cx="3314700" cy="1257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4" t="31585" r="-2296" b="1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0</wp:posOffset>
                </wp:positionH>
                <wp:positionV relativeFrom="paragraph">
                  <wp:posOffset>161925</wp:posOffset>
                </wp:positionV>
                <wp:extent cx="511175" cy="224790"/>
                <wp:effectExtent l="5715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54">
                              <a:moveTo>
                                <a:pt x="0" y="0"/>
                              </a:moveTo>
                              <a:lnTo>
                                <a:pt x="805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354" path="m0,0l805,354e" stroked="t" o:allowincell="f" style="position:absolute;margin-left:2.2pt;margin-top:12.75pt;width:40.2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283210</wp:posOffset>
                </wp:positionV>
                <wp:extent cx="561340" cy="137160"/>
                <wp:effectExtent l="5080" t="5080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216">
                              <a:moveTo>
                                <a:pt x="0" y="0"/>
                              </a:moveTo>
                              <a:lnTo>
                                <a:pt x="884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216" path="m0,0l884,216e" stroked="t" o:allowincell="f" style="position:absolute;margin-left:2.8pt;margin-top:22.3pt;width:44.1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7980</wp:posOffset>
                </wp:positionH>
                <wp:positionV relativeFrom="paragraph">
                  <wp:posOffset>24130</wp:posOffset>
                </wp:positionV>
                <wp:extent cx="756285" cy="36766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579">
                              <a:moveTo>
                                <a:pt x="0" y="0"/>
                              </a:moveTo>
                              <a:lnTo>
                                <a:pt x="1191" y="5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579" path="m0,0l1191,579e" stroked="t" o:allowincell="f" style="position:absolute;margin-left:427.4pt;margin-top:1.9pt;width:59.5pt;height:2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589915" cy="20129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17">
                              <a:moveTo>
                                <a:pt x="0" y="0"/>
                              </a:moveTo>
                              <a:lnTo>
                                <a:pt x="929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17" path="m0,0l929,317e" stroked="t" o:allowincell="f" style="position:absolute;margin-left:2.8pt;margin-top:19.75pt;width:46.4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88610</wp:posOffset>
                </wp:positionH>
                <wp:positionV relativeFrom="paragraph">
                  <wp:posOffset>86360</wp:posOffset>
                </wp:positionV>
                <wp:extent cx="800100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8pt" to="487.25pt,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17475</wp:posOffset>
                </wp:positionV>
                <wp:extent cx="575945" cy="85725"/>
                <wp:effectExtent l="5715" t="5715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5">
                              <a:moveTo>
                                <a:pt x="0" y="0"/>
                              </a:moveTo>
                              <a:lnTo>
                                <a:pt x="907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5" path="m0,0l907,135e" stroked="t" o:allowincell="f" style="position:absolute;margin-left:3.35pt;margin-top:9.25pt;width:45.3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237490</wp:posOffset>
                </wp:positionV>
                <wp:extent cx="597535" cy="50165"/>
                <wp:effectExtent l="5715" t="2667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79">
                              <a:moveTo>
                                <a:pt x="0" y="79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79" path="m0,79l941,0e" stroked="t" o:allowincell="f" style="position:absolute;margin-left:2.2pt;margin-top:18.7pt;width:47pt;height: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43815</wp:posOffset>
                </wp:positionV>
                <wp:extent cx="1726565" cy="20955"/>
                <wp:effectExtent l="26670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9" h="33">
                              <a:moveTo>
                                <a:pt x="0" y="0"/>
                              </a:moveTo>
                              <a:lnTo>
                                <a:pt x="2719" y="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9,33" path="m0,0l2719,33e" stroked="t" o:allowincell="f" style="position:absolute;margin-left:351pt;margin-top:3.45pt;width:135.9pt;height: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3790</wp:posOffset>
                </wp:positionH>
                <wp:positionV relativeFrom="paragraph">
                  <wp:posOffset>292735</wp:posOffset>
                </wp:positionV>
                <wp:extent cx="1252855" cy="15875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250">
                              <a:moveTo>
                                <a:pt x="0" y="0"/>
                              </a:moveTo>
                              <a:lnTo>
                                <a:pt x="1973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250" path="m0,0l1973,250e" stroked="t" o:allowincell="f" style="position:absolute;margin-left:387.7pt;margin-top:23.05pt;width:98.6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-9525</wp:posOffset>
                </wp:positionV>
                <wp:extent cx="1380490" cy="4686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cura RD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-0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cura RD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</wp:posOffset>
                </wp:positionH>
                <wp:positionV relativeFrom="paragraph">
                  <wp:posOffset>38735</wp:posOffset>
                </wp:positionV>
                <wp:extent cx="568960" cy="230505"/>
                <wp:effectExtent l="5080" t="26035" r="260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363">
                              <a:moveTo>
                                <a:pt x="0" y="363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363" path="m0,363l896,0e" stroked="t" o:allowincell="f" style="position:absolute;margin-left:3.35pt;margin-top:3.05pt;width:44.7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3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1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s okem PCF 11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onzoly CF 411  </w:t>
            </w:r>
            <w:r>
              <w:rPr>
                <w:sz w:val="22"/>
                <w:szCs w:val="22"/>
              </w:rPr>
              <w:t>(TR 20 x 5 –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1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10.9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59:00Z</dcterms:created>
  <dc:creator>CONSTRUCT A&amp;D</dc:creator>
  <dc:description/>
  <dc:language>en-US</dc:language>
  <cp:lastModifiedBy>Marie Brožová</cp:lastModifiedBy>
  <cp:lastPrinted>2007-09-10T10:25:00Z</cp:lastPrinted>
  <dcterms:modified xsi:type="dcterms:W3CDTF">2007-09-10T09:05:00Z</dcterms:modified>
  <cp:revision>8</cp:revision>
  <dc:subject/>
  <dc:title>SESTAVA JEDNOTLIVÝCH DÍLŮ</dc:title>
</cp:coreProperties>
</file>