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TOURA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 –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8220</wp:posOffset>
                </wp:positionH>
                <wp:positionV relativeFrom="paragraph">
                  <wp:posOffset>254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457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1272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2738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0.3pt" to="3.05pt,10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6502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1.2pt" to="516.05pt,5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9838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4.95pt" to="3.05pt,2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5275</wp:posOffset>
                </wp:positionH>
                <wp:positionV relativeFrom="paragraph">
                  <wp:posOffset>3175</wp:posOffset>
                </wp:positionV>
                <wp:extent cx="826770" cy="66675"/>
                <wp:effectExtent l="26035" t="5715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2" h="105">
                              <a:moveTo>
                                <a:pt x="0" y="105"/>
                              </a:moveTo>
                              <a:lnTo>
                                <a:pt x="13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2,105" path="m0,105l1302,0e" stroked="t" o:allowincell="f" style="position:absolute;margin-left:423.25pt;margin-top:0.25pt;width:65.05pt;height: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2520</wp:posOffset>
                </wp:positionH>
                <wp:positionV relativeFrom="paragraph">
                  <wp:posOffset>2540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0.2pt" to="516.3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7990</wp:posOffset>
                </wp:positionH>
                <wp:positionV relativeFrom="paragraph">
                  <wp:posOffset>85407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7.2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7940</wp:posOffset>
                </wp:positionV>
                <wp:extent cx="365760" cy="6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.2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</wp:posOffset>
                </wp:positionH>
                <wp:positionV relativeFrom="paragraph">
                  <wp:posOffset>26670</wp:posOffset>
                </wp:positionV>
                <wp:extent cx="644525" cy="7620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" h="120">
                              <a:moveTo>
                                <a:pt x="0" y="0"/>
                              </a:moveTo>
                              <a:lnTo>
                                <a:pt x="1015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,120" path="m0,0l1015,120e" stroked="t" o:allowincell="f" style="position:absolute;margin-left:2.5pt;margin-top:2.1pt;width:50.7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7175</wp:posOffset>
                </wp:positionH>
                <wp:positionV relativeFrom="paragraph">
                  <wp:posOffset>15240</wp:posOffset>
                </wp:positionV>
                <wp:extent cx="861060" cy="41275"/>
                <wp:effectExtent l="26035" t="2667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65">
                              <a:moveTo>
                                <a:pt x="0" y="0"/>
                              </a:moveTo>
                              <a:lnTo>
                                <a:pt x="1356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65" path="m0,0l1356,65e" stroked="t" o:allowincell="f" style="position:absolute;margin-left:420.25pt;margin-top:1.2pt;width:67.75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276860</wp:posOffset>
                </wp:positionV>
                <wp:extent cx="609600" cy="10477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65">
                              <a:moveTo>
                                <a:pt x="0" y="165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65" path="m0,165l960,0e" stroked="t" o:allowincell="f" style="position:absolute;margin-left:2.75pt;margin-top:21.8pt;width:47.9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4381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4.5pt" to="516.05pt,3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68925</wp:posOffset>
                </wp:positionH>
                <wp:positionV relativeFrom="paragraph">
                  <wp:posOffset>226060</wp:posOffset>
                </wp:positionV>
                <wp:extent cx="822325" cy="212090"/>
                <wp:effectExtent l="26035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5" h="334">
                              <a:moveTo>
                                <a:pt x="0" y="0"/>
                              </a:moveTo>
                              <a:lnTo>
                                <a:pt x="1295" y="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5,334" path="m0,0l1295,334e" stroked="t" o:allowincell="f" style="position:absolute;margin-left:422.75pt;margin-top:17.8pt;width:64.7pt;height:1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95695</wp:posOffset>
                </wp:positionH>
                <wp:positionV relativeFrom="paragraph">
                  <wp:posOffset>53975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42.5pt" to="516.6pt,4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7975</wp:posOffset>
                </wp:positionH>
                <wp:positionV relativeFrom="paragraph">
                  <wp:posOffset>209550</wp:posOffset>
                </wp:positionV>
                <wp:extent cx="812800" cy="32702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3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0" h="515">
                              <a:moveTo>
                                <a:pt x="0" y="0"/>
                              </a:moveTo>
                              <a:lnTo>
                                <a:pt x="1280" y="5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0,515" path="m0,0l1280,515e" stroked="t" o:allowincell="f" style="position:absolute;margin-left:424.25pt;margin-top:16.5pt;width:63.95pt;height:2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06045</wp:posOffset>
                </wp:positionV>
                <wp:extent cx="1266190" cy="468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Tour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8.3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Tour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9590</wp:posOffset>
                </wp:positionH>
                <wp:positionV relativeFrom="paragraph">
                  <wp:posOffset>190500</wp:posOffset>
                </wp:positionV>
                <wp:extent cx="795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5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81395</wp:posOffset>
                </wp:positionH>
                <wp:positionV relativeFrom="paragraph">
                  <wp:posOffset>120650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831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6.55pt" to="-13.5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3162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.9pt" to="3.05pt,2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12065</wp:posOffset>
                </wp:positionV>
                <wp:extent cx="587375" cy="10477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165">
                              <a:moveTo>
                                <a:pt x="0" y="0"/>
                              </a:moveTo>
                              <a:lnTo>
                                <a:pt x="92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165" path="m0,0l925,165e" stroked="t" o:allowincell="f" style="position:absolute;margin-left:2.5pt;margin-top:0.95pt;width:46.2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05855</wp:posOffset>
                </wp:positionH>
                <wp:positionV relativeFrom="paragraph">
                  <wp:posOffset>64643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50.9pt" to="517.4pt,5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1555</wp:posOffset>
                </wp:positionH>
                <wp:positionV relativeFrom="paragraph">
                  <wp:posOffset>22733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0675</wp:posOffset>
                </wp:positionH>
                <wp:positionV relativeFrom="paragraph">
                  <wp:posOffset>29210</wp:posOffset>
                </wp:positionV>
                <wp:extent cx="810260" cy="316865"/>
                <wp:effectExtent l="25400" t="26035" r="571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499">
                              <a:moveTo>
                                <a:pt x="0" y="0"/>
                              </a:moveTo>
                              <a:lnTo>
                                <a:pt x="1276" y="4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,499" path="m0,0l1276,499e" stroked="t" o:allowincell="f" style="position:absolute;margin-left:425.25pt;margin-top:2.3pt;width:63.75pt;height:2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715</wp:posOffset>
                </wp:positionH>
                <wp:positionV relativeFrom="paragraph">
                  <wp:posOffset>191135</wp:posOffset>
                </wp:positionV>
                <wp:extent cx="7829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.05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49875</wp:posOffset>
                </wp:positionH>
                <wp:positionV relativeFrom="paragraph">
                  <wp:posOffset>541020</wp:posOffset>
                </wp:positionV>
                <wp:extent cx="870585" cy="167640"/>
                <wp:effectExtent l="26035" t="2540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264">
                              <a:moveTo>
                                <a:pt x="0" y="0"/>
                              </a:moveTo>
                              <a:lnTo>
                                <a:pt x="1371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264" path="m0,0l1371,264e" stroked="t" o:allowincell="f" style="position:absolute;margin-left:421.25pt;margin-top:42.6pt;width:68.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1080</wp:posOffset>
                </wp:positionH>
                <wp:positionV relativeFrom="paragraph">
                  <wp:posOffset>29337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.1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</wp:posOffset>
                </wp:positionH>
                <wp:positionV relativeFrom="paragraph">
                  <wp:posOffset>12700</wp:posOffset>
                </wp:positionV>
                <wp:extent cx="577850" cy="279400"/>
                <wp:effectExtent l="5080" t="5080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440">
                              <a:moveTo>
                                <a:pt x="0" y="0"/>
                              </a:moveTo>
                              <a:lnTo>
                                <a:pt x="910" y="4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440" path="m0,0l910,440e" stroked="t" o:allowincell="f" style="position:absolute;margin-left:2.25pt;margin-top:1pt;width:45.45pt;height:2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5380</wp:posOffset>
                </wp:positionH>
                <wp:positionV relativeFrom="paragraph">
                  <wp:posOffset>55245</wp:posOffset>
                </wp:positionV>
                <wp:extent cx="365760" cy="0"/>
                <wp:effectExtent l="635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4.35pt" to="518.15pt,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57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 krytem PCF 155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57–03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428A (4HR12-39,5 / R6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28A–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F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1 PCF 1557  (OBD35x6-80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557-VOD-17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Podložka 2 PCF 1557  (OBD20x6–80)  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557-VOD-17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ásovina dlouhá CF 022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22–01-17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CF 793/A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3.9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18T13:18:00Z</cp:lastPrinted>
  <dcterms:modified xsi:type="dcterms:W3CDTF">2011-09-23T07:10:00Z</dcterms:modified>
  <cp:revision>47</cp:revision>
  <dc:subject/>
  <dc:title>SESTAVA JEDNOTLIVÝCH DÍLŮ</dc:title>
</cp:coreProperties>
</file>