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41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RI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5080</wp:posOffset>
            </wp:positionV>
            <wp:extent cx="5391150" cy="4124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356870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81pt" to="3.05pt,28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5915</wp:posOffset>
                </wp:positionH>
                <wp:positionV relativeFrom="paragraph">
                  <wp:posOffset>3152140</wp:posOffset>
                </wp:positionV>
                <wp:extent cx="69532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48.2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12445</wp:posOffset>
                </wp:positionH>
                <wp:positionV relativeFrom="paragraph">
                  <wp:posOffset>187960</wp:posOffset>
                </wp:positionV>
                <wp:extent cx="795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4.8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10</wp:posOffset>
                </wp:positionH>
                <wp:positionV relativeFrom="paragraph">
                  <wp:posOffset>264160</wp:posOffset>
                </wp:positionV>
                <wp:extent cx="577215" cy="46990"/>
                <wp:effectExtent l="5715" t="26035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74">
                              <a:moveTo>
                                <a:pt x="0" y="74"/>
                              </a:moveTo>
                              <a:lnTo>
                                <a:pt x="9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9,74" path="m0,74l909,0e" stroked="t" o:allowincell="f" style="position:absolute;margin-left:1.3pt;margin-top:20.8pt;width:45.4pt;height:3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4446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3.75pt" to="516.05pt,11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2360</wp:posOffset>
                </wp:positionH>
                <wp:positionV relativeFrom="paragraph">
                  <wp:posOffset>224282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76.6pt" to="515.55pt,17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99505</wp:posOffset>
                </wp:positionH>
                <wp:positionV relativeFrom="paragraph">
                  <wp:posOffset>67754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53.35pt" to="516.9pt,5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3591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5pt,1.35pt" to="2.3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680</wp:posOffset>
                </wp:positionH>
                <wp:positionV relativeFrom="paragraph">
                  <wp:posOffset>102997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1.1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9490</wp:posOffset>
                </wp:positionH>
                <wp:positionV relativeFrom="paragraph">
                  <wp:posOffset>1828165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3.9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1190</wp:posOffset>
                </wp:positionH>
                <wp:positionV relativeFrom="paragraph">
                  <wp:posOffset>114300</wp:posOffset>
                </wp:positionV>
                <wp:extent cx="7956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9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6635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4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6865</wp:posOffset>
                </wp:positionH>
                <wp:positionV relativeFrom="paragraph">
                  <wp:posOffset>2324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8.3pt" to="3.8pt,1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0</wp:posOffset>
                </wp:positionH>
                <wp:positionV relativeFrom="paragraph">
                  <wp:posOffset>210820</wp:posOffset>
                </wp:positionV>
                <wp:extent cx="574675" cy="13335"/>
                <wp:effectExtent l="5715" t="26670" r="2603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21">
                              <a:moveTo>
                                <a:pt x="0" y="21"/>
                              </a:moveTo>
                              <a:lnTo>
                                <a:pt x="9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,21" path="m0,21l905,0e" stroked="t" o:allowincell="f" style="position:absolute;margin-left:2.5pt;margin-top:16.6pt;width:45.2pt;height: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32400</wp:posOffset>
                </wp:positionH>
                <wp:positionV relativeFrom="paragraph">
                  <wp:posOffset>77470</wp:posOffset>
                </wp:positionV>
                <wp:extent cx="969645" cy="300355"/>
                <wp:effectExtent l="26035" t="2603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7" h="473">
                              <a:moveTo>
                                <a:pt x="0" y="0"/>
                              </a:moveTo>
                              <a:lnTo>
                                <a:pt x="1527" y="4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7,473" path="m0,0l1527,473e" stroked="t" o:allowincell="f" style="position:absolute;margin-left:412pt;margin-top:6.1pt;width:76.3pt;height:2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45402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5.75pt" to="3.05pt,3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8625</wp:posOffset>
                </wp:positionH>
                <wp:positionV relativeFrom="paragraph">
                  <wp:posOffset>34290</wp:posOffset>
                </wp:positionV>
                <wp:extent cx="78803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2.7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105410</wp:posOffset>
                </wp:positionV>
                <wp:extent cx="577850" cy="50800"/>
                <wp:effectExtent l="5080" t="26035" r="2667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80">
                              <a:moveTo>
                                <a:pt x="0" y="80"/>
                              </a:moveTo>
                              <a:lnTo>
                                <a:pt x="9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80" path="m0,80l910,0e" stroked="t" o:allowincell="f" style="position:absolute;margin-left:2.25pt;margin-top:8.3pt;width:45.45pt;height: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2920</wp:posOffset>
                </wp:positionH>
                <wp:positionV relativeFrom="paragraph">
                  <wp:posOffset>247650</wp:posOffset>
                </wp:positionV>
                <wp:extent cx="795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9.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3800</wp:posOffset>
                </wp:positionH>
                <wp:positionV relativeFrom="paragraph">
                  <wp:posOffset>251460</wp:posOffset>
                </wp:positionV>
                <wp:extent cx="1175385" cy="10795"/>
                <wp:effectExtent l="26670" t="15240" r="508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1" h="17">
                              <a:moveTo>
                                <a:pt x="0" y="17"/>
                              </a:moveTo>
                              <a:lnTo>
                                <a:pt x="18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1,17" path="m0,17l1851,0e" stroked="t" o:allowincell="f" style="position:absolute;margin-left:394pt;margin-top:19.8pt;width:92.5pt;height:0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98425</wp:posOffset>
                </wp:positionV>
                <wp:extent cx="1151890" cy="4686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41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7.7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R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41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7429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85pt" to="3.0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2700</wp:posOffset>
                </wp:positionV>
                <wp:extent cx="587375" cy="60960"/>
                <wp:effectExtent l="5715" t="26035" r="260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96">
                              <a:moveTo>
                                <a:pt x="0" y="96"/>
                              </a:moveTo>
                              <a:lnTo>
                                <a:pt x="9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96" path="m0,96l925,0e" stroked="t" o:allowincell="f" style="position:absolute;margin-left:2pt;margin-top:1pt;width:46.2pt;height: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5915</wp:posOffset>
                </wp:positionH>
                <wp:positionV relativeFrom="paragraph">
                  <wp:posOffset>163830</wp:posOffset>
                </wp:positionV>
                <wp:extent cx="69532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.9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236220</wp:posOffset>
                </wp:positionV>
                <wp:extent cx="574040" cy="46990"/>
                <wp:effectExtent l="5080" t="26035" r="2667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74">
                              <a:moveTo>
                                <a:pt x="0" y="74"/>
                              </a:moveTo>
                              <a:lnTo>
                                <a:pt x="9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74" path="m0,74l904,0e" stroked="t" o:allowincell="f" style="position:absolute;margin-left:2.05pt;margin-top:18.6pt;width:45.15pt;height:3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832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3pt" to="3.05pt,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2875</wp:posOffset>
                </wp:positionH>
                <wp:positionV relativeFrom="paragraph">
                  <wp:posOffset>160020</wp:posOffset>
                </wp:positionV>
                <wp:extent cx="962025" cy="296545"/>
                <wp:effectExtent l="26035" t="5715" r="508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467">
                              <a:moveTo>
                                <a:pt x="0" y="467"/>
                              </a:moveTo>
                              <a:lnTo>
                                <a:pt x="15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467" path="m0,467l1515,0e" stroked="t" o:allowincell="f" style="position:absolute;margin-left:411.25pt;margin-top:12.6pt;width:75.7pt;height:23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6865</wp:posOffset>
                </wp:positionH>
                <wp:positionV relativeFrom="paragraph">
                  <wp:posOffset>44323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34.9pt" to="3.8pt,3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26670</wp:posOffset>
                </wp:positionV>
                <wp:extent cx="69532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.1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0</wp:posOffset>
                </wp:positionH>
                <wp:positionV relativeFrom="paragraph">
                  <wp:posOffset>86360</wp:posOffset>
                </wp:positionV>
                <wp:extent cx="545465" cy="59690"/>
                <wp:effectExtent l="5715" t="26035" r="260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4">
                              <a:moveTo>
                                <a:pt x="0" y="94"/>
                              </a:moveTo>
                              <a:lnTo>
                                <a:pt x="8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94" path="m0,94l859,0e" stroked="t" o:allowincell="f" style="position:absolute;margin-left:2.8pt;margin-top:6.8pt;width:42.9pt;height: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86000</wp:posOffset>
            </wp:positionH>
            <wp:positionV relativeFrom="paragraph">
              <wp:posOffset>43815</wp:posOffset>
            </wp:positionV>
            <wp:extent cx="800100" cy="34290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944" t="79999" r="46202" b="11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61380</wp:posOffset>
                </wp:positionH>
                <wp:positionV relativeFrom="paragraph">
                  <wp:posOffset>257175</wp:posOffset>
                </wp:positionV>
                <wp:extent cx="800100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0.25pt;mso-position-vertical-relative:text;margin-left:4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81245</wp:posOffset>
            </wp:positionH>
            <wp:positionV relativeFrom="paragraph">
              <wp:posOffset>92710</wp:posOffset>
            </wp:positionV>
            <wp:extent cx="492125" cy="421640"/>
            <wp:effectExtent l="0" t="0" r="0" b="0"/>
            <wp:wrapNone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101" t="40935" r="72995" b="50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35</wp:posOffset>
                </wp:positionH>
                <wp:positionV relativeFrom="paragraph">
                  <wp:posOffset>25400</wp:posOffset>
                </wp:positionV>
                <wp:extent cx="567690" cy="97155"/>
                <wp:effectExtent l="5080" t="26035" r="260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153">
                              <a:moveTo>
                                <a:pt x="0" y="153"/>
                              </a:moveTo>
                              <a:lnTo>
                                <a:pt x="8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153" path="m0,153l894,0e" stroked="t" o:allowincell="f" style="position:absolute;margin-left:2.05pt;margin-top:2pt;width:44.65pt;height:7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62245</wp:posOffset>
                </wp:positionH>
                <wp:positionV relativeFrom="paragraph">
                  <wp:posOffset>125095</wp:posOffset>
                </wp:positionV>
                <wp:extent cx="935990" cy="67945"/>
                <wp:effectExtent l="26035" t="26670" r="571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4" h="107">
                              <a:moveTo>
                                <a:pt x="0" y="0"/>
                              </a:moveTo>
                              <a:lnTo>
                                <a:pt x="1474" y="1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4,107" path="m0,0l1474,107e" stroked="t" o:allowincell="f" style="position:absolute;margin-left:414.35pt;margin-top:9.85pt;width:73.65pt;height: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95695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0.9pt" to="516.6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4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444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41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41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PCF 1541/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41A-10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ěra PCF 154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41-12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120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2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40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4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0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PCF 783</w:t>
            </w:r>
            <w:r>
              <w:rPr>
                <w:rFonts w:cs="Microsoft Sans Serif" w:ascii="Microsoft Sans Serif" w:hAnsi="Microsoft Sans Serif"/>
                <w:b w:val="false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(TR20x5-13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783–00-02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</w:t>
        <w:tab/>
        <w:t xml:space="preserve"> </w:t>
        <w:tab/>
        <w:t xml:space="preserve"> Platné od: 19.6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6-19T08:59:00Z</dcterms:modified>
  <cp:revision>76</cp:revision>
  <dc:subject/>
  <dc:title>SESTAVA JEDNOTLIVÝCH DÍLŮ</dc:title>
</cp:coreProperties>
</file>