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4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 MOVAN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 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30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40233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16.8pt" to="-13.55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0250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9.45pt" to="-5.95pt,15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40824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21.45pt" to="-5.95pt,3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7108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3.45pt" to="-5.95pt,21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3392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5.45pt" to="-5.95pt,10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3396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67.45pt" to="-5.95pt,2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115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3048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pt" to="516.05pt,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9pt" to="-5.9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25730</wp:posOffset>
                </wp:positionV>
                <wp:extent cx="710565" cy="21336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336">
                              <a:moveTo>
                                <a:pt x="0" y="0"/>
                              </a:moveTo>
                              <a:lnTo>
                                <a:pt x="1119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336" path="m0,0l1119,336e" stroked="t" o:allowincell="f" style="position:absolute;margin-left:-6.55pt;margin-top:9.9pt;width:55.9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1267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6.2pt" to="516.05pt,24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3375</wp:posOffset>
                </wp:positionH>
                <wp:positionV relativeFrom="paragraph">
                  <wp:posOffset>148590</wp:posOffset>
                </wp:positionV>
                <wp:extent cx="781685" cy="15494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244">
                              <a:moveTo>
                                <a:pt x="0" y="0"/>
                              </a:moveTo>
                              <a:lnTo>
                                <a:pt x="1231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244" path="m0,0l1231,244e" stroked="t" o:allowincell="f" style="position:absolute;margin-left:426.25pt;margin-top:11.7pt;width:61.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66954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2349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57480</wp:posOffset>
                </wp:positionV>
                <wp:extent cx="715645" cy="195580"/>
                <wp:effectExtent l="5715" t="508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308">
                              <a:moveTo>
                                <a:pt x="0" y="0"/>
                              </a:moveTo>
                              <a:lnTo>
                                <a:pt x="1127" y="3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7,308" path="m0,0l1127,308e" stroked="t" o:allowincell="f" style="position:absolute;margin-left:-5.85pt;margin-top:12.4pt;width:56.3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594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310</wp:posOffset>
                </wp:positionH>
                <wp:positionV relativeFrom="paragraph">
                  <wp:posOffset>252095</wp:posOffset>
                </wp:positionV>
                <wp:extent cx="699135" cy="12382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195">
                              <a:moveTo>
                                <a:pt x="0" y="0"/>
                              </a:moveTo>
                              <a:lnTo>
                                <a:pt x="1101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195" path="m0,0l1101,195e" stroked="t" o:allowincell="f" style="position:absolute;margin-left:-5.3pt;margin-top:19.85pt;width:5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6415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6355</wp:posOffset>
                </wp:positionV>
                <wp:extent cx="696595" cy="11938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188">
                              <a:moveTo>
                                <a:pt x="0" y="0"/>
                              </a:moveTo>
                              <a:lnTo>
                                <a:pt x="1097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188" path="m0,0l1097,188e" stroked="t" o:allowincell="f" style="position:absolute;margin-left:-5.85pt;margin-top:3.65pt;width:54.8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7365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71120</wp:posOffset>
                </wp:positionV>
                <wp:extent cx="663575" cy="7302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5">
                              <a:moveTo>
                                <a:pt x="0" y="115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115" path="m0,115l1045,0e" stroked="t" o:allowincell="f" style="position:absolute;margin-left:-5.85pt;margin-top:5.6pt;width:52.2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200025</wp:posOffset>
                </wp:positionV>
                <wp:extent cx="12026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Mov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5.7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Mov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5750</wp:posOffset>
                </wp:positionH>
                <wp:positionV relativeFrom="paragraph">
                  <wp:posOffset>158750</wp:posOffset>
                </wp:positionV>
                <wp:extent cx="829310" cy="20574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324">
                              <a:moveTo>
                                <a:pt x="0" y="324"/>
                              </a:moveTo>
                              <a:lnTo>
                                <a:pt x="1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324" path="m0,324l1306,0e" stroked="t" o:allowincell="f" style="position:absolute;margin-left:422.5pt;margin-top:12.5pt;width:65.2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3070</wp:posOffset>
                </wp:positionH>
                <wp:positionV relativeFrom="paragraph">
                  <wp:posOffset>10414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6995</wp:posOffset>
                </wp:positionH>
                <wp:positionV relativeFrom="paragraph">
                  <wp:posOffset>88900</wp:posOffset>
                </wp:positionV>
                <wp:extent cx="680720" cy="13081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206">
                              <a:moveTo>
                                <a:pt x="0" y="206"/>
                              </a:moveTo>
                              <a:lnTo>
                                <a:pt x="1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206" path="m0,206l1072,0e" stroked="t" o:allowincell="f" style="position:absolute;margin-left:-6.85pt;margin-top:7pt;width:53.5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09"/>
        <w:gridCol w:w="2287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47 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1447, l = 26 mm, č.v. CF1447-00-15-20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4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4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lock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</w:t>
        <w:tab/>
        <w:t xml:space="preserve">              Platné od: 8.11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0-11-08T09:17:00Z</dcterms:modified>
  <cp:revision>16</cp:revision>
  <dc:subject/>
  <dc:title>SESTAVA JEDNOTLIVÝCH DÍLŮ</dc:title>
</cp:coreProperties>
</file>