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11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TOYOTA COROLL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r. 2010, 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92710</wp:posOffset>
            </wp:positionV>
            <wp:extent cx="5400675" cy="41243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47010</wp:posOffset>
            </wp:positionH>
            <wp:positionV relativeFrom="paragraph">
              <wp:posOffset>102235</wp:posOffset>
            </wp:positionV>
            <wp:extent cx="711200" cy="6172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17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942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2010</wp:posOffset>
                </wp:positionH>
                <wp:positionV relativeFrom="paragraph">
                  <wp:posOffset>52705</wp:posOffset>
                </wp:positionV>
                <wp:extent cx="1314450" cy="459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frézova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6.2pt;mso-wrap-distance-left:9.05pt;mso-wrap-distance-right:9.05pt;mso-wrap-distance-top:0pt;mso-wrap-distance-bottom:0pt;margin-top:4.1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frézované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2105</wp:posOffset>
                </wp:positionH>
                <wp:positionV relativeFrom="paragraph">
                  <wp:posOffset>933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7.35pt" to="2.6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</wp:posOffset>
                </wp:positionH>
                <wp:positionV relativeFrom="paragraph">
                  <wp:posOffset>90170</wp:posOffset>
                </wp:positionV>
                <wp:extent cx="772795" cy="25273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398">
                              <a:moveTo>
                                <a:pt x="0" y="0"/>
                              </a:moveTo>
                              <a:lnTo>
                                <a:pt x="1217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398" path="m0,0l1217,398e" stroked="t" o:allowincell="f" style="position:absolute;margin-left:2.05pt;margin-top:7.1pt;width:60.8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9420</wp:posOffset>
                </wp:positionH>
                <wp:positionV relativeFrom="paragraph">
                  <wp:posOffset>9588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25</wp:posOffset>
                </wp:positionH>
                <wp:positionV relativeFrom="paragraph">
                  <wp:posOffset>213360</wp:posOffset>
                </wp:positionV>
                <wp:extent cx="571500" cy="48577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65">
                              <a:moveTo>
                                <a:pt x="0" y="0"/>
                              </a:moveTo>
                              <a:lnTo>
                                <a:pt x="900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65" path="m0,0l900,765e" stroked="t" o:allowincell="f" style="position:absolute;margin-left:1.75pt;margin-top:16.8pt;width:44.95pt;height:3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20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7pt" to="2.7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6155</wp:posOffset>
                </wp:positionH>
                <wp:positionV relativeFrom="paragraph">
                  <wp:posOffset>825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6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7515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pt" to="516.0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675</wp:posOffset>
                </wp:positionH>
                <wp:positionV relativeFrom="paragraph">
                  <wp:posOffset>635</wp:posOffset>
                </wp:positionV>
                <wp:extent cx="1552575" cy="12446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196">
                              <a:moveTo>
                                <a:pt x="0" y="0"/>
                              </a:moveTo>
                              <a:lnTo>
                                <a:pt x="2445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196" path="m0,0l2445,196e" stroked="t" o:allowincell="f" style="position:absolute;margin-left:365.25pt;margin-top:0pt;width:122.2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1555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125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21pt" to="516.2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3550</wp:posOffset>
                </wp:positionH>
                <wp:positionV relativeFrom="paragraph">
                  <wp:posOffset>223520</wp:posOffset>
                </wp:positionV>
                <wp:extent cx="3197225" cy="1501140"/>
                <wp:effectExtent l="26035" t="50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5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5" h="2364">
                              <a:moveTo>
                                <a:pt x="0" y="2364"/>
                              </a:moveTo>
                              <a:lnTo>
                                <a:pt x="2640" y="0"/>
                              </a:lnTo>
                              <a:lnTo>
                                <a:pt x="5035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5,2364" path="m0,2364l2640,0l5035,65e" stroked="t" o:allowincell="f" style="position:absolute;margin-left:236.5pt;margin-top:17.6pt;width:251.7pt;height:1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0200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.3pt" to="2.75pt,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10</wp:posOffset>
                </wp:positionH>
                <wp:positionV relativeFrom="paragraph">
                  <wp:posOffset>11430</wp:posOffset>
                </wp:positionV>
                <wp:extent cx="542290" cy="475615"/>
                <wp:effectExtent l="5080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749">
                              <a:moveTo>
                                <a:pt x="0" y="0"/>
                              </a:moveTo>
                              <a:lnTo>
                                <a:pt x="854" y="7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749" path="m0,0l854,749e" stroked="t" o:allowincell="f" style="position:absolute;margin-left:2.3pt;margin-top:0.9pt;width:42.65pt;height:3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56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0</wp:posOffset>
                </wp:positionH>
                <wp:positionV relativeFrom="paragraph">
                  <wp:posOffset>126365</wp:posOffset>
                </wp:positionV>
                <wp:extent cx="561975" cy="40195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633">
                              <a:moveTo>
                                <a:pt x="0" y="0"/>
                              </a:moveTo>
                              <a:lnTo>
                                <a:pt x="885" y="6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633" path="m0,0l885,633e" stroked="t" o:allowincell="f" style="position:absolute;margin-left:2.5pt;margin-top:9.95pt;width:44.2pt;height:3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215900</wp:posOffset>
                </wp:positionV>
                <wp:extent cx="132334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11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17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11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10096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5205</wp:posOffset>
                </wp:positionH>
                <wp:positionV relativeFrom="paragraph">
                  <wp:posOffset>190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9565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16.75pt" to="2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213360</wp:posOffset>
                </wp:positionV>
                <wp:extent cx="1016000" cy="469900"/>
                <wp:effectExtent l="5080" t="5080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740">
                              <a:moveTo>
                                <a:pt x="0" y="0"/>
                              </a:moveTo>
                              <a:lnTo>
                                <a:pt x="640" y="295"/>
                              </a:lnTo>
                              <a:lnTo>
                                <a:pt x="1600" y="7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740" path="m0,0l640,295l1600,740e" stroked="t" o:allowincell="f" style="position:absolute;margin-left:2.5pt;margin-top:16.8pt;width:79.95pt;height:3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805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.4pt" to="515.9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116840</wp:posOffset>
                </wp:positionV>
                <wp:extent cx="1245870" cy="728345"/>
                <wp:effectExtent l="25400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1147">
                              <a:moveTo>
                                <a:pt x="0" y="1147"/>
                              </a:moveTo>
                              <a:lnTo>
                                <a:pt x="19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1147" path="m0,1147l1962,0e" stroked="t" o:allowincell="f" style="position:absolute;margin-left:389.25pt;margin-top:9.2pt;width:98.05pt;height:5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0470</wp:posOffset>
            </wp:positionH>
            <wp:positionV relativeFrom="paragraph">
              <wp:posOffset>317500</wp:posOffset>
            </wp:positionV>
            <wp:extent cx="160655" cy="28829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51" t="59514" r="84565" b="3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1pt" to="3.05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24130</wp:posOffset>
                </wp:positionV>
                <wp:extent cx="584835" cy="48895"/>
                <wp:effectExtent l="5715" t="5715" r="260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77">
                              <a:moveTo>
                                <a:pt x="0" y="0"/>
                              </a:moveTo>
                              <a:lnTo>
                                <a:pt x="921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77" path="m0,0l921,77e" stroked="t" o:allowincell="f" style="position:absolute;margin-left:2.95pt;margin-top:1.9pt;width:46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5465</wp:posOffset>
                </wp:positionH>
                <wp:positionV relativeFrom="paragraph">
                  <wp:posOffset>7620</wp:posOffset>
                </wp:positionV>
                <wp:extent cx="795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0.6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5pt" to="3.0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</wp:posOffset>
                </wp:positionH>
                <wp:positionV relativeFrom="paragraph">
                  <wp:posOffset>118745</wp:posOffset>
                </wp:positionV>
                <wp:extent cx="628650" cy="142875"/>
                <wp:effectExtent l="5080" t="5715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225">
                              <a:moveTo>
                                <a:pt x="0" y="0"/>
                              </a:moveTo>
                              <a:lnTo>
                                <a:pt x="99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225" path="m0,0l990,225e" stroked="t" o:allowincell="f" style="position:absolute;margin-left:2pt;margin-top:9.35pt;width:49.45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5465</wp:posOffset>
                </wp:positionH>
                <wp:positionV relativeFrom="paragraph">
                  <wp:posOffset>129540</wp:posOffset>
                </wp:positionV>
                <wp:extent cx="78930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.2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7105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4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240665</wp:posOffset>
                </wp:positionV>
                <wp:extent cx="593725" cy="139700"/>
                <wp:effectExtent l="5715" t="5080" r="2476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220">
                              <a:moveTo>
                                <a:pt x="0" y="0"/>
                              </a:moveTo>
                              <a:lnTo>
                                <a:pt x="935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220" path="m0,0l935,220e" stroked="t" o:allowincell="f" style="position:absolute;margin-left:2.75pt;margin-top:18.95pt;width:46.7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9pt" to="3.05pt,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855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4.4pt" to="515.25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9175</wp:posOffset>
                </wp:positionH>
                <wp:positionV relativeFrom="paragraph">
                  <wp:posOffset>180340</wp:posOffset>
                </wp:positionV>
                <wp:extent cx="2621915" cy="876300"/>
                <wp:effectExtent l="2667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8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9" h="1380">
                              <a:moveTo>
                                <a:pt x="0" y="1140"/>
                              </a:moveTo>
                              <a:lnTo>
                                <a:pt x="1800" y="1380"/>
                              </a:lnTo>
                              <a:lnTo>
                                <a:pt x="4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9,1380" path="m0,1140l1800,1380l4129,0e" stroked="t" o:allowincell="f" style="position:absolute;margin-left:280.25pt;margin-top:14.2pt;width:206.4pt;height:6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5465</wp:posOffset>
                </wp:positionH>
                <wp:positionV relativeFrom="paragraph">
                  <wp:posOffset>268605</wp:posOffset>
                </wp:positionV>
                <wp:extent cx="78930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1.1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</wp:posOffset>
                </wp:positionH>
                <wp:positionV relativeFrom="paragraph">
                  <wp:posOffset>81280</wp:posOffset>
                </wp:positionV>
                <wp:extent cx="609600" cy="123825"/>
                <wp:effectExtent l="5080" t="5715" r="260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95">
                              <a:moveTo>
                                <a:pt x="0" y="0"/>
                              </a:moveTo>
                              <a:lnTo>
                                <a:pt x="96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95" path="m0,0l960,195e" stroked="t" o:allowincell="f" style="position:absolute;margin-left:2.75pt;margin-top:6.4pt;width:47.9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112395</wp:posOffset>
                </wp:positionV>
                <wp:extent cx="78930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05</wp:posOffset>
                </wp:positionH>
                <wp:positionV relativeFrom="paragraph">
                  <wp:posOffset>171450</wp:posOffset>
                </wp:positionV>
                <wp:extent cx="1722120" cy="168275"/>
                <wp:effectExtent l="5080" t="26670" r="266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2" h="265">
                              <a:moveTo>
                                <a:pt x="0" y="265"/>
                              </a:moveTo>
                              <a:lnTo>
                                <a:pt x="2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2,265" path="m0,265l2712,0e" stroked="t" o:allowincell="f" style="position:absolute;margin-left:2.15pt;margin-top:13.5pt;width:135.55pt;height:1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766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2.8pt" to="2.9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53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11/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11A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245/A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245A-08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6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67-11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1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1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8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tahovací páska (Standart) 3 x 120 mm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3/1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 xml:space="preserve">  </w:t>
        <w:tab/>
        <w:t xml:space="preserve">   Platné od: 2.2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2-09T14:21:00Z</cp:lastPrinted>
  <dcterms:modified xsi:type="dcterms:W3CDTF">2012-02-02T08:28:00Z</dcterms:modified>
  <cp:revision>63</cp:revision>
  <dc:subject/>
  <dc:title>SESTAVA JEDNOTLIVÝCH DÍLŮ</dc:title>
</cp:coreProperties>
</file>