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4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IFAN SOLAN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manuál, 5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3810</wp:posOffset>
            </wp:positionV>
            <wp:extent cx="5381625" cy="458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</wp:posOffset>
                </wp:positionH>
                <wp:positionV relativeFrom="paragraph">
                  <wp:posOffset>258445</wp:posOffset>
                </wp:positionV>
                <wp:extent cx="718185" cy="186690"/>
                <wp:effectExtent l="5715" t="25400" r="254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94">
                              <a:moveTo>
                                <a:pt x="0" y="294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94" path="m0,294l1131,0e" stroked="t" o:allowincell="f" style="position:absolute;margin-left:2.2pt;margin-top:20.35pt;width:56.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63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6pt" to="3.05pt,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65405</wp:posOffset>
                </wp:positionV>
                <wp:extent cx="908685" cy="128905"/>
                <wp:effectExtent l="26670" t="266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203">
                              <a:moveTo>
                                <a:pt x="0" y="0"/>
                              </a:moveTo>
                              <a:lnTo>
                                <a:pt x="1431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203" path="m0,0l1431,203e" stroked="t" o:allowincell="f" style="position:absolute;margin-left:415.75pt;margin-top:5.15pt;width:71.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64795</wp:posOffset>
                </wp:positionV>
                <wp:extent cx="7829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0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2.65pt" to="3.05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</wp:posOffset>
                </wp:positionH>
                <wp:positionV relativeFrom="paragraph">
                  <wp:posOffset>196850</wp:posOffset>
                </wp:positionV>
                <wp:extent cx="713740" cy="22987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362">
                              <a:moveTo>
                                <a:pt x="5" y="349"/>
                              </a:moveTo>
                              <a:lnTo>
                                <a:pt x="0" y="362"/>
                              </a:ln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362" path="m5,349l0,362l1124,0e" stroked="t" o:allowincell="f" style="position:absolute;margin-left:1.05pt;margin-top:15.5pt;width:56.15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7745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29540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0.2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194310</wp:posOffset>
                </wp:positionV>
                <wp:extent cx="7829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91770</wp:posOffset>
                </wp:positionV>
                <wp:extent cx="690880" cy="16383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258">
                              <a:moveTo>
                                <a:pt x="0" y="258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258" path="m0,258l1088,0e" stroked="t" o:allowincell="f" style="position:absolute;margin-left:3.6pt;margin-top:15.1pt;width:54.35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04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.55pt" to="517.1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7200</wp:posOffset>
                </wp:positionH>
                <wp:positionV relativeFrom="paragraph">
                  <wp:posOffset>37465</wp:posOffset>
                </wp:positionV>
                <wp:extent cx="689610" cy="4000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63">
                              <a:moveTo>
                                <a:pt x="0" y="63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63" path="m0,63l1086,0e" stroked="t" o:allowincell="f" style="position:absolute;margin-left:436pt;margin-top:2.95pt;width:54.25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5pt" to="516.0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401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6.15pt" to="3.05pt,6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187325</wp:posOffset>
                </wp:positionV>
                <wp:extent cx="647065" cy="135255"/>
                <wp:effectExtent l="5715" t="26035" r="247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213">
                              <a:moveTo>
                                <a:pt x="0" y="213"/>
                              </a:moveTo>
                              <a:lnTo>
                                <a:pt x="10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213" path="m0,213l1019,0e" stroked="t" o:allowincell="f" style="position:absolute;margin-left:2.55pt;margin-top:14.75pt;width:50.9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2425</wp:posOffset>
                </wp:positionH>
                <wp:positionV relativeFrom="paragraph">
                  <wp:posOffset>168275</wp:posOffset>
                </wp:positionV>
                <wp:extent cx="781050" cy="16192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255">
                              <a:moveTo>
                                <a:pt x="0" y="255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255" path="m0,255l1230,0e" stroked="t" o:allowincell="f" style="position:absolute;margin-left:427.75pt;margin-top:13.25pt;width:61.45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6245</wp:posOffset>
                </wp:positionH>
                <wp:positionV relativeFrom="paragraph">
                  <wp:posOffset>392430</wp:posOffset>
                </wp:positionV>
                <wp:extent cx="7829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0.9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7745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35255</wp:posOffset>
                </wp:positionV>
                <wp:extent cx="675640" cy="12446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196">
                              <a:moveTo>
                                <a:pt x="0" y="196"/>
                              </a:moveTo>
                              <a:lnTo>
                                <a:pt x="10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196" path="m0,196l1064,0e" stroked="t" o:allowincell="f" style="position:absolute;margin-left:2.55pt;margin-top:10.65pt;width:53.1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2045</wp:posOffset>
                </wp:positionH>
                <wp:positionV relativeFrom="paragraph">
                  <wp:posOffset>2749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1.65pt" to="517.1pt,2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8625</wp:posOffset>
                </wp:positionH>
                <wp:positionV relativeFrom="paragraph">
                  <wp:posOffset>280035</wp:posOffset>
                </wp:positionV>
                <wp:extent cx="718185" cy="198120"/>
                <wp:effectExtent l="26035" t="508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12">
                              <a:moveTo>
                                <a:pt x="0" y="312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12" path="m0,312l1131,0e" stroked="t" o:allowincell="f" style="position:absolute;margin-left:433.75pt;margin-top:22.05pt;width:56.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117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5pt" to="3.0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225425</wp:posOffset>
                </wp:positionV>
                <wp:extent cx="653415" cy="57785"/>
                <wp:effectExtent l="5715" t="5715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91">
                              <a:moveTo>
                                <a:pt x="0" y="0"/>
                              </a:moveTo>
                              <a:lnTo>
                                <a:pt x="1029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91" path="m0,0l1029,91e" stroked="t" o:allowincell="f" style="position:absolute;margin-left:2.05pt;margin-top:17.75pt;width:51.4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7585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1pt" to="-13.5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65pt" to="516.05pt,1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2425</wp:posOffset>
                </wp:positionH>
                <wp:positionV relativeFrom="paragraph">
                  <wp:posOffset>189865</wp:posOffset>
                </wp:positionV>
                <wp:extent cx="749935" cy="100330"/>
                <wp:effectExtent l="26670" t="5080" r="508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158">
                              <a:moveTo>
                                <a:pt x="0" y="158"/>
                              </a:moveTo>
                              <a:lnTo>
                                <a:pt x="11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1,158" path="m0,158l1181,0e" stroked="t" o:allowincell="f" style="position:absolute;margin-left:427.75pt;margin-top:14.95pt;width:59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5346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2.1pt" to="3.05pt,4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93040</wp:posOffset>
                </wp:positionV>
                <wp:extent cx="1275715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ifan Sol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15.2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ifan Sol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95885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47650</wp:posOffset>
                </wp:positionV>
                <wp:extent cx="690880" cy="31115"/>
                <wp:effectExtent l="5080" t="5715" r="2667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49">
                              <a:moveTo>
                                <a:pt x="0" y="0"/>
                              </a:moveTo>
                              <a:lnTo>
                                <a:pt x="1088" y="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49" path="m0,0l1088,49e" stroked="t" o:allowincell="f" style="position:absolute;margin-left:3.6pt;margin-top:19.5pt;width:54.35pt;height: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6795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1095</wp:posOffset>
                </wp:positionH>
                <wp:positionV relativeFrom="paragraph">
                  <wp:posOffset>148590</wp:posOffset>
                </wp:positionV>
                <wp:extent cx="365760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11.7pt" to="518.6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1950</wp:posOffset>
                </wp:positionH>
                <wp:positionV relativeFrom="paragraph">
                  <wp:posOffset>75565</wp:posOffset>
                </wp:positionV>
                <wp:extent cx="803910" cy="78105"/>
                <wp:effectExtent l="26035" t="26670" r="571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23">
                              <a:moveTo>
                                <a:pt x="0" y="0"/>
                              </a:moveTo>
                              <a:lnTo>
                                <a:pt x="1266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23" path="m0,0l1266,123e" stroked="t" o:allowincell="f" style="position:absolute;margin-left:428.5pt;margin-top:5.95pt;width:63.2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154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545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4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5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154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5–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1 vedení PCF 1104 (TR20x5-66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04 – 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 konzoly CF 411 (TR20x5-4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 - 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5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CF 53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imbus se zápiche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31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1-08-01T06:42:00Z</dcterms:modified>
  <cp:revision>24</cp:revision>
  <dc:subject/>
  <dc:title>SESTAVA JEDNOTLIVÝCH DÍLŮ</dc:title>
</cp:coreProperties>
</file>