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25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TOYOTA  AUR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900</wp:posOffset>
            </wp:positionH>
            <wp:positionV relativeFrom="paragraph">
              <wp:posOffset>55880</wp:posOffset>
            </wp:positionV>
            <wp:extent cx="5375910" cy="4034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8478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</wp:posOffset>
                </wp:positionH>
                <wp:positionV relativeFrom="paragraph">
                  <wp:posOffset>215900</wp:posOffset>
                </wp:positionV>
                <wp:extent cx="1249680" cy="111125"/>
                <wp:effectExtent l="5080" t="26670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8" h="175">
                              <a:moveTo>
                                <a:pt x="0" y="175"/>
                              </a:moveTo>
                              <a:lnTo>
                                <a:pt x="19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8,175" path="m0,175l1968,0e" stroked="t" o:allowincell="f" style="position:absolute;margin-left:13.2pt;margin-top:17pt;width:98.35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581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pt" to="498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2875</wp:posOffset>
                </wp:positionH>
                <wp:positionV relativeFrom="paragraph">
                  <wp:posOffset>97790</wp:posOffset>
                </wp:positionV>
                <wp:extent cx="734060" cy="42545"/>
                <wp:effectExtent l="26035" t="2667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67">
                              <a:moveTo>
                                <a:pt x="0" y="0"/>
                              </a:moveTo>
                              <a:lnTo>
                                <a:pt x="1156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67" path="m0,0l1156,67e" stroked="t" o:allowincell="f" style="position:absolute;margin-left:411.25pt;margin-top:7.7pt;width:57.75pt;height: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pt" to="12.05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5810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19875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</wp:posOffset>
                </wp:positionH>
                <wp:positionV relativeFrom="paragraph">
                  <wp:posOffset>229870</wp:posOffset>
                </wp:positionV>
                <wp:extent cx="669925" cy="102870"/>
                <wp:effectExtent l="5715" t="26035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62">
                              <a:moveTo>
                                <a:pt x="0" y="162"/>
                              </a:moveTo>
                              <a:lnTo>
                                <a:pt x="1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62" path="m0,162l1055,0e" stroked="t" o:allowincell="f" style="position:absolute;margin-left:11.7pt;margin-top:18.1pt;width:52.7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.6pt" to="12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011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8.45pt" to="498.05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000</wp:posOffset>
                </wp:positionH>
                <wp:positionV relativeFrom="paragraph">
                  <wp:posOffset>107950</wp:posOffset>
                </wp:positionV>
                <wp:extent cx="883285" cy="36830"/>
                <wp:effectExtent l="26670" t="5080" r="444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1" h="58">
                              <a:moveTo>
                                <a:pt x="0" y="58"/>
                              </a:moveTo>
                              <a:lnTo>
                                <a:pt x="13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1,58" path="m0,58l1391,0e" stroked="t" o:allowincell="f" style="position:absolute;margin-left:400pt;margin-top:8.5pt;width:69.5pt;height: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940</wp:posOffset>
                </wp:positionH>
                <wp:positionV relativeFrom="paragraph">
                  <wp:posOffset>17780</wp:posOffset>
                </wp:positionV>
                <wp:extent cx="695325" cy="29654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467">
                              <a:moveTo>
                                <a:pt x="0" y="467"/>
                              </a:moveTo>
                              <a:lnTo>
                                <a:pt x="1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467" path="m0,467l1095,0e" stroked="t" o:allowincell="f" style="position:absolute;margin-left:12.2pt;margin-top:1.4pt;width:54.7pt;height:2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5810</wp:posOffset>
                </wp:positionH>
                <wp:positionV relativeFrom="paragraph">
                  <wp:posOffset>1117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2400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8.9pt" to="498.05pt,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2925</wp:posOffset>
                </wp:positionH>
                <wp:positionV relativeFrom="paragraph">
                  <wp:posOffset>170815</wp:posOffset>
                </wp:positionV>
                <wp:extent cx="327660" cy="7175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13">
                              <a:moveTo>
                                <a:pt x="0" y="0"/>
                              </a:moveTo>
                              <a:lnTo>
                                <a:pt x="516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13" path="m0,0l516,113e" stroked="t" o:allowincell="f" style="position:absolute;margin-left:442.75pt;margin-top:13.45pt;width:25.7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20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0.9pt" to="12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3690</wp:posOffset>
                </wp:positionH>
                <wp:positionV relativeFrom="paragraph">
                  <wp:posOffset>27178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4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810</wp:posOffset>
                </wp:positionH>
                <wp:positionV relativeFrom="paragraph">
                  <wp:posOffset>8255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8.1pt" to="12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90</wp:posOffset>
                </wp:positionH>
                <wp:positionV relativeFrom="paragraph">
                  <wp:posOffset>105410</wp:posOffset>
                </wp:positionV>
                <wp:extent cx="598805" cy="31750"/>
                <wp:effectExtent l="5715" t="5080" r="2603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50">
                              <a:moveTo>
                                <a:pt x="0" y="0"/>
                              </a:moveTo>
                              <a:lnTo>
                                <a:pt x="943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50" path="m0,0l943,50e" stroked="t" o:allowincell="f" style="position:absolute;margin-left:12.7pt;margin-top:8.3pt;width:47.1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11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7.1pt" to="498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1925</wp:posOffset>
                </wp:positionH>
                <wp:positionV relativeFrom="paragraph">
                  <wp:posOffset>214630</wp:posOffset>
                </wp:positionV>
                <wp:extent cx="729615" cy="104775"/>
                <wp:effectExtent l="26670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165">
                              <a:moveTo>
                                <a:pt x="0" y="165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165" path="m0,165l1149,0e" stroked="t" o:allowincell="f" style="position:absolute;margin-left:412.75pt;margin-top:16.9pt;width:57.4pt;height: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581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940</wp:posOffset>
                </wp:positionH>
                <wp:positionV relativeFrom="paragraph">
                  <wp:posOffset>45085</wp:posOffset>
                </wp:positionV>
                <wp:extent cx="721360" cy="38735"/>
                <wp:effectExtent l="5080" t="26670" r="266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61">
                              <a:moveTo>
                                <a:pt x="0" y="61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61" path="m0,61l1136,0e" stroked="t" o:allowincell="f" style="position:absolute;margin-left:12.2pt;margin-top:3.55pt;width:56.7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20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6.3pt" to="12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11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3pt" to="498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1925</wp:posOffset>
                </wp:positionH>
                <wp:positionV relativeFrom="paragraph">
                  <wp:posOffset>80010</wp:posOffset>
                </wp:positionV>
                <wp:extent cx="718185" cy="64135"/>
                <wp:effectExtent l="26670" t="5715" r="508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101">
                              <a:moveTo>
                                <a:pt x="0" y="101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101" path="m0,101l1131,0e" stroked="t" o:allowincell="f" style="position:absolute;margin-left:412.75pt;margin-top:6.3pt;width:56.5pt;height: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89865</wp:posOffset>
                </wp:positionV>
                <wp:extent cx="1266190" cy="4686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Toyota Au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42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4.9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Toyota Aur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142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26060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5810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290</wp:posOffset>
                </wp:positionH>
                <wp:positionV relativeFrom="paragraph">
                  <wp:posOffset>205105</wp:posOffset>
                </wp:positionV>
                <wp:extent cx="727710" cy="148590"/>
                <wp:effectExtent l="5080" t="25400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234">
                              <a:moveTo>
                                <a:pt x="0" y="234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234" path="m0,234l1146,0e" stroked="t" o:allowincell="f" style="position:absolute;margin-left:12.7pt;margin-top:16.15pt;width:57.25pt;height:1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3350</wp:posOffset>
                </wp:positionH>
                <wp:positionV relativeFrom="paragraph">
                  <wp:posOffset>189865</wp:posOffset>
                </wp:positionV>
                <wp:extent cx="746760" cy="164465"/>
                <wp:effectExtent l="25400" t="2603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259">
                              <a:moveTo>
                                <a:pt x="0" y="0"/>
                              </a:moveTo>
                              <a:lnTo>
                                <a:pt x="1176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259" path="m0,0l1176,259e" stroked="t" o:allowincell="f" style="position:absolute;margin-left:410.5pt;margin-top:14.95pt;width:58.75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4.5pt" to="12.0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011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4.5pt" to="498.0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25/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25/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PCF 12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25-12-19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545  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(6 HR 14 - 34, M8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45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Platné od: 3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10-19T10:18:00Z</cp:lastPrinted>
  <dcterms:modified xsi:type="dcterms:W3CDTF">2011-08-03T11:38:00Z</dcterms:modified>
  <cp:revision>45</cp:revision>
  <dc:subject/>
  <dc:title>SESTAVA JEDNOTLIVÝCH DÍLŮ</dc:title>
</cp:coreProperties>
</file>