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22.jpeg" ContentType="image/jpeg"/>
  <Override PartName="/word/media/image28.jpeg" ContentType="image/jpeg"/>
  <Override PartName="/word/media/image7.jpeg" ContentType="image/jpeg"/>
  <Override PartName="/word/media/image8.png" ContentType="image/png"/>
  <Override PartName="/word/media/image14.jpeg" ContentType="image/jpeg"/>
  <Override PartName="/word/media/image33.png" ContentType="image/pn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4.wmf" ContentType="image/x-wmf"/>
  <Override PartName="/word/media/image6.jpeg" ContentType="image/jpeg"/>
  <Override PartName="/word/media/image27.jpeg" ContentType="image/jpeg"/>
  <Override PartName="/word/media/image10.jpeg" ContentType="image/jpeg"/>
  <Override PartName="/word/media/image29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rStyle w:val="InternetLink"/>
          <w:b/>
          <w:color w:val="000000"/>
          <w:sz w:val="32"/>
          <w:szCs w:val="32"/>
          <w:u w:val="none"/>
        </w:rPr>
        <w:t>RANGE ROVER</w:t>
      </w:r>
      <w:r>
        <w:rPr>
          <w:b/>
          <w:sz w:val="32"/>
          <w:szCs w:val="32"/>
          <w:lang w:val="en-US"/>
        </w:rPr>
        <w:t xml:space="preserve">     2011-  tiptr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  <w:t>3.</w:t>
        <w:tab/>
        <w:t xml:space="preserve">Після установки і перевірки замка необхідно заповнити </w:t>
      </w:r>
      <w:r>
        <w:rPr/>
        <w:t>Гарантійно сервіс</w:t>
      </w:r>
      <w:r>
        <w:rPr>
          <w:lang w:val="uk-UA"/>
        </w:rPr>
        <w:t>ну книжку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>Войтенко Валентин:Інженер технічний консультант</w:t>
      </w:r>
      <w:r>
        <w:rPr>
          <w:b/>
        </w:rPr>
        <w:t xml:space="preserve">  </w:t>
      </w:r>
      <w:r>
        <w:rPr>
          <w:b/>
          <w:lang w:val="uk-UA"/>
        </w:rPr>
        <w:t xml:space="preserve">(моб.) +38067-505-49-96,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uk-UA"/>
        </w:rPr>
        <w:t xml:space="preserve">(роб.) 8-044-456-94-44 </w:t>
      </w:r>
      <w:r>
        <w:rPr>
          <w:b/>
          <w:lang w:val="en-US"/>
        </w:rPr>
        <w:t xml:space="preserve">, </w:t>
      </w:r>
      <w:r>
        <w:rPr>
          <w:b/>
          <w:lang w:val="uk-UA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 xml:space="preserve">                                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Якщо у вас виникли  питання пов,язані з аварійним  відкриттям замків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l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2971800" cy="17830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1 </w:t>
      </w:r>
      <w:r>
        <w:rPr>
          <w:b/>
        </w:rPr>
        <w:drawing>
          <wp:inline distT="0" distB="0" distL="0" distR="0">
            <wp:extent cx="2858135" cy="21431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68705</wp:posOffset>
                </wp:positionH>
                <wp:positionV relativeFrom="paragraph">
                  <wp:posOffset>465455</wp:posOffset>
                </wp:positionV>
                <wp:extent cx="519430" cy="371475"/>
                <wp:effectExtent l="4445" t="5715" r="2476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83200">
                          <a:off x="0" y="0"/>
                          <a:ext cx="519480" cy="37152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84.2pt;margin-top:36.65pt;width:40.85pt;height:29.2pt;mso-wrap-style:none;v-text-anchor:middle;rotation:275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0</wp:posOffset>
                </wp:positionH>
                <wp:positionV relativeFrom="paragraph">
                  <wp:posOffset>734060</wp:posOffset>
                </wp:positionV>
                <wp:extent cx="519430" cy="371475"/>
                <wp:effectExtent l="6985" t="6350" r="23495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34000">
                          <a:off x="0" y="0"/>
                          <a:ext cx="519480" cy="37152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6pt;margin-top:57.8pt;width:40.85pt;height:29.2pt;mso-wrap-style:none;v-text-anchor:middle;rotation:274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60675" cy="21456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t xml:space="preserve">3  </w:t>
      </w:r>
      <w:r>
        <w:rPr>
          <w:b/>
          <w:lang w:val="en-US"/>
        </w:rPr>
        <w:drawing>
          <wp:inline distT="0" distB="0" distL="0" distR="0">
            <wp:extent cx="2860675" cy="21456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26205</wp:posOffset>
                </wp:positionH>
                <wp:positionV relativeFrom="paragraph">
                  <wp:posOffset>1540510</wp:posOffset>
                </wp:positionV>
                <wp:extent cx="519430" cy="371475"/>
                <wp:effectExtent l="32385" t="18415" r="514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86800">
                          <a:off x="0" y="0"/>
                          <a:ext cx="519480" cy="37152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9.1pt;margin-top:121.3pt;width:40.85pt;height:29.2pt;mso-wrap-style:none;v-text-anchor:middle;rotation:6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83820" simplePos="0" locked="0" layoutInCell="0" allowOverlap="1" relativeHeight="49">
                <wp:simplePos x="0" y="0"/>
                <wp:positionH relativeFrom="column">
                  <wp:posOffset>799465</wp:posOffset>
                </wp:positionH>
                <wp:positionV relativeFrom="paragraph">
                  <wp:posOffset>894080</wp:posOffset>
                </wp:positionV>
                <wp:extent cx="519430" cy="113665"/>
                <wp:effectExtent l="0" t="92075" r="0" b="1149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6224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62.95pt;margin-top:70.4pt;width:40.85pt;height:8.9pt;flip:y;mso-wrap-style:none;v-text-anchor:middle;rotation: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60675" cy="21456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t xml:space="preserve">5  </w:t>
      </w:r>
      <w:r>
        <w:rPr>
          <w:b/>
          <w:lang w:val="en-US"/>
        </w:rPr>
        <w:drawing>
          <wp:inline distT="0" distB="0" distL="0" distR="0">
            <wp:extent cx="2860675" cy="21456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6200</wp:posOffset>
                </wp:positionH>
                <wp:positionV relativeFrom="paragraph">
                  <wp:posOffset>370205</wp:posOffset>
                </wp:positionV>
                <wp:extent cx="519430" cy="371475"/>
                <wp:effectExtent l="15875" t="6985" r="1524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19480" cy="37152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6pt;margin-top:29.1pt;width:40.85pt;height:29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73660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826135</wp:posOffset>
                </wp:positionV>
                <wp:extent cx="519430" cy="114300"/>
                <wp:effectExtent l="0" t="106045" r="0" b="127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395600">
                          <a:off x="0" y="0"/>
                          <a:ext cx="519480" cy="114480"/>
                        </a:xfrm>
                        <a:prstGeom prst="rightArrow">
                          <a:avLst>
                            <a:gd name="adj1" fmla="val 50000"/>
                            <a:gd name="adj2" fmla="val 113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pt;margin-top:65pt;width:40.85pt;height:8.95pt;flip:y;mso-wrap-style:none;v-text-anchor:middle;rotation:3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295" distR="57150" simplePos="0" locked="0" layoutInCell="0" allowOverlap="1" relativeHeight="51">
                <wp:simplePos x="0" y="0"/>
                <wp:positionH relativeFrom="column">
                  <wp:posOffset>343535</wp:posOffset>
                </wp:positionH>
                <wp:positionV relativeFrom="paragraph">
                  <wp:posOffset>1397635</wp:posOffset>
                </wp:positionV>
                <wp:extent cx="519430" cy="113665"/>
                <wp:effectExtent l="0" t="146685" r="0" b="1263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5368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.05pt;margin-top:110pt;width:40.85pt;height:8.9pt;flip:y;mso-wrap-style:none;v-text-anchor:middle;rotation:31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60675" cy="214566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t xml:space="preserve">7  </w:t>
      </w:r>
      <w:r>
        <w:rPr>
          <w:b/>
          <w:lang w:val="en-US"/>
        </w:rPr>
        <w:drawing>
          <wp:inline distT="0" distB="0" distL="0" distR="0">
            <wp:extent cx="2860675" cy="214566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96970</wp:posOffset>
                </wp:positionH>
                <wp:positionV relativeFrom="paragraph">
                  <wp:posOffset>1102360</wp:posOffset>
                </wp:positionV>
                <wp:extent cx="519430" cy="371475"/>
                <wp:effectExtent l="51435" t="13970" r="444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63400">
                          <a:off x="0" y="0"/>
                          <a:ext cx="519480" cy="37152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1.1pt;margin-top:86.8pt;width:40.85pt;height:29.2pt;mso-wrap-style:none;v-text-anchor:middle;rotation:124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39800</wp:posOffset>
                </wp:positionH>
                <wp:positionV relativeFrom="paragraph">
                  <wp:posOffset>1687830</wp:posOffset>
                </wp:positionV>
                <wp:extent cx="519430" cy="113030"/>
                <wp:effectExtent l="108585" t="0" r="129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635600">
                          <a:off x="0" y="0"/>
                          <a:ext cx="519480" cy="113040"/>
                        </a:xfrm>
                        <a:prstGeom prst="rightArrow">
                          <a:avLst>
                            <a:gd name="adj1" fmla="val 50000"/>
                            <a:gd name="adj2" fmla="val 11488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4.05pt;margin-top:132.9pt;width:40.85pt;height:8.85pt;flip:y;mso-wrap-style:none;v-text-anchor:middle;rotation:2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1125" simplePos="0" locked="0" layoutInCell="0" allowOverlap="1" relativeHeight="55">
                <wp:simplePos x="0" y="0"/>
                <wp:positionH relativeFrom="column">
                  <wp:posOffset>913765</wp:posOffset>
                </wp:positionH>
                <wp:positionV relativeFrom="paragraph">
                  <wp:posOffset>455930</wp:posOffset>
                </wp:positionV>
                <wp:extent cx="519430" cy="114300"/>
                <wp:effectExtent l="0" t="53340" r="0" b="806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230400">
                          <a:off x="0" y="0"/>
                          <a:ext cx="519480" cy="114480"/>
                        </a:xfrm>
                        <a:prstGeom prst="rightArrow">
                          <a:avLst>
                            <a:gd name="adj1" fmla="val 50000"/>
                            <a:gd name="adj2" fmla="val 113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1.95pt;margin-top:35.85pt;width:40.85pt;height:8.95pt;flip:y;mso-wrap-style:none;v-text-anchor:middle;rotation:15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60675" cy="2145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t xml:space="preserve">9  </w:t>
      </w:r>
      <w:r>
        <w:rPr>
          <w:b/>
          <w:lang w:val="en-US"/>
        </w:rPr>
        <w:drawing>
          <wp:inline distT="0" distB="0" distL="0" distR="0">
            <wp:extent cx="2860675" cy="214566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40200</wp:posOffset>
                </wp:positionH>
                <wp:positionV relativeFrom="paragraph">
                  <wp:posOffset>1619885</wp:posOffset>
                </wp:positionV>
                <wp:extent cx="519430" cy="113665"/>
                <wp:effectExtent l="102870" t="0" r="12573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5594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6pt;margin-top:127.55pt;width:40.85pt;height:8.9pt;flip:y;mso-wrap-style:none;v-text-anchor:middle;rotation:23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025" distR="86360" simplePos="0" locked="0" layoutInCell="0" allowOverlap="1" relativeHeight="53">
                <wp:simplePos x="0" y="0"/>
                <wp:positionH relativeFrom="column">
                  <wp:posOffset>3885565</wp:posOffset>
                </wp:positionH>
                <wp:positionV relativeFrom="paragraph">
                  <wp:posOffset>159385</wp:posOffset>
                </wp:positionV>
                <wp:extent cx="519430" cy="113030"/>
                <wp:effectExtent l="0" t="108585" r="0" b="129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035600">
                          <a:off x="0" y="0"/>
                          <a:ext cx="519480" cy="113040"/>
                        </a:xfrm>
                        <a:prstGeom prst="rightArrow">
                          <a:avLst>
                            <a:gd name="adj1" fmla="val 50000"/>
                            <a:gd name="adj2" fmla="val 11488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6pt;margin-top:12.55pt;width:40.85pt;height:8.85pt;flip:y;mso-wrap-style:none;v-text-anchor:middle;rotation:14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55880" simplePos="0" locked="0" layoutInCell="0" allowOverlap="1" relativeHeight="57">
                <wp:simplePos x="0" y="0"/>
                <wp:positionH relativeFrom="column">
                  <wp:posOffset>1943100</wp:posOffset>
                </wp:positionH>
                <wp:positionV relativeFrom="paragraph">
                  <wp:posOffset>1189355</wp:posOffset>
                </wp:positionV>
                <wp:extent cx="519430" cy="113030"/>
                <wp:effectExtent l="0" t="128270" r="0" b="1479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038000">
                          <a:off x="0" y="0"/>
                          <a:ext cx="519480" cy="113040"/>
                        </a:xfrm>
                        <a:prstGeom prst="rightArrow">
                          <a:avLst>
                            <a:gd name="adj1" fmla="val 50000"/>
                            <a:gd name="adj2" fmla="val 11488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3pt;margin-top:93.6pt;width:40.85pt;height:8.85pt;flip:y;mso-wrap-style:none;v-text-anchor:middle;rotation:4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7665</wp:posOffset>
                </wp:positionH>
                <wp:positionV relativeFrom="paragraph">
                  <wp:posOffset>934720</wp:posOffset>
                </wp:positionV>
                <wp:extent cx="519430" cy="113665"/>
                <wp:effectExtent l="35560" t="5080" r="3810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3762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pt;margin-top:73.6pt;width:40.85pt;height:8.9pt;flip:y;mso-wrap-style:none;v-text-anchor:middle;rotation:10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60675" cy="214566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11 </w:t>
      </w:r>
      <w:r>
        <w:rPr>
          <w:lang w:val="en-US" w:eastAsia="en-US"/>
        </w:rPr>
        <w:drawing>
          <wp:inline distT="0" distB="0" distL="0" distR="0">
            <wp:extent cx="2853690" cy="2172335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760" distR="114935" simplePos="0" locked="0" layoutInCell="0" allowOverlap="1" relativeHeight="44">
                <wp:simplePos x="0" y="0"/>
                <wp:positionH relativeFrom="column">
                  <wp:posOffset>913765</wp:posOffset>
                </wp:positionH>
                <wp:positionV relativeFrom="paragraph">
                  <wp:posOffset>981710</wp:posOffset>
                </wp:positionV>
                <wp:extent cx="519430" cy="371475"/>
                <wp:effectExtent l="0" t="4445" r="30480" b="158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69200">
                          <a:off x="0" y="0"/>
                          <a:ext cx="519480" cy="37152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pt;margin-top:77.3pt;width:40.85pt;height:29.2pt;mso-wrap-style:none;v-text-anchor:middle;rotation:278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84455" simplePos="0" locked="0" layoutInCell="0" allowOverlap="1" relativeHeight="59">
                <wp:simplePos x="0" y="0"/>
                <wp:positionH relativeFrom="column">
                  <wp:posOffset>3886200</wp:posOffset>
                </wp:positionH>
                <wp:positionV relativeFrom="paragraph">
                  <wp:posOffset>982345</wp:posOffset>
                </wp:positionV>
                <wp:extent cx="519430" cy="113665"/>
                <wp:effectExtent l="0" t="114935" r="0" b="908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662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6.05pt;margin-top:77.35pt;width:40.85pt;height:8.9pt;flip:y;mso-wrap-style:none;v-text-anchor:middle;rotation:32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60675" cy="214566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13 </w:t>
      </w:r>
      <w:r>
        <w:rPr>
          <w:b/>
          <w:lang w:val="en-US"/>
        </w:rPr>
        <w:drawing>
          <wp:inline distT="0" distB="0" distL="0" distR="0">
            <wp:extent cx="2860675" cy="2145665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99565</wp:posOffset>
                </wp:positionH>
                <wp:positionV relativeFrom="paragraph">
                  <wp:posOffset>1143000</wp:posOffset>
                </wp:positionV>
                <wp:extent cx="519430" cy="371475"/>
                <wp:effectExtent l="24130" t="20320" r="508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27200">
                          <a:off x="0" y="0"/>
                          <a:ext cx="519480" cy="37152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5.9pt;margin-top:89.95pt;width:40.85pt;height:29.2pt;mso-wrap-style:none;v-text-anchor:middle;rotation:62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86200</wp:posOffset>
                </wp:positionH>
                <wp:positionV relativeFrom="paragraph">
                  <wp:posOffset>685800</wp:posOffset>
                </wp:positionV>
                <wp:extent cx="519430" cy="113665"/>
                <wp:effectExtent l="143510" t="0" r="12319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9184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6pt;margin-top:53.95pt;width:40.85pt;height:8.9pt;flip:y;mso-wrap-style:none;v-text-anchor:middle;rotation:31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60675" cy="2145665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15 </w:t>
      </w:r>
      <w:r>
        <w:rPr>
          <w:b/>
          <w:lang w:val="en-US"/>
        </w:rPr>
        <w:drawing>
          <wp:inline distT="0" distB="0" distL="0" distR="0">
            <wp:extent cx="2860675" cy="2145665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26440</wp:posOffset>
                </wp:positionH>
                <wp:positionV relativeFrom="paragraph">
                  <wp:posOffset>645795</wp:posOffset>
                </wp:positionV>
                <wp:extent cx="519430" cy="371475"/>
                <wp:effectExtent l="15875" t="6985" r="1524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19480" cy="37152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7.2pt;margin-top:50.8pt;width:40.85pt;height:29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71900</wp:posOffset>
                </wp:positionH>
                <wp:positionV relativeFrom="paragraph">
                  <wp:posOffset>1713865</wp:posOffset>
                </wp:positionV>
                <wp:extent cx="519430" cy="113665"/>
                <wp:effectExtent l="5080" t="8255" r="12700" b="76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7pt;margin-top:134.95pt;width:40.85pt;height:8.9pt;flip:y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60675" cy="2145665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17 </w:t>
      </w:r>
      <w:r>
        <w:rPr>
          <w:b/>
          <w:lang w:val="en-US"/>
        </w:rPr>
        <w:drawing>
          <wp:inline distT="0" distB="0" distL="0" distR="0">
            <wp:extent cx="2860675" cy="2145665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12235</wp:posOffset>
                </wp:positionH>
                <wp:positionV relativeFrom="paragraph">
                  <wp:posOffset>1505585</wp:posOffset>
                </wp:positionV>
                <wp:extent cx="519430" cy="113665"/>
                <wp:effectExtent l="5715" t="35560" r="4445" b="374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7906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8pt;margin-top:118.5pt;width:40.85pt;height:8.9pt;flip:y;mso-wrap-style:none;v-text-anchor:middle;rotation:1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99465</wp:posOffset>
                </wp:positionH>
                <wp:positionV relativeFrom="paragraph">
                  <wp:posOffset>845185</wp:posOffset>
                </wp:positionV>
                <wp:extent cx="519430" cy="113665"/>
                <wp:effectExtent l="4445" t="36195" r="4445" b="406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6520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2.95pt;margin-top:66.5pt;width:40.85pt;height:8.9pt;flip:y;mso-wrap-style:none;v-text-anchor:middle;rotation:16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60675" cy="2145665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19 </w:t>
      </w:r>
      <w:r>
        <w:rPr>
          <w:b/>
          <w:lang w:val="en-US"/>
        </w:rPr>
        <w:drawing>
          <wp:inline distT="0" distB="0" distL="0" distR="0">
            <wp:extent cx="2860675" cy="2145665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1915" distR="93980" simplePos="0" locked="0" layoutInCell="0" allowOverlap="1" relativeHeight="64">
                <wp:simplePos x="0" y="0"/>
                <wp:positionH relativeFrom="column">
                  <wp:posOffset>4114800</wp:posOffset>
                </wp:positionH>
                <wp:positionV relativeFrom="paragraph">
                  <wp:posOffset>662940</wp:posOffset>
                </wp:positionV>
                <wp:extent cx="519430" cy="113665"/>
                <wp:effectExtent l="0" t="118110" r="0" b="939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7786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4pt;margin-top:52.15pt;width:40.85pt;height:8.9pt;flip:y;mso-wrap-style:none;v-text-anchor:middle;rotation:21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0" distR="895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1350010</wp:posOffset>
                </wp:positionV>
                <wp:extent cx="519430" cy="113665"/>
                <wp:effectExtent l="0" t="102235" r="0" b="1250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9504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pt;margin-top:106.25pt;width:40.85pt;height:8.9pt;flip:y;mso-wrap-style:none;v-text-anchor:middle;rotation:14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60675" cy="2145665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21 </w:t>
      </w:r>
      <w:r>
        <w:rPr>
          <w:b/>
          <w:lang w:val="en-US"/>
        </w:rPr>
        <w:drawing>
          <wp:inline distT="0" distB="0" distL="0" distR="0">
            <wp:extent cx="2860675" cy="2145665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2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69005</wp:posOffset>
                </wp:positionH>
                <wp:positionV relativeFrom="paragraph">
                  <wp:posOffset>1127760</wp:posOffset>
                </wp:positionV>
                <wp:extent cx="519430" cy="371475"/>
                <wp:effectExtent l="49530" t="7620" r="5651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25000">
                          <a:off x="0" y="0"/>
                          <a:ext cx="519480" cy="37152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3.15pt;margin-top:88.75pt;width:40.85pt;height:29.2pt;mso-wrap-style:none;v-text-anchor:middle;rotation:129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54735</wp:posOffset>
                </wp:positionH>
                <wp:positionV relativeFrom="paragraph">
                  <wp:posOffset>798195</wp:posOffset>
                </wp:positionV>
                <wp:extent cx="520065" cy="113665"/>
                <wp:effectExtent l="85725" t="0" r="5905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891600">
                          <a:off x="0" y="0"/>
                          <a:ext cx="520200" cy="113760"/>
                        </a:xfrm>
                        <a:prstGeom prst="rightArrow">
                          <a:avLst>
                            <a:gd name="adj1" fmla="val 50000"/>
                            <a:gd name="adj2" fmla="val 11432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3.05pt;margin-top:62.85pt;width:40.9pt;height:8.9pt;flip:y;mso-wrap-style:none;v-text-anchor:middle;rotation:29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8800</wp:posOffset>
                </wp:positionH>
                <wp:positionV relativeFrom="paragraph">
                  <wp:posOffset>939165</wp:posOffset>
                </wp:positionV>
                <wp:extent cx="518795" cy="113665"/>
                <wp:effectExtent l="53975" t="0" r="812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838800">
                          <a:off x="0" y="0"/>
                          <a:ext cx="518760" cy="113760"/>
                        </a:xfrm>
                        <a:prstGeom prst="rightArrow">
                          <a:avLst>
                            <a:gd name="adj1" fmla="val 50000"/>
                            <a:gd name="adj2" fmla="val 114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4.05pt;margin-top:73.95pt;width:40.8pt;height:8.9pt;flip:y;mso-wrap-style:none;v-text-anchor:middle;rotation:24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60675" cy="2145665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23 </w:t>
      </w:r>
      <w:r>
        <w:rPr>
          <w:b/>
          <w:lang w:val="en-US"/>
        </w:rPr>
        <w:drawing>
          <wp:inline distT="0" distB="0" distL="0" distR="0">
            <wp:extent cx="2860675" cy="2145665"/>
            <wp:effectExtent l="0" t="0" r="0" b="0"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4900</wp:posOffset>
                </wp:positionH>
                <wp:positionV relativeFrom="paragraph">
                  <wp:posOffset>685800</wp:posOffset>
                </wp:positionV>
                <wp:extent cx="228600" cy="0"/>
                <wp:effectExtent l="0" t="19050" r="0" b="190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4pt" to="404.95pt,54pt" stroked="t" o:allowincell="f" style="position:absolute">
                <v:stroke color="red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900</wp:posOffset>
                </wp:positionH>
                <wp:positionV relativeFrom="paragraph">
                  <wp:posOffset>1600200</wp:posOffset>
                </wp:positionV>
                <wp:extent cx="228600" cy="0"/>
                <wp:effectExtent l="0" t="19050" r="0" b="190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6pt" to="404.95pt,126pt" stroked="t" o:allowincell="f" style="position:absolute">
                <v:stroke color="red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43500</wp:posOffset>
                </wp:positionH>
                <wp:positionV relativeFrom="paragraph">
                  <wp:posOffset>685800</wp:posOffset>
                </wp:positionV>
                <wp:extent cx="0" cy="914400"/>
                <wp:effectExtent l="19050" t="0" r="190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4pt" to="405pt,125.95pt" stroked="t" o:allowincell="f" style="position:absolute">
                <v:stroke color="red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1828800</wp:posOffset>
                </wp:positionV>
                <wp:extent cx="2857500" cy="2286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28600"/>
                        </a:xfrm>
                        <a:prstGeom prst="wedgeRectCallout">
                          <a:avLst>
                            <a:gd name="adj1" fmla="val -8333"/>
                            <a:gd name="adj2" fmla="val 366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РІЗАТИ  ЧАСТИНУ  ПЛАСТИ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243pt;margin-top:144pt;width:22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РІЗАТИ  ЧАСТИНУ  ПЛАСТИКУ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60675" cy="2145665"/>
            <wp:effectExtent l="0" t="0" r="0" b="0"/>
            <wp:docPr id="5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25 </w:t>
      </w:r>
      <w:r>
        <w:rPr>
          <w:b/>
          <w:lang w:val="en-US"/>
        </w:rPr>
        <w:drawing>
          <wp:inline distT="0" distB="0" distL="0" distR="0">
            <wp:extent cx="2860675" cy="2145665"/>
            <wp:effectExtent l="0" t="0" r="0" b="0"/>
            <wp:docPr id="5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2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2395" distR="106045" simplePos="0" locked="0" layoutInCell="0" allowOverlap="1" relativeHeight="71">
                <wp:simplePos x="0" y="0"/>
                <wp:positionH relativeFrom="column">
                  <wp:posOffset>3657600</wp:posOffset>
                </wp:positionH>
                <wp:positionV relativeFrom="paragraph">
                  <wp:posOffset>1006475</wp:posOffset>
                </wp:positionV>
                <wp:extent cx="519430" cy="113665"/>
                <wp:effectExtent l="0" t="51435" r="0" b="774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2206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7.95pt;margin-top:79.25pt;width:40.85pt;height:8.9pt;flip:y;mso-wrap-style:none;v-text-anchor:middle;rotation:2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82065</wp:posOffset>
                </wp:positionH>
                <wp:positionV relativeFrom="paragraph">
                  <wp:posOffset>1391285</wp:posOffset>
                </wp:positionV>
                <wp:extent cx="519430" cy="113665"/>
                <wp:effectExtent l="76835" t="0" r="1016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4402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1pt;margin-top:109.5pt;width:40.85pt;height:8.9pt;flip:y;mso-wrap-style:none;v-text-anchor:middle;rotation:11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1646555</wp:posOffset>
                </wp:positionV>
                <wp:extent cx="2857500" cy="4572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wedgeRectCallout">
                          <a:avLst>
                            <a:gd name="adj1" fmla="val 8782"/>
                            <a:gd name="adj2" fmla="val -15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ЦЕНТРУЮЧИЙ ШАБЛОН З ОТВОР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sk-SK" w:bidi="ar-SA"/>
                              </w:rPr>
                              <w:t>Sch 27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Ø 35 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29.65pt;width:224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ЦЕНТРУЮЧИЙ ШАБЛОН З ОТВОРО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sk-SK" w:bidi="ar-SA"/>
                        </w:rPr>
                        <w:t>Sch 27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Ø 35 m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86100</wp:posOffset>
                </wp:positionH>
                <wp:positionV relativeFrom="paragraph">
                  <wp:posOffset>1875155</wp:posOffset>
                </wp:positionV>
                <wp:extent cx="2857500" cy="2286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28600"/>
                        </a:xfrm>
                        <a:prstGeom prst="wedgeRectCallout">
                          <a:avLst>
                            <a:gd name="adj1" fmla="val 8782"/>
                            <a:gd name="adj2" fmla="val -15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ОЗМІТИТИ  ОТВІ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3pt;margin-top:147.65pt;width:22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РОЗМІТИТИ  ОТВІР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860675" cy="2145665"/>
            <wp:effectExtent l="0" t="0" r="0" b="0"/>
            <wp:docPr id="6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7 </w:t>
      </w:r>
      <w:r>
        <w:rPr>
          <w:b/>
          <w:lang w:val="uk-UA"/>
        </w:rPr>
        <w:drawing>
          <wp:inline distT="0" distB="0" distL="0" distR="0">
            <wp:extent cx="2860675" cy="2145665"/>
            <wp:effectExtent l="0" t="0" r="0" b="0"/>
            <wp:docPr id="6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8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70">
                <wp:simplePos x="0" y="0"/>
                <wp:positionH relativeFrom="column">
                  <wp:posOffset>1485900</wp:posOffset>
                </wp:positionH>
                <wp:positionV relativeFrom="paragraph">
                  <wp:posOffset>823595</wp:posOffset>
                </wp:positionV>
                <wp:extent cx="519430" cy="113665"/>
                <wp:effectExtent l="0" t="59055" r="1905" b="438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6882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7pt;margin-top:64.85pt;width:40.85pt;height:8.9pt;flip:y;mso-wrap-style:none;v-text-anchor:middle;rotation:19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86100</wp:posOffset>
                </wp:positionH>
                <wp:positionV relativeFrom="paragraph">
                  <wp:posOffset>1921510</wp:posOffset>
                </wp:positionV>
                <wp:extent cx="2857500" cy="2286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28600"/>
                        </a:xfrm>
                        <a:prstGeom prst="wedgeRectCallout">
                          <a:avLst>
                            <a:gd name="adj1" fmla="val 8782"/>
                            <a:gd name="adj2" fmla="val -15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А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ДЛЯ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МЕТАЛУ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35  Ø 35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3pt;margin-top:151.3pt;width:22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А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ДЛЯ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МЕТАЛУ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35  Ø 35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860675" cy="2145665"/>
            <wp:effectExtent l="0" t="0" r="0" b="0"/>
            <wp:docPr id="6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9 </w:t>
      </w:r>
      <w:r>
        <w:rPr>
          <w:b/>
          <w:lang w:val="uk-UA"/>
        </w:rPr>
        <w:drawing>
          <wp:inline distT="0" distB="0" distL="0" distR="0">
            <wp:extent cx="2860675" cy="2145665"/>
            <wp:effectExtent l="0" t="0" r="0" b="0"/>
            <wp:docPr id="6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30</w:t>
      </w:r>
    </w:p>
    <w:p>
      <w:pPr>
        <w:pStyle w:val="Normal"/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5943600" cy="457200"/>
                <wp:effectExtent l="19050" t="19050" r="19050" b="190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82000"/>
                          </a:srgbClr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pt;margin-top:6.95pt;width:467.95pt;height:35.95pt;mso-wrap-style:none;v-text-anchor:middle">
                <v:fill o:detectmouseclick="t" type="solid" color2="blue" opacity="0.81"/>
                <v:stroke color="red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ВСТАНОВИТИ  ЦЕНТРАЛЬНУ КОНСОЛЬ НА МІСЦЕ , ВСТАВИТИ ТА ВІДРЕГУЛЮВАТИ ЗАМКОВУ ЧАСТИН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0100</wp:posOffset>
                </wp:positionH>
                <wp:positionV relativeFrom="paragraph">
                  <wp:posOffset>1280795</wp:posOffset>
                </wp:positionV>
                <wp:extent cx="519430" cy="113665"/>
                <wp:effectExtent l="5080" t="36195" r="4445" b="387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6286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2.95pt;margin-top:100.85pt;width:40.85pt;height:8.9pt;flip:y;mso-wrap-style:none;v-text-anchor:middle;rotation:16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3665" simplePos="0" locked="0" layoutInCell="0" allowOverlap="1" relativeHeight="69">
                <wp:simplePos x="0" y="0"/>
                <wp:positionH relativeFrom="column">
                  <wp:posOffset>685800</wp:posOffset>
                </wp:positionH>
                <wp:positionV relativeFrom="paragraph">
                  <wp:posOffset>1510030</wp:posOffset>
                </wp:positionV>
                <wp:extent cx="519430" cy="113665"/>
                <wp:effectExtent l="0" t="49530" r="0" b="7239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1104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.95pt;margin-top:118.85pt;width:40.85pt;height:8.9pt;flip:y;mso-wrap-style:none;v-text-anchor:middle;rotation:15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860675" cy="2145665"/>
            <wp:effectExtent l="0" t="0" r="0" b="0"/>
            <wp:docPr id="7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31 </w:t>
      </w:r>
      <w:r>
        <w:rPr>
          <w:b/>
          <w:lang w:val="uk-UA"/>
        </w:rPr>
        <w:drawing>
          <wp:inline distT="0" distB="0" distL="0" distR="0">
            <wp:extent cx="2860675" cy="2145665"/>
            <wp:effectExtent l="0" t="0" r="0" b="0"/>
            <wp:docPr id="7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32</w:t>
      </w:r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3771900</wp:posOffset>
                </wp:positionV>
                <wp:extent cx="3402330" cy="800100"/>
                <wp:effectExtent l="0" t="0" r="635" b="21361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800280"/>
                        </a:xfrm>
                        <a:prstGeom prst="wedgeRectCallout">
                          <a:avLst>
                            <a:gd name="adj1" fmla="val -14333"/>
                            <a:gd name="adj2" fmla="val 316745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8pt;margin-top:297pt;width:267.8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40425" cy="4455160"/>
            <wp:effectExtent l="0" t="0" r="0" b="0"/>
            <wp:docPr id="7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45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ІНСТРУМЕНТ НЕОБХІДНИЙ ДЛЯ ВСТАНОВЛЕННЯ ЗАМКУ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</w:t>
      </w:r>
    </w:p>
    <w:p>
      <w:pPr>
        <w:pStyle w:val="Normal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24655</wp:posOffset>
                </wp:positionH>
                <wp:positionV relativeFrom="paragraph">
                  <wp:posOffset>26035</wp:posOffset>
                </wp:positionV>
                <wp:extent cx="1609090" cy="1609090"/>
                <wp:effectExtent l="0" t="0" r="0" b="0"/>
                <wp:wrapNone/>
                <wp:docPr id="7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87475" cy="433070"/>
                                  <wp:effectExtent l="0" t="0" r="0" b="0"/>
                                  <wp:docPr id="76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3" t="-10" r="1738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7475" cy="433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k-SK"/>
                              </w:rPr>
                              <w:t>BF 13</w:t>
                            </w: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k-SK"/>
                              </w:rPr>
                              <w:t>Ø 6,8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26.7pt;height:126.7pt;mso-wrap-distance-left:9.05pt;mso-wrap-distance-right:9.05pt;mso-wrap-distance-top:0pt;mso-wrap-distance-bottom:0pt;margin-top:2.0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87475" cy="433070"/>
                            <wp:effectExtent l="0" t="0" r="0" b="0"/>
                            <wp:docPr id="77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3" t="-10" r="1738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7475" cy="433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sk-SK"/>
                        </w:rPr>
                        <w:t>BF 13</w:t>
                      </w:r>
                      <w:r>
                        <w:rPr>
                          <w:rFonts w:cs="Arial" w:ascii="Arial" w:hAnsi="Arial"/>
                          <w:lang w:val="sk-SK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sk-SK"/>
                        </w:rPr>
                        <w:t>Ø 6,8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1494790" cy="1723390"/>
                <wp:effectExtent l="0" t="0" r="0" b="0"/>
                <wp:wrapNone/>
                <wp:docPr id="7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8200" cy="1127760"/>
                                  <wp:effectExtent l="0" t="0" r="0" b="0"/>
                                  <wp:docPr id="79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43" t="-32" r="-4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F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35; 38; 41; 46; 57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7.7pt;height:135.7pt;mso-wrap-distance-left:9.05pt;mso-wrap-distance-right:9.05pt;mso-wrap-distance-top:0pt;mso-wrap-distance-bottom:0pt;margin-top:2.0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8200" cy="1127760"/>
                            <wp:effectExtent l="0" t="0" r="0" b="0"/>
                            <wp:docPr id="80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43" t="-32" r="-4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F 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35; 38; 41; 46; 57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52955</wp:posOffset>
                </wp:positionH>
                <wp:positionV relativeFrom="paragraph">
                  <wp:posOffset>26035</wp:posOffset>
                </wp:positionV>
                <wp:extent cx="1609090" cy="1784350"/>
                <wp:effectExtent l="0" t="0" r="0" b="0"/>
                <wp:wrapNone/>
                <wp:docPr id="8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8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4420" cy="1195705"/>
                                  <wp:effectExtent l="0" t="0" r="0" b="0"/>
                                  <wp:docPr id="82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33" t="-30" r="-3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4420" cy="1195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BF 35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F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35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26.7pt;height:140.5pt;mso-wrap-distance-left:9.05pt;mso-wrap-distance-right:9.05pt;mso-wrap-distance-top:0pt;mso-wrap-distance-bottom:0pt;margin-top:2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4420" cy="1195705"/>
                            <wp:effectExtent l="0" t="0" r="0" b="0"/>
                            <wp:docPr id="83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33" t="-30" r="-3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4420" cy="1195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BF 35 </w:t>
                      </w:r>
                      <w:r>
                        <w:rPr>
                          <w:rFonts w:cs="Arial" w:ascii="Arial" w:hAnsi="Arial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F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3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67255</wp:posOffset>
                </wp:positionH>
                <wp:positionV relativeFrom="paragraph">
                  <wp:posOffset>155575</wp:posOffset>
                </wp:positionV>
                <wp:extent cx="1380490" cy="1494790"/>
                <wp:effectExtent l="0" t="0" r="0" b="0"/>
                <wp:wrapNone/>
                <wp:docPr id="8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drawing>
                                <wp:inline distT="0" distB="0" distL="0" distR="0">
                                  <wp:extent cx="742315" cy="864870"/>
                                  <wp:effectExtent l="0" t="0" r="0" b="0"/>
                                  <wp:docPr id="85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48" t="-42" r="-4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315" cy="864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sk-SK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k-SK"/>
                              </w:rPr>
                              <w:t>Sch 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35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08.7pt;height:117.7pt;mso-wrap-distance-left:9.05pt;mso-wrap-distance-right:9.05pt;mso-wrap-distance-top:0pt;mso-wrap-distance-bottom:0pt;margin-top:12.25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drawing>
                          <wp:inline distT="0" distB="0" distL="0" distR="0">
                            <wp:extent cx="742315" cy="864870"/>
                            <wp:effectExtent l="0" t="0" r="0" b="0"/>
                            <wp:docPr id="86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48" t="-42" r="-48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315" cy="864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sk-SK"/>
                        </w:rPr>
                      </w:pPr>
                      <w:r>
                        <w:rPr>
                          <w:sz w:val="16"/>
                          <w:szCs w:val="16"/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sk-SK"/>
                        </w:rPr>
                        <w:t>Sch 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3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47"/>
      <w:type w:val="nextPage"/>
      <w:pgSz w:w="11906" w:h="16838"/>
      <w:pgMar w:left="1259" w:right="92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color w:val="000000"/>
        <w:sz w:val="20"/>
        <w:szCs w:val="20"/>
      </w:rPr>
      <w:t xml:space="preserve">Виробник та імпортер залишають за собою право вносити зміни в </w:t>
    </w:r>
    <w:r>
      <w:rPr>
        <w:b/>
        <w:color w:val="000000"/>
        <w:sz w:val="20"/>
        <w:szCs w:val="20"/>
        <w:lang w:val="uk-UA"/>
      </w:rPr>
      <w:t xml:space="preserve">інструкцію по встановленню </w:t>
    </w:r>
    <w:r>
      <w:rPr>
        <w:b/>
        <w:color w:val="000000"/>
        <w:sz w:val="20"/>
        <w:szCs w:val="20"/>
      </w:rPr>
      <w:t>і комплектацію без попереднього повідомлення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png"/><Relationship Id="rId39" Type="http://schemas.openxmlformats.org/officeDocument/2006/relationships/image" Target="media/image34.wmf"/><Relationship Id="rId40" Type="http://schemas.openxmlformats.org/officeDocument/2006/relationships/image" Target="media/image34.wmf"/><Relationship Id="rId41" Type="http://schemas.openxmlformats.org/officeDocument/2006/relationships/image" Target="media/image35.jpeg"/><Relationship Id="rId42" Type="http://schemas.openxmlformats.org/officeDocument/2006/relationships/image" Target="media/image35.jpeg"/><Relationship Id="rId43" Type="http://schemas.openxmlformats.org/officeDocument/2006/relationships/image" Target="media/image36.jpeg"/><Relationship Id="rId44" Type="http://schemas.openxmlformats.org/officeDocument/2006/relationships/image" Target="media/image36.jpeg"/><Relationship Id="rId45" Type="http://schemas.openxmlformats.org/officeDocument/2006/relationships/image" Target="media/image37.jpeg"/><Relationship Id="rId46" Type="http://schemas.openxmlformats.org/officeDocument/2006/relationships/image" Target="media/image37.jpeg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5:12:00Z</dcterms:created>
  <dc:creator>-</dc:creator>
  <dc:description/>
  <cp:keywords/>
  <dc:language>en-US</dc:language>
  <cp:lastModifiedBy>Michal Janoušek</cp:lastModifiedBy>
  <dcterms:modified xsi:type="dcterms:W3CDTF">2011-09-26T11:18:00Z</dcterms:modified>
  <cp:revision>11</cp:revision>
  <dc:subject/>
  <dc:title>ЗАГАЛЬНА ІНСТРУКЦІЯ З УСТАНОВКИ МОДЕЛЬНИХ ЗАМКІВ CONSTRUCT</dc:title>
</cp:coreProperties>
</file>