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561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4"/>
          <w:szCs w:val="44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LAND-ROVER RANGE ROVER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2"/>
          <w:szCs w:val="32"/>
        </w:rPr>
      </w:pPr>
      <w:r>
        <w:rPr>
          <w:rFonts w:cs="Microsoft Sans Serif" w:ascii="Microsoft Sans Serif" w:hAnsi="Microsoft Sans Serif"/>
          <w:b/>
          <w:i/>
          <w:sz w:val="32"/>
          <w:szCs w:val="32"/>
        </w:rPr>
        <w:t>(automat - 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3810</wp:posOffset>
            </wp:positionV>
            <wp:extent cx="5381625" cy="461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306197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241.1pt" to="-13.55pt,2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29552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80.75pt" to="3.05pt,18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22555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6.5pt" to="3.05pt,9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282956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2.8pt" to="3.05pt,22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720725</wp:posOffset>
                </wp:positionV>
                <wp:extent cx="365760" cy="635"/>
                <wp:effectExtent l="14605" t="15240" r="1524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56.7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35</wp:posOffset>
                </wp:positionH>
                <wp:positionV relativeFrom="paragraph">
                  <wp:posOffset>499745</wp:posOffset>
                </wp:positionV>
                <wp:extent cx="713740" cy="229870"/>
                <wp:effectExtent l="5080" t="25400" r="260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4" h="362">
                              <a:moveTo>
                                <a:pt x="5" y="349"/>
                              </a:moveTo>
                              <a:lnTo>
                                <a:pt x="0" y="362"/>
                              </a:lnTo>
                              <a:lnTo>
                                <a:pt x="11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4,362" path="m5,349l0,362l1124,0e" stroked="t" o:allowincell="f" style="position:absolute;margin-left:1.05pt;margin-top:39.35pt;width:56.15pt;height:18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178054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0.2pt" to="3.05pt,14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343027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70.1pt" to="3.05pt,27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1235</wp:posOffset>
                </wp:positionH>
                <wp:positionV relativeFrom="paragraph">
                  <wp:posOffset>51435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05pt;mso-position-vertical-relative:text;margin-left:4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1340485</wp:posOffset>
                </wp:positionV>
                <wp:extent cx="66865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5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71170</wp:posOffset>
                </wp:positionH>
                <wp:positionV relativeFrom="paragraph">
                  <wp:posOffset>2390775</wp:posOffset>
                </wp:positionV>
                <wp:extent cx="668655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8.25pt;mso-position-vertical-relative:text;margin-left:-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31165</wp:posOffset>
                </wp:positionH>
                <wp:positionV relativeFrom="paragraph">
                  <wp:posOffset>280035</wp:posOffset>
                </wp:positionV>
                <wp:extent cx="790575" cy="5486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43.2pt;mso-wrap-distance-left:9.05pt;mso-wrap-distance-right:9.05pt;mso-wrap-distance-top:0pt;mso-wrap-distance-bottom:0pt;margin-top:22.05pt;mso-position-vertical-relative:text;margin-left:-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20002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75pt" to="516.05pt,1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18125</wp:posOffset>
                </wp:positionH>
                <wp:positionV relativeFrom="paragraph">
                  <wp:posOffset>8255</wp:posOffset>
                </wp:positionV>
                <wp:extent cx="870585" cy="186055"/>
                <wp:effectExtent l="26035" t="2603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1" h="293">
                              <a:moveTo>
                                <a:pt x="0" y="0"/>
                              </a:moveTo>
                              <a:lnTo>
                                <a:pt x="1371" y="2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1,293" path="m0,0l1371,293e" stroked="t" o:allowincell="f" style="position:absolute;margin-left:418.75pt;margin-top:0.65pt;width:68.5pt;height:14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2595</wp:posOffset>
                </wp:positionH>
                <wp:positionV relativeFrom="paragraph">
                  <wp:posOffset>209550</wp:posOffset>
                </wp:positionV>
                <wp:extent cx="7829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6.5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87745</wp:posOffset>
                </wp:positionH>
                <wp:positionV relativeFrom="paragraph">
                  <wp:posOffset>16129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7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56210</wp:posOffset>
                </wp:positionV>
                <wp:extent cx="614680" cy="214630"/>
                <wp:effectExtent l="5080" t="25400" r="260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8" h="338">
                              <a:moveTo>
                                <a:pt x="0" y="338"/>
                              </a:moveTo>
                              <a:lnTo>
                                <a:pt x="9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8,338" path="m0,338l968,0e" stroked="t" o:allowincell="f" style="position:absolute;margin-left:3.6pt;margin-top:12.3pt;width:48.35pt;height:16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02045</wp:posOffset>
                </wp:positionH>
                <wp:positionV relativeFrom="paragraph">
                  <wp:posOffset>3238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2.55pt" to="517.1pt,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94325</wp:posOffset>
                </wp:positionH>
                <wp:positionV relativeFrom="paragraph">
                  <wp:posOffset>37465</wp:posOffset>
                </wp:positionV>
                <wp:extent cx="832485" cy="135255"/>
                <wp:effectExtent l="26670" t="5715" r="5080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213">
                              <a:moveTo>
                                <a:pt x="0" y="213"/>
                              </a:moveTo>
                              <a:lnTo>
                                <a:pt x="13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1,213" path="m0,213l1311,0e" stroked="t" o:allowincell="f" style="position:absolute;margin-left:424.75pt;margin-top:2.95pt;width:65.5pt;height:10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45148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5.55pt" to="516.05pt,3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3810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385</wp:posOffset>
                </wp:positionH>
                <wp:positionV relativeFrom="paragraph">
                  <wp:posOffset>49530</wp:posOffset>
                </wp:positionV>
                <wp:extent cx="637540" cy="252095"/>
                <wp:effectExtent l="5080" t="5715" r="2603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" h="397">
                              <a:moveTo>
                                <a:pt x="0" y="0"/>
                              </a:moveTo>
                              <a:lnTo>
                                <a:pt x="1004" y="3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4,397" path="m0,0l1004,397e" stroked="t" o:allowincell="f" style="position:absolute;margin-left:2.55pt;margin-top:3.9pt;width:50.15pt;height:19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56225</wp:posOffset>
                </wp:positionH>
                <wp:positionV relativeFrom="paragraph">
                  <wp:posOffset>168275</wp:posOffset>
                </wp:positionV>
                <wp:extent cx="857250" cy="381000"/>
                <wp:effectExtent l="25400" t="5080" r="571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0" h="600">
                              <a:moveTo>
                                <a:pt x="0" y="600"/>
                              </a:moveTo>
                              <a:lnTo>
                                <a:pt x="13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0,600" path="m0,600l1350,0e" stroked="t" o:allowincell="f" style="position:absolute;margin-left:421.75pt;margin-top:13.25pt;width:67.45pt;height:29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74040</wp:posOffset>
                </wp:positionH>
                <wp:positionV relativeFrom="paragraph">
                  <wp:posOffset>119380</wp:posOffset>
                </wp:positionV>
                <wp:extent cx="901700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43.2pt;mso-wrap-distance-left:9.05pt;mso-wrap-distance-right:9.05pt;mso-wrap-distance-top:0pt;mso-wrap-distance-bottom:0pt;margin-top:9.4pt;mso-position-vertical-relative:text;margin-left:-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</wp:posOffset>
                </wp:positionH>
                <wp:positionV relativeFrom="paragraph">
                  <wp:posOffset>274955</wp:posOffset>
                </wp:positionV>
                <wp:extent cx="675640" cy="224790"/>
                <wp:effectExtent l="5080" t="5080" r="2603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4" h="354">
                              <a:moveTo>
                                <a:pt x="0" y="0"/>
                              </a:moveTo>
                              <a:lnTo>
                                <a:pt x="1064" y="3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4,354" path="m0,0l1064,354e" stroked="t" o:allowincell="f" style="position:absolute;margin-left:2.55pt;margin-top:21.65pt;width:53.15pt;height:17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87745</wp:posOffset>
                </wp:positionH>
                <wp:positionV relativeFrom="paragraph">
                  <wp:posOffset>115570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1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02045</wp:posOffset>
                </wp:positionH>
                <wp:positionV relativeFrom="paragraph">
                  <wp:posOffset>27495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21.65pt" to="517.1pt,2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56225</wp:posOffset>
                </wp:positionH>
                <wp:positionV relativeFrom="paragraph">
                  <wp:posOffset>280035</wp:posOffset>
                </wp:positionV>
                <wp:extent cx="870585" cy="255270"/>
                <wp:effectExtent l="26035" t="5080" r="5080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1" h="402">
                              <a:moveTo>
                                <a:pt x="0" y="402"/>
                              </a:moveTo>
                              <a:lnTo>
                                <a:pt x="13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1,402" path="m0,402l1371,0e" stroked="t" o:allowincell="f" style="position:absolute;margin-left:421.75pt;margin-top:22.05pt;width:68.5pt;height:20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35</wp:posOffset>
                </wp:positionH>
                <wp:positionV relativeFrom="paragraph">
                  <wp:posOffset>240030</wp:posOffset>
                </wp:positionV>
                <wp:extent cx="706120" cy="259715"/>
                <wp:effectExtent l="5080" t="5715" r="26035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6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2" h="409">
                              <a:moveTo>
                                <a:pt x="0" y="0"/>
                              </a:moveTo>
                              <a:lnTo>
                                <a:pt x="1112" y="4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2,409" path="m0,0l1112,409e" stroked="t" o:allowincell="f" style="position:absolute;margin-left:2.05pt;margin-top:18.9pt;width:55.55pt;height:20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5615</wp:posOffset>
                </wp:positionH>
                <wp:positionV relativeFrom="paragraph">
                  <wp:posOffset>111125</wp:posOffset>
                </wp:positionV>
                <wp:extent cx="668655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5pt;mso-position-vertical-relative:text;margin-left:-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7585</wp:posOffset>
                </wp:positionH>
                <wp:positionV relativeFrom="paragraph">
                  <wp:posOffset>28575</wp:posOffset>
                </wp:positionV>
                <wp:extent cx="668655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25pt;mso-position-vertical-relative:text;margin-left:4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262255</wp:posOffset>
                </wp:positionV>
                <wp:extent cx="709930" cy="85090"/>
                <wp:effectExtent l="5080" t="5080" r="26670" b="266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" h="134">
                              <a:moveTo>
                                <a:pt x="0" y="0"/>
                              </a:moveTo>
                              <a:lnTo>
                                <a:pt x="1118" y="1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8,134" path="m0,0l1118,134e" stroked="t" o:allowincell="f" style="position:absolute;margin-left:3.6pt;margin-top:20.65pt;width:55.85pt;height: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8710</wp:posOffset>
                </wp:positionH>
                <wp:positionV relativeFrom="paragraph">
                  <wp:posOffset>18605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65pt" to="516.05pt,1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13375</wp:posOffset>
                </wp:positionH>
                <wp:positionV relativeFrom="paragraph">
                  <wp:posOffset>189865</wp:posOffset>
                </wp:positionV>
                <wp:extent cx="768985" cy="109855"/>
                <wp:effectExtent l="26670" t="5715" r="5080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1" h="173">
                              <a:moveTo>
                                <a:pt x="0" y="173"/>
                              </a:moveTo>
                              <a:lnTo>
                                <a:pt x="12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1,173" path="m0,173l1211,0e" stroked="t" o:allowincell="f" style="position:absolute;margin-left:426.25pt;margin-top:14.95pt;width:60.5pt;height:8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9965</wp:posOffset>
                </wp:positionH>
                <wp:positionV relativeFrom="paragraph">
                  <wp:posOffset>193040</wp:posOffset>
                </wp:positionV>
                <wp:extent cx="1951990" cy="46863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Land-Rover Range Ro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61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9pt;mso-wrap-distance-left:9.05pt;mso-wrap-distance-right:9.05pt;mso-wrap-distance-top:0pt;mso-wrap-distance-bottom:0pt;margin-top:15.2pt;mso-position-vertical-relative:text;margin-left:177.95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Land-Rover Range Rov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06795</wp:posOffset>
                </wp:positionH>
                <wp:positionV relativeFrom="paragraph">
                  <wp:posOffset>161290</wp:posOffset>
                </wp:positionV>
                <wp:extent cx="668655" cy="548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7pt;mso-position-vertical-relative:text;margin-left:4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21095</wp:posOffset>
                </wp:positionH>
                <wp:positionV relativeFrom="paragraph">
                  <wp:posOffset>148590</wp:posOffset>
                </wp:positionV>
                <wp:extent cx="365760" cy="0"/>
                <wp:effectExtent l="635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85pt,11.7pt" to="518.6pt,1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94325</wp:posOffset>
                </wp:positionH>
                <wp:positionV relativeFrom="paragraph">
                  <wp:posOffset>85090</wp:posOffset>
                </wp:positionV>
                <wp:extent cx="851535" cy="68580"/>
                <wp:effectExtent l="26670" t="26035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1" h="108">
                              <a:moveTo>
                                <a:pt x="0" y="0"/>
                              </a:moveTo>
                              <a:lnTo>
                                <a:pt x="1341" y="1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1,108" path="m0,0l1341,108e" stroked="t" o:allowincell="f" style="position:absolute;margin-left:424.75pt;margin-top:6.7pt;width:67pt;height:5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589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97"/>
        <w:gridCol w:w="2476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vložkou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vysunutí jistícího čepu 30 mm)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                                    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AX-01.00.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Držák zámku PCF 1561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561-02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bovdenu PCF 1561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561-08-17-0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808000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Objímka s okem PCF 1561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8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561-03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808000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Objímka se závitem PCF 1561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8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561-00-05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podpěry CF 834 (6HR13-34 / M6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8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834-00-03-0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CF 014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4-00-09-0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20 (zatrhávací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5 (zatrhávací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808000"/>
              </w:rPr>
            </w:pPr>
            <w:r>
              <w:rPr>
                <w:rFonts w:cs="Microsoft Sans Serif" w:ascii="Microsoft Sans Serif" w:hAnsi="Microsoft Sans Serif"/>
              </w:rPr>
              <w:t>Šroub M6 x 12 (imbus se zápichem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I-06-012-0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krytu bovdenu CF 766 (imbus M4 x 12,5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4-12,5-03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20-83-17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 Platné od: 26.9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9-26T12:36:00Z</cp:lastPrinted>
  <dcterms:modified xsi:type="dcterms:W3CDTF">2011-09-26T11:07:00Z</dcterms:modified>
  <cp:revision>26</cp:revision>
  <dc:subject/>
  <dc:title>SESTAVA JEDNOTLIVÝCH DÍLŮ</dc:title>
</cp:coreProperties>
</file>