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41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. - 11. Dle obr. demontujte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V označeném místě boční stěny kulisy mechanismu řazení (strana spolujezdce) odfrézujte dle obr. část této kulisy. Použijte frézu Ø 39,5 mm (BF 11+3). Otřepy po frézování pečlivě začistěte a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ab/>
        <w:t>Demontujte označené originál matice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4.</w:t>
        <w:tab/>
        <w:t>Demontujte označenou originál matici (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>Na místo demontované matice našroubujte dle obr. na originál šroub dodávaný sloupek distanční (l = 3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>K distančnímu sloupku připevněte dle obr. vrtací šablonu (BC 1441). Použijte šroub M6 x 25. Pozor, šroub nezatrhávat! Dle šablony vrtejte přes stěnu kulisy mechanismu řazení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 xml:space="preserve">Šablonu demontujte a následně dle zhotoveného otvoru frézujte opatrně otvor </w:t>
        <w:br/>
        <w:t>Ø 39,5 mm (BF 11+3). Otřepy po frézování začistěte a piliny pečliv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8.</w:t>
        <w:tab/>
        <w:t>Na místo demontované přední matice (strana spolujezdce) našroubujte na originál šroub dodávaný sloupek distanční (l = 4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9.</w:t>
        <w:tab/>
        <w:t>V označeném místě (u demontované matice – strana řidiče) odpilujte dle potřeby část kulisy řazení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0.</w:t>
        <w:tab/>
        <w:t>Na místo demontované matice (strana řidiče) našroubujte na originál šroub dodávaný sloupek distanční (l = 25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1.</w:t>
        <w:tab/>
        <w:t>Na táhlo bovdenu řazení připevněte dle obr. kryt bovdenu. Spojení proveďte pomocí zatrhávacích šroubů M6 (imbus). Šrouby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2.</w:t>
        <w:tab/>
        <w:t>- 23. Na oba zadní distanční sloupky ustavte dle obr. dodávaný záchyt kolíku. Připevněte jej zatím pouze ze strany řidiče pomocí zatrhávacího šroubu M6 x 25 (viz obr. 23). Šroub zatím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4.</w:t>
        <w:tab/>
        <w:t>Ze strany spolujezdce ustavte držák zámku nad přední i zadní distanční sloupek (u zadního sloupku ustavte držák na pásovinu záchytu kolíku, viz obr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5.</w:t>
        <w:tab/>
        <w:t>Držák zámku (se záchytem kolíku) připevněte k distančním sloupkům. Použijte zatrhávací šrouby M6 x 25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6.</w:t>
        <w:tab/>
        <w:t xml:space="preserve">Do kroužku držáku zámku vsuňte zámkovou část, kterou následně zajistěte dvěma zatrhávacími šrouby M6 x 30 (šrouby nezatrhávat!). Seřiďte správně vzájemnou polohu oka krytu bovdenu s jistícím čepem zámkové části. </w:t>
      </w:r>
      <w:r>
        <w:rPr>
          <w:rFonts w:cs="Microsoft Sans Serif" w:ascii="Microsoft Sans Serif" w:hAnsi="Microsoft Sans Serif"/>
        </w:rPr>
        <w:t>Při zařazeném zpětném rychlostním stupni a při uzamčení zámkové části musí vysunutý jistící čep procházet volně okem krytu bovdenu. Pozor, jistící čep nesmí narážet do stěny pásoviny záchyt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Při řazení nesmí docházet ke kontaktu krytu bovdenu se záchytem kolíku, či s mechanismem řazení. Při řazení i uzamykání nesmí dojít k žádnému omezení prováděné činnosti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993366"/>
        </w:rPr>
      </w:pPr>
      <w:r>
        <w:rPr>
          <w:rFonts w:cs="Microsoft Sans Serif" w:ascii="Microsoft Sans Serif" w:hAnsi="Microsoft Sans Serif"/>
          <w:color w:val="993366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Cs w:val="24"/>
        </w:rPr>
        <w:t xml:space="preserve">Ověřte správnou funkci mechanického zabezpečení několikerým uzamčením. Po ověření bezchybné funkce MZ Construct zatrhněte šrouby upevňující držák zámku i záchyt kolíku. 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993366"/>
          <w:szCs w:val="24"/>
        </w:rPr>
      </w:pPr>
      <w:r>
        <w:rPr>
          <w:rFonts w:cs="Microsoft Sans Serif" w:ascii="Microsoft Sans Serif" w:hAnsi="Microsoft Sans Serif"/>
          <w:color w:val="9933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7.</w:t>
        <w:tab/>
        <w:t>Znovu ověřte bezchybnou funkci MZ Construct několikerým uzamčením. Po ověření zatrhněte oba šrouby upevňující kryt bovden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993366"/>
          <w:szCs w:val="24"/>
        </w:rPr>
      </w:pPr>
      <w:r>
        <w:rPr>
          <w:rFonts w:cs="Microsoft Sans Serif" w:ascii="Microsoft Sans Serif" w:hAnsi="Microsoft Sans Serif"/>
          <w:color w:val="9933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8.</w:t>
        <w:tab/>
        <w:t xml:space="preserve">Nastavte požadovanou polohu zámkové části v držáku zámku. Zámkovou část v této poloze lehce zajistěte dvěma zatrhávacími šrouby M6 x 30 (pozor, šrouby ještě nezatrhávejte!). </w:t>
      </w:r>
      <w:r>
        <w:rPr>
          <w:rFonts w:cs="Microsoft Sans Serif" w:ascii="Microsoft Sans Serif" w:hAnsi="Microsoft Sans Serif"/>
        </w:rPr>
        <w:t>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29. </w:t>
      </w:r>
      <w:r>
        <w:rPr>
          <w:rFonts w:cs="Microsoft Sans Serif" w:ascii="Microsoft Sans Serif" w:hAnsi="Microsoft Sans Serif"/>
        </w:rPr>
        <w:t>Středovou konzolu ustavte pečlivě na původní místo v interiéru vozu. Po přitlačení konzoly na středící šablonu označí hrot na vnitřní straně konzoly místo pro zhotovení otvoru. Vrtákem Ø 4,1 mm zhotovte v označeném místě otvor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Zkontrolujte správnost zhotoveného otvoru přiložením středové konzoly na  původní místo. Otvor převrtejte na Ø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>30.</w:t>
        <w:tab/>
        <w:t>Znovu ověřte správnost zhotoveného otvoru opětovným přiložením středové konzoly na původní místo. Dle vodícího otvoru frézujte do středové konzoly otvor Ø 35 mm (BF 35+8). Vzniklé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993366"/>
          <w:szCs w:val="24"/>
        </w:rPr>
      </w:pPr>
      <w:r>
        <w:rPr>
          <w:rFonts w:cs="Microsoft Sans Serif" w:ascii="Microsoft Sans Serif" w:hAnsi="Microsoft Sans Serif"/>
          <w:color w:val="993366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Cs w:val="24"/>
        </w:rPr>
        <w:t>31.</w:t>
        <w:tab/>
      </w:r>
      <w:r>
        <w:rPr>
          <w:rFonts w:cs="Microsoft Sans Serif" w:ascii="Microsoft Sans Serif" w:hAnsi="Microsoft Sans Serif"/>
        </w:rPr>
        <w:t>Dle potřeby seřiďte konečnou polohu zámkové části v držáku zámku. Při zařazeném zpětném rychlostním stupni a při uzamčení zámkové části musí vysunutý jistící čep procházet volně okem krytu bovdenu Při řazení i uzamykání nesmí dojít k žádnému omezení prováděné činnosti. Zároveň musí kryt zámkové vložky v požadované vzdálenosti vyčnívat ze středové konzoly v interiéru vozu, viz obr. 33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ab/>
        <w:tab/>
        <w:t>Po seřízení polohy zámkové části a ověření bezchybné funkce MZ Construct oba šrouby M6 x 30 upevňující zámkovou část v držáku zámku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993366"/>
          <w:szCs w:val="24"/>
        </w:rPr>
      </w:pPr>
      <w:r>
        <w:rPr>
          <w:rFonts w:cs="Microsoft Sans Serif" w:ascii="Microsoft Sans Serif" w:hAnsi="Microsoft Sans Serif"/>
          <w:color w:val="993366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32. - 34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manžetu CF 014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360" w:top="1200" w:footer="257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  <w:t>MO CF 1441 / 1-CZ / 10.8.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1:00Z</dcterms:created>
  <dc:creator>p. PAVLÍK Jiří</dc:creator>
  <dc:description/>
  <cp:keywords/>
  <dc:language>en-US</dc:language>
  <cp:lastModifiedBy>Michal Janoušek</cp:lastModifiedBy>
  <cp:lastPrinted>2011-08-16T09:59:00Z</cp:lastPrinted>
  <dcterms:modified xsi:type="dcterms:W3CDTF">2011-08-16T08:30:00Z</dcterms:modified>
  <cp:revision>20</cp:revision>
  <dc:subject/>
  <dc:title>TECHNOLOGICKÝ POSTUP MONTÁŽE MECHANICKÉHO ZABEZPEČOVACÍHO ZAŘÍZENÍ CONSTRUCT NA VOZY PEUGEOT 306 r</dc:title>
</cp:coreProperties>
</file>