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39460</wp:posOffset>
            </wp:positionH>
            <wp:positionV relativeFrom="paragraph">
              <wp:posOffset>-1962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4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PEUGEOT 20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551180</wp:posOffset>
                </wp:positionV>
                <wp:extent cx="365760" cy="127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3.4pt" to="516.05pt,43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i/>
          <w:sz w:val="32"/>
          <w:szCs w:val="32"/>
        </w:rPr>
        <w:t>(manuál, 6-ti rychlostní, R-dopře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2185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275</wp:posOffset>
            </wp:positionH>
            <wp:positionV relativeFrom="paragraph">
              <wp:posOffset>91440</wp:posOffset>
            </wp:positionV>
            <wp:extent cx="5381625" cy="4457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684" r="-3" b="1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0325</wp:posOffset>
                </wp:positionH>
                <wp:positionV relativeFrom="paragraph">
                  <wp:posOffset>266700</wp:posOffset>
                </wp:positionV>
                <wp:extent cx="1048385" cy="46990"/>
                <wp:effectExtent l="26670" t="26035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74">
                              <a:moveTo>
                                <a:pt x="0" y="0"/>
                              </a:moveTo>
                              <a:lnTo>
                                <a:pt x="1651" y="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1,74" path="m0,0l1651,74e" stroked="t" o:allowincell="f" style="position:absolute;margin-left:404.75pt;margin-top:21pt;width:82.5pt;height: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280035</wp:posOffset>
                </wp:positionV>
                <wp:extent cx="4445" cy="4660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4">
                              <a:moveTo>
                                <a:pt x="0" y="0"/>
                              </a:moveTo>
                              <a:lnTo>
                                <a:pt x="7" y="7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4" path="m0,0l7,734e" stroked="t" o:allowincell="f" style="position:absolute;margin-left:414pt;margin-top:22.05pt;width:0.3pt;height:36.6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9845</wp:posOffset>
                </wp:positionH>
                <wp:positionV relativeFrom="paragraph">
                  <wp:posOffset>432435</wp:posOffset>
                </wp:positionV>
                <wp:extent cx="3810" cy="3187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02">
                              <a:moveTo>
                                <a:pt x="6" y="0"/>
                              </a:moveTo>
                              <a:lnTo>
                                <a:pt x="0" y="5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02" path="m6,0l0,502e" stroked="t" o:allowincell="f" style="position:absolute;margin-left:402.35pt;margin-top:34.05pt;width:0.25pt;height:25.0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9370</wp:posOffset>
                </wp:positionH>
                <wp:positionV relativeFrom="paragraph">
                  <wp:posOffset>70040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55.15pt" to="412.05pt,5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0295</wp:posOffset>
                </wp:positionH>
                <wp:positionV relativeFrom="paragraph">
                  <wp:posOffset>698500</wp:posOffset>
                </wp:positionV>
                <wp:extent cx="216535" cy="1905"/>
                <wp:effectExtent l="5715" t="25400" r="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">
                              <a:moveTo>
                                <a:pt x="341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" path="m341,3l0,0e" stroked="t" o:allowincell="f" style="position:absolute;margin-left:385.85pt;margin-top:55pt;width:17pt;height:0.1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205105</wp:posOffset>
                </wp:positionV>
                <wp:extent cx="902335" cy="277495"/>
                <wp:effectExtent l="5715" t="26035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437">
                              <a:moveTo>
                                <a:pt x="0" y="437"/>
                              </a:moveTo>
                              <a:lnTo>
                                <a:pt x="1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437" path="m0,437l1421,0e" stroked="t" o:allowincell="f" style="position:absolute;margin-left:2.2pt;margin-top:16.15pt;width:71pt;height:2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4381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3195</wp:posOffset>
                </wp:positionH>
                <wp:positionV relativeFrom="paragraph">
                  <wp:posOffset>189230</wp:posOffset>
                </wp:positionV>
                <wp:extent cx="915035" cy="2952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22"/>
                                <w:szCs w:val="22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14.9pt;mso-position-vertical-relative:text;margin-left:4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22"/>
                          <w:szCs w:val="22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0960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6.3pt" to="3.05pt,8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6pt" to="3.05pt,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3.55pt" to="516.05pt,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648335</wp:posOffset>
                </wp:positionV>
                <wp:extent cx="365760" cy="63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1.0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79641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1.45pt" to="516.05pt,14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7480</wp:posOffset>
                </wp:positionH>
                <wp:positionV relativeFrom="paragraph">
                  <wp:posOffset>124460</wp:posOffset>
                </wp:positionV>
                <wp:extent cx="514350" cy="635"/>
                <wp:effectExtent l="0" t="26035" r="5715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">
                              <a:moveTo>
                                <a:pt x="0" y="0"/>
                              </a:moveTo>
                              <a:lnTo>
                                <a:pt x="8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" path="m0,0l810,0e" stroked="t" o:allowincell="f" style="position:absolute;margin-left:412.4pt;margin-top:9.8pt;width:40.45pt;height:0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55955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1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64515</wp:posOffset>
                </wp:positionH>
                <wp:positionV relativeFrom="paragraph">
                  <wp:posOffset>207645</wp:posOffset>
                </wp:positionV>
                <wp:extent cx="782955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6.3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7585</wp:posOffset>
                </wp:positionH>
                <wp:positionV relativeFrom="paragraph">
                  <wp:posOffset>1350645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6.3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1870</wp:posOffset>
                </wp:positionH>
                <wp:positionV relativeFrom="paragraph">
                  <wp:posOffset>234505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4.65pt;mso-position-vertical-relative:text;margin-left:4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</wp:posOffset>
                </wp:positionH>
                <wp:positionV relativeFrom="paragraph">
                  <wp:posOffset>264160</wp:posOffset>
                </wp:positionV>
                <wp:extent cx="859790" cy="104140"/>
                <wp:effectExtent l="5080" t="26035" r="266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4" h="164">
                              <a:moveTo>
                                <a:pt x="5" y="151"/>
                              </a:moveTo>
                              <a:lnTo>
                                <a:pt x="0" y="164"/>
                              </a:lnTo>
                              <a:lnTo>
                                <a:pt x="13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4,164" path="m5,151l0,164l1354,0e" stroked="t" o:allowincell="f" style="position:absolute;margin-left:1.05pt;margin-top:20.8pt;width:67.65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9748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41300</wp:posOffset>
                </wp:positionV>
                <wp:extent cx="782955" cy="24765"/>
                <wp:effectExtent l="5715" t="5715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3" h="39">
                              <a:moveTo>
                                <a:pt x="0" y="0"/>
                              </a:moveTo>
                              <a:lnTo>
                                <a:pt x="1233" y="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3,39" path="m0,0l1233,39e" stroked="t" o:allowincell="f" style="position:absolute;margin-left:3.6pt;margin-top:19pt;width:61.6pt;height: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9550</wp:posOffset>
                </wp:positionH>
                <wp:positionV relativeFrom="paragraph">
                  <wp:posOffset>78740</wp:posOffset>
                </wp:positionV>
                <wp:extent cx="899160" cy="6350"/>
                <wp:effectExtent l="26035" t="19050" r="571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10">
                              <a:moveTo>
                                <a:pt x="0" y="10"/>
                              </a:moveTo>
                              <a:lnTo>
                                <a:pt x="14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10" path="m0,10l1416,0e" stroked="t" o:allowincell="f" style="position:absolute;margin-left:416.5pt;margin-top:6.2pt;width:70.75pt;height: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96583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6.05pt" to="3.05pt,7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4984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.25pt" to="3.05pt,3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3565</wp:posOffset>
                </wp:positionH>
                <wp:positionV relativeFrom="paragraph">
                  <wp:posOffset>59690</wp:posOffset>
                </wp:positionV>
                <wp:extent cx="7829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7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85</wp:posOffset>
                </wp:positionH>
                <wp:positionV relativeFrom="paragraph">
                  <wp:posOffset>83820</wp:posOffset>
                </wp:positionV>
                <wp:extent cx="828040" cy="123825"/>
                <wp:effectExtent l="5080" t="26670" r="266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195">
                              <a:moveTo>
                                <a:pt x="0" y="195"/>
                              </a:moveTo>
                              <a:lnTo>
                                <a:pt x="13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195" path="m0,195l1304,0e" stroked="t" o:allowincell="f" style="position:absolute;margin-left:2.55pt;margin-top:6.6pt;width:65.1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9265</wp:posOffset>
                </wp:positionH>
                <wp:positionV relativeFrom="paragraph">
                  <wp:posOffset>229870</wp:posOffset>
                </wp:positionV>
                <wp:extent cx="7829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8.1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60975</wp:posOffset>
                </wp:positionH>
                <wp:positionV relativeFrom="paragraph">
                  <wp:posOffset>71120</wp:posOffset>
                </wp:positionV>
                <wp:extent cx="921385" cy="99060"/>
                <wp:effectExtent l="26670" t="5080" r="508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156">
                              <a:moveTo>
                                <a:pt x="0" y="156"/>
                              </a:moveTo>
                              <a:lnTo>
                                <a:pt x="14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156" path="m0,156l1451,0e" stroked="t" o:allowincell="f" style="position:absolute;margin-left:414.25pt;margin-top:5.6pt;width:72.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77089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60.7pt" to="-13.5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59690</wp:posOffset>
                </wp:positionV>
                <wp:extent cx="821690" cy="37465"/>
                <wp:effectExtent l="5080" t="26670" r="266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4" h="59">
                              <a:moveTo>
                                <a:pt x="0" y="59"/>
                              </a:moveTo>
                              <a:lnTo>
                                <a:pt x="1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4,59" path="m0,59l1294,0e" stroked="t" o:allowincell="f" style="position:absolute;margin-left:2.55pt;margin-top:4.7pt;width:64.65pt;height: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8750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5pt" to="3.05pt,1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64325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0.65pt" to="3.05pt,5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113919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9.7pt" to="3.05pt,8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197485</wp:posOffset>
                </wp:positionV>
                <wp:extent cx="1494790" cy="4686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2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5.5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2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7820</wp:posOffset>
                </wp:positionH>
                <wp:positionV relativeFrom="paragraph">
                  <wp:posOffset>204470</wp:posOffset>
                </wp:positionV>
                <wp:extent cx="668655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35</wp:posOffset>
                </wp:positionH>
                <wp:positionV relativeFrom="paragraph">
                  <wp:posOffset>267335</wp:posOffset>
                </wp:positionV>
                <wp:extent cx="770890" cy="90805"/>
                <wp:effectExtent l="5080" t="26670" r="266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143">
                              <a:moveTo>
                                <a:pt x="0" y="143"/>
                              </a:moveTo>
                              <a:lnTo>
                                <a:pt x="12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143" path="m0,143l1214,0e" stroked="t" o:allowincell="f" style="position:absolute;margin-left:2.05pt;margin-top:21.05pt;width:60.65pt;height: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2995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15.6pt" to="515.6pt,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38675</wp:posOffset>
                </wp:positionH>
                <wp:positionV relativeFrom="paragraph">
                  <wp:posOffset>201295</wp:posOffset>
                </wp:positionV>
                <wp:extent cx="1537970" cy="165100"/>
                <wp:effectExtent l="26035" t="5080" r="5715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2" h="260">
                              <a:moveTo>
                                <a:pt x="0" y="260"/>
                              </a:moveTo>
                              <a:lnTo>
                                <a:pt x="24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2,260" path="m0,260l2422,0e" stroked="t" o:allowincell="f" style="position:absolute;margin-left:365.25pt;margin-top:15.85pt;width:121.0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8770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-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10490</wp:posOffset>
                </wp:positionV>
                <wp:extent cx="789305" cy="165735"/>
                <wp:effectExtent l="5715" t="26035" r="2540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1">
                              <a:moveTo>
                                <a:pt x="0" y="261"/>
                              </a:move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1" path="m0,261l1243,0e" stroked="t" o:allowincell="f" style="position:absolute;margin-left:3.6pt;margin-top:8.7pt;width:62.1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8295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70</wp:posOffset>
                </wp:positionH>
                <wp:positionV relativeFrom="paragraph">
                  <wp:posOffset>38100</wp:posOffset>
                </wp:positionV>
                <wp:extent cx="814705" cy="181610"/>
                <wp:effectExtent l="5715" t="25400" r="2540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286">
                              <a:moveTo>
                                <a:pt x="0" y="286"/>
                              </a:moveTo>
                              <a:lnTo>
                                <a:pt x="12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286" path="m0,286l1283,0e" stroked="t" o:allowincell="f" style="position:absolute;margin-left:3.1pt;margin-top:3pt;width:64.1pt;height:1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74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57"/>
        <w:gridCol w:w="2423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238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odemčeném stavu l = 10 mm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38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44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41-0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44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41-07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4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41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886 (6HR17-25 / M6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886-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923 (6HR17-30 / M6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923-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31 (6HR17-40 / M6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31-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30 (šestihran se zápichem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11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06-29T06:34:00Z</cp:lastPrinted>
  <dcterms:modified xsi:type="dcterms:W3CDTF">2011-08-11T06:56:00Z</dcterms:modified>
  <cp:revision>22</cp:revision>
  <dc:subject/>
  <dc:title>SESTAVA JEDNOTLIVÝCH DÍLŮ</dc:title>
</cp:coreProperties>
</file>